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文鼎粗隸" w:hAnsi="文鼎粗隸" w:eastAsia="文鼎粗隸"/>
          <w:sz w:val="40"/>
        </w:rPr>
        <w:t>第四課：認識真</w:t>
      </w:r>
      <w:r>
        <w:rPr>
          <w:rFonts w:cs="細明體;MingLiU"/>
          <w:sz w:val="40"/>
        </w:rPr>
        <w:t>　</w:t>
      </w:r>
      <w:r>
        <w:rPr>
          <w:rFonts w:ascii="文鼎粗隸" w:hAnsi="文鼎粗隸" w:eastAsia="文鼎粗隸"/>
          <w:sz w:val="40"/>
        </w:rPr>
        <w:t>神（二）──認識天父及聖靈</w:t>
      </w:r>
    </w:p>
    <w:p>
      <w:pPr>
        <w:pStyle w:val="Style15"/>
        <w:spacing w:lineRule="auto" w:line="360"/>
        <w:rPr/>
      </w:pPr>
      <w:r>
        <w:rPr>
          <w:rFonts w:ascii="華康儷粗黑;Arial Unicode MS" w:hAnsi="華康儷粗黑;Arial Unicode MS" w:eastAsia="華康儷粗黑;Arial Unicode MS"/>
        </w:rPr>
        <w:t>經文：</w:t>
      </w:r>
      <w:r>
        <w:rPr>
          <w:rFonts w:ascii="新細明體;PMingLiU" w:hAnsi="新細明體;PMingLiU" w:eastAsia="新細明體;PMingLiU"/>
        </w:rPr>
        <w:t>約廿：１７，十四：１６－１７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引言：</w:t>
      </w:r>
      <w:r>
        <w:rPr>
          <w:rFonts w:ascii="新細明體;PMingLiU" w:hAnsi="新細明體;PMingLiU" w:eastAsia="新細明體;PMingLiU"/>
        </w:rPr>
        <w:t>我們在認識三位一體的奧秘後，我們要再進深的去看一看天父及聖靈與我們的關係。這使我們在成長中及經歷神的事上為重要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Ａ）認識天父</w:t>
      </w:r>
    </w:p>
    <w:p>
      <w:pPr>
        <w:pStyle w:val="Style15"/>
        <w:ind w:left="480" w:hanging="0"/>
        <w:rPr/>
      </w:pPr>
      <w:r>
        <w:rPr>
          <w:rFonts w:ascii="新細明體;PMingLiU" w:hAnsi="新細明體;PMingLiU" w:eastAsia="新細明體;PMingLiU"/>
        </w:rPr>
        <w:t>稱神為</w:t>
      </w:r>
      <w:r>
        <w:rPr>
          <w:rFonts w:ascii="華康儷粗黑;Arial Unicode MS" w:hAnsi="華康儷粗黑;Arial Unicode MS" w:eastAsia="華康儷粗黑;Arial Unicode MS"/>
        </w:rPr>
        <w:t>「父」</w:t>
      </w:r>
      <w:r>
        <w:rPr>
          <w:rFonts w:ascii="新細明體;PMingLiU" w:hAnsi="新細明體;PMingLiU" w:eastAsia="新細明體;PMingLiU"/>
        </w:rPr>
        <w:t>是由我們的主耶穌所啟示給我們的，又是藉著主耶穌的救贖及復活所帶來給我們的恩典，並在祂復活後所宣告的事實──我們有了兒子的地位。我們這位父究竟是如何的一位父呢？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１）天上的父，太五：４８、六：９、３２、七：１１、廿三：９。</w:t>
      </w:r>
    </w:p>
    <w:p>
      <w:pPr>
        <w:pStyle w:val="Style15"/>
        <w:ind w:left="720" w:hanging="0"/>
        <w:rPr/>
      </w:pPr>
      <w:r>
        <w:rPr>
          <w:rFonts w:ascii="華康儷粗黑;Arial Unicode MS" w:hAnsi="華康儷粗黑;Arial Unicode MS" w:eastAsia="華康儷粗黑;Arial Unicode MS"/>
        </w:rPr>
        <w:t>「天上」</w:t>
      </w:r>
      <w:r>
        <w:rPr>
          <w:rFonts w:ascii="新細明體;PMingLiU" w:hAnsi="新細明體;PMingLiU" w:eastAsia="新細明體;PMingLiU"/>
        </w:rPr>
        <w:t>是表示祂與地上的父親不同，祂是養活萬物者，祂是真知道我們一切的需要的，並且祂供給我們一切所需要的。因我們為祂的兒女，兒女從父親得著所需的為合理的事，地上的父親尚且知道將好東西留給兒女，何況我們在天上的父，豈不將更好及對我們有益的東西給我們麼？而且祂又是我們禱告的對象，祂用耐心來聽我們每一個禱告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要認識我們這位在天上的父，相信祂並倚靠祂，聖經應許我們要先求　神的國及　神的義，我們所需的這一切東西，天父必加給我們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２）永活的父，約六：５７、五：２６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永活表示祂是永存及祂的　神性，祂既是永活，祂對我們的看顧必不會停斷，我們可以放心的來投靠在祂的蔭下。就算我們年老髮白，　神仍看顧保護我們，我們仍是祂的兒女，參賽四十六：３－４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３）榮耀的父，弗一：１７，徒七：２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榮耀是說明父　神的尊貴，因祂是創造萬物者，為至高者，萬物都是在祂腳下。</w:t>
      </w:r>
    </w:p>
    <w:p>
      <w:pPr>
        <w:pStyle w:val="Style15"/>
        <w:ind w:left="1202" w:hanging="48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君王在人民心中是尊榮的，與一般的平民是大有分別的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４）聖潔的父，約十七：１１，彼前一：１５，啟四：８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潔是　神的本性，是　神超越的特性，一切罪惡與不潔的事都與祂違背，　神一切的屬性都與祂的聖潔一致，如　神的聖潔顯出　神的公義，有罪的必須面對　神的追討。</w:t>
      </w:r>
    </w:p>
    <w:p>
      <w:pPr>
        <w:pStyle w:val="Style15"/>
        <w:ind w:left="1202" w:hanging="48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天使（撒拉弗）已是聖潔，但在聖潔的　神面前尚且要用四個翅膀遮身，用兩個翅膀來飛翔，因深感　神是至聖潔的，是不配站立神前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５）公義的父，約十七：２５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公義為　神的性情，祂不會以有罪的為無罪，祂不會容讓不法的，亦不會看不義的事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由於父　神是公義的，祂因著主耶穌的救贖就看我們為無罪的，不能再追討我們了。另外因著我們與祂的關係，祂不能撇下我們不顧，祂必須施恩拯救。故　神的公義昔日對我們為追討罪，但今日因主耶穌的緣故；成為我們得救的保障。但這亦告訴我們不應行惡，因這是叫父　神難過的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　神的公義使祂不能當罪惡看為不存在，故祂命主耶穌為我們的罪償還罪債，即使主耶穌　神的兒子，當祂背負我們的罪，　神也是掩面不自祂！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世人為賭博而求拜偶像，我們卻不可為賭博而求天父，因賭博是貪心的表現，貪心是罪，公義的父豈會助人犯罪呢？</w:t>
      </w:r>
    </w:p>
    <w:p>
      <w:pPr>
        <w:pStyle w:val="Style15"/>
        <w:ind w:left="720" w:firstLine="12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神有時彷彿「忘記」，但　神的公義使神必不忘記。</w:t>
      </w:r>
    </w:p>
    <w:p>
      <w:pPr>
        <w:pStyle w:val="Style15"/>
        <w:ind w:left="120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如舊約的約瑟，他一生敬畏　神，但遭遇不如意事，彷彿　神沒有看顧，在後來的事看到　神沒有忘記他，反是一直的帶領他，並為保守他及他全家的牲命而早作出安排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６）慈悲的父，林後一：３，詩一百四十五：８－９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慈悲亦為祂的性情，父　神不會任讓我們在難處中受苦而不顧，祂是不甘心讓我們白白受苦，必定是對我們有益處，並且必定要施恩使我們得著幫助。</w:t>
      </w:r>
    </w:p>
    <w:p>
      <w:pPr>
        <w:pStyle w:val="Style15"/>
        <w:ind w:left="1202" w:hanging="48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父母讓兒女在學行的過程中，會讓他們的兒女經歷跌倒，但卻不會讓他們受傷太過。不是父母不愛他們的兒女，而是要他們學習成長。在兒女不能站立，父母會幫助站立，在行走時雖有驚恐，但必沒意外，因父母必定會幫助及看顧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７）萬靈的父，來十二：９。</w:t>
      </w:r>
    </w:p>
    <w:p>
      <w:pPr>
        <w:pStyle w:val="Style15"/>
        <w:ind w:left="720" w:hanging="0"/>
        <w:rPr/>
      </w:pPr>
      <w:r>
        <w:rPr>
          <w:rFonts w:ascii="新細明體;PMingLiU" w:hAnsi="新細明體;PMingLiU" w:eastAsia="新細明體;PMingLiU"/>
        </w:rPr>
        <w:t>這告訴我們　神是萬物的創造者，萬有都是從祂而來的。有時我們在地上會走差路，犯罪行惡得罪　神，　神會為著我們的屬靈益處而施行管教的，免得我們沉淪在罪惡中。當然受管教在當時是不快樂，但在事後卻看出　神的苦心及美意，又使人在　神的聖潔上有份。</w:t>
      </w:r>
    </w:p>
    <w:p>
      <w:pPr>
        <w:pStyle w:val="Style15"/>
        <w:ind w:left="1202" w:hanging="48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大衛雖是　神所喜悅的人，但他犯了罪，　神也沒有辜釋他，　神要將他的罪顯露出來，目的為使大衛回頭，重新在　神手中成為有用的器皿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Ｂ）認識聖靈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靈又稱　神的靈，又作基督的靈，是說明聖靈與父及子的關係，也說明其　神性。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在舊約當中不是每一個屬　神的子民都有聖靈在身上，乃是個別重要的領袖人物才有聖靈，並且聖靈不是長久在他們身上，乃為因應工作需要而降臨在他們身上，是短暫性的存留。並且是可以失去聖靈的同在。這與新約當中聖靈在信徒身上的關係是斷然不同的，我們有聖靈是因救恩的綠故，並且聖靈在我們身上不是暫居，乃是永遠與我們同在，作為我們得基業的憑據。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主耶穌介紹聖靈時，稱祂作保惠師，其意思是「被叫來在旁施予幫助的一位」，祂是代表主耶穌給與我們幫助。而聖靈的幫助為多方面，我們可以簡單列出幾點來看一看：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１）重生，約三：５－６，多三：５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因為人是死在過犯罪惡中，惟有聖靈能叫人活過來。重生就是賜予與生命，聖靈是使我們在屬靈上得到新生命。聖靈帶來新生命是藉著神的話語的工作，彼前一：２２。重生使人於　神的性情上有份，彼後一：４。重生是一霎時之間成就的事，有時人自己卻不覺得，但終必知曉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２）印證，弗一：１３－１４，林後一：２２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靈在我們得救的人身上，是要作印證。祂是長久住在我們身上，保證我們有　神兒子的地位，及證明神的應許真實。印記是表明所印是真的，又告訴人所印是屬誰的，並使受印的人穩固。例：商品都有註冊商標，這是產品的一種保證，證明產品是原廠出品，有品質保證，使買的人可以安心相信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３）引導，羅八：１４，加五：２５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靈常會引導信徒過聖潔的生活，並且是按聖經的教訓來引導人。但我們必須順服聖靈的引導，否則我們仍是得不著益處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當我們想犯罪時，聖靈必定在我們心中作提醒，若我們按聖靈的心意而行必可以勝過罪惡，但若體自己，就必落入罪惡中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４）教導，約十六：１２－１５，十四：２６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靈來為引導我們明白真理，並且是進入真理的實際中，不是頭腦上的知道，乃是經歷及實踐真理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知道親近　神有益，與切實的與　神相交，有親密的靈修生活是不同的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靈又常常使我們想起聖經的話，讓聖經的話成為我們的幫助，或是安慰，或是勉勵，或是責備，或是引導等等。而要讓聖靈可以這樣多作工，必須要我們多用功研讀　神的話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有很多人是在每天的靈修中得著神的指引，又得著所需要的力量、勇氣及安慰等等。如</w:t>
      </w:r>
      <w:r>
        <w:rPr>
          <w:rFonts w:ascii="華康儷粗黑;Arial Unicode MS" w:hAnsi="華康儷粗黑;Arial Unicode MS" w:eastAsia="華康儷粗黑;Arial Unicode MS"/>
        </w:rPr>
        <w:t>「出死入生」</w:t>
      </w:r>
      <w:r>
        <w:rPr>
          <w:rFonts w:ascii="新細明體;PMingLiU" w:hAnsi="新細明體;PMingLiU" w:eastAsia="新細明體;PMingLiU"/>
        </w:rPr>
        <w:t>中的作者吳重生的經歷一般，　神藉他平常的靈修中對他說話，使他在日軍的追捕中得以脫身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５）禱告，羅八：２６－２７，弗六：１３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昔日門徒不明如何禱告，有主耶穌教導他們，今天我們不曉得如何禱告，卻有聖靈教我們禱告，聖靈會在我們禱告中引導我們去按　神的旨意禱告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６）加力，弗三：１６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聖靈可以使軟弱的人剛強起來，使懼怕的人勇敢起來，使混亂的心靈平伏下來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原本懼怕猶太人的使徒們，在聖靈降臨後，大膽的為主耶穌作見證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面對死亡的信徒，內心滿了平安，是因聖靈在他們心裡見證他們有永生及加力量給他們。</w:t>
      </w:r>
    </w:p>
    <w:p>
      <w:pPr>
        <w:pStyle w:val="Style15"/>
        <w:ind w:left="1202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有時我們傳福音當中滿了懼怕，但在傳福音過程中看到聖靈的加力，及賜給我們智慧及聰明，又使我們有應對的合宜話，此都為聖靈加力所致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７）結果，加五：２２－２３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我們讓聖靈在我們身上作帶領，祂必使我們結出聖靈的果子來，這果子是最能表彰出主耶穌榮美的生命特質。結果是生命豐盛的表現，屬主的人都應當追求有結出聖靈果子的生活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03:00Z</dcterms:created>
  <dc:creator>.</dc:creator>
  <dc:description/>
  <cp:keywords/>
  <dc:language>en-US</dc:language>
  <cp:lastModifiedBy>Lam Hing Wing</cp:lastModifiedBy>
  <dcterms:modified xsi:type="dcterms:W3CDTF">2005-06-02T10:10:00Z</dcterms:modified>
  <cp:revision>7</cp:revision>
  <dc:subject/>
  <dc:title>~(STY 0,2)~(PAT 0,5)~(rim 4;15;2;2)     第四課：認識真神（二）──認識天父及聖靈</dc:title>
</cp:coreProperties>
</file>