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文鼎粗隸" w:hAnsi="文鼎粗隸" w:eastAsia="文鼎粗隸"/>
          <w:sz w:val="40"/>
        </w:rPr>
      </w:pPr>
      <w:r>
        <w:rPr>
          <w:rFonts w:ascii="文鼎粗隸" w:hAnsi="文鼎粗隸" w:eastAsia="文鼎粗隸"/>
          <w:sz w:val="40"/>
        </w:rPr>
        <w:t>第七課：受浸</w:t>
      </w:r>
    </w:p>
    <w:p>
      <w:pPr>
        <w:pStyle w:val="Style15"/>
        <w:spacing w:lineRule="auto" w:line="360"/>
        <w:rPr/>
      </w:pPr>
      <w:r>
        <w:rPr>
          <w:rFonts w:ascii="華康儷粗黑" w:hAnsi="華康儷粗黑" w:eastAsia="華康儷粗黑"/>
        </w:rPr>
        <w:t>經文：</w:t>
      </w:r>
      <w:r>
        <w:rPr>
          <w:rFonts w:ascii="新細明體" w:hAnsi="新細明體" w:eastAsia="新細明體"/>
        </w:rPr>
        <w:t>太廿八：１８－２０，羅六：３－４，西二：１２，彼前三：２１。</w:t>
      </w:r>
    </w:p>
    <w:p>
      <w:pPr>
        <w:pStyle w:val="Style15"/>
        <w:ind w:left="720" w:hanging="720"/>
        <w:rPr/>
      </w:pPr>
      <w:r>
        <w:rPr>
          <w:rFonts w:ascii="華康儷粗黑" w:hAnsi="華康儷粗黑" w:eastAsia="華康儷粗黑"/>
        </w:rPr>
        <w:t>引言：</w:t>
      </w:r>
      <w:r>
        <w:rPr>
          <w:rFonts w:ascii="新細明體" w:hAnsi="新細明體" w:eastAsia="新細明體"/>
        </w:rPr>
        <w:t>很多人以為基督徒既已得救，何必要受浸呢？但要知受浸是主耶穌親自的吩咐，這是一件嚴肅的事，不是可以任讓人隨便的輕忽。要知道一個基督徒在信主得救後，應有受浸的行動。但要留意的是我們不是著重外表的儀式，而是內在的屬靈實際（真實的一面）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Ａ）受浸的誤解</w:t>
      </w:r>
    </w:p>
    <w:p>
      <w:pPr>
        <w:pStyle w:val="Style15"/>
        <w:spacing w:lineRule="auto" w:line="360"/>
        <w:ind w:left="227" w:hanging="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１）得救的條件？</w:t>
      </w:r>
    </w:p>
    <w:p>
      <w:pPr>
        <w:pStyle w:val="Style15"/>
        <w:ind w:left="68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很多人以為受了浸才有得救的把握，但要知道受浸是與我們有永生與否是無關的。有永生是因為信主的緣故。</w:t>
      </w:r>
    </w:p>
    <w:p>
      <w:pPr>
        <w:pStyle w:val="Style15"/>
        <w:ind w:left="1134" w:hanging="454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路廿三：４２－４３中的犯人是沒有受浸的，但他是確實的有永生，因是主耶穌親口的應許他。</w:t>
      </w:r>
    </w:p>
    <w:p>
      <w:pPr>
        <w:pStyle w:val="Style15"/>
        <w:spacing w:lineRule="auto" w:line="360"/>
        <w:ind w:left="227" w:hanging="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２）信主的表記？</w:t>
      </w:r>
    </w:p>
    <w:p>
      <w:pPr>
        <w:pStyle w:val="Style15"/>
        <w:ind w:left="68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有很多人以為未受浸就不是基督徒，在生活上可以隨便一點，可以仍與世人一同犯罪，但要知信了主就是屬主，與受浸是毫無關係。我們不是因我們未受浸就可以隨便，若有此心思，恐怕這人還未真信主。</w:t>
      </w:r>
    </w:p>
    <w:p>
      <w:pPr>
        <w:pStyle w:val="Style15"/>
        <w:spacing w:lineRule="auto" w:line="360"/>
        <w:ind w:left="227" w:hanging="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３）信仰的完成？</w:t>
      </w:r>
    </w:p>
    <w:p>
      <w:pPr>
        <w:pStyle w:val="Style15"/>
        <w:ind w:left="68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有很多人在未受浸之前；是很努力的事奉及穩定的聚會，但在受浸後卻絕跡於教會中，究其原因是他們以為受浸是信仰上的畢業，一切的屬靈的事是完成了，彷彿是以聚會及事奉來作為一個考試的方式，而受浸是合格的表現。這為極其錯誤的想法，用屬世眼光來看屬靈的事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Ｂ）受浸的義意</w:t>
      </w:r>
    </w:p>
    <w:p>
      <w:pPr>
        <w:pStyle w:val="Style15"/>
        <w:ind w:left="454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受浸既是主所設立的，必是有一定的屬靈的意義，我們要受浸還得先明白受浸的屬靈意義，又按著　神的心意去受浸，這樣人才可以活在　神的恩典中。並且受浸是說明一個已經發生了的事實，是裡面的回轉歸正的一種外顯的表記。</w:t>
      </w:r>
    </w:p>
    <w:p>
      <w:pPr>
        <w:pStyle w:val="Style15"/>
        <w:spacing w:lineRule="auto" w:line="360"/>
        <w:ind w:left="227" w:hanging="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１）順基督命令，太廿八：１８－２０。</w:t>
      </w:r>
    </w:p>
    <w:p>
      <w:pPr>
        <w:pStyle w:val="Style15"/>
        <w:ind w:left="68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因在主穌所頒發的大使命中，其中主吩咐使徒往普天下去傳福音及奉父、子、聖靈的名為他們施浸。受浸是帶出內裡對基督的順服，願意遵守主的命令，故此我們不可以說我們既得救，就不用受浸了，或以受浸為個人的領受，是可以隨便的更改。</w:t>
      </w:r>
    </w:p>
    <w:p>
      <w:pPr>
        <w:pStyle w:val="Style15"/>
        <w:spacing w:lineRule="auto" w:line="360"/>
        <w:ind w:left="227" w:hanging="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２）顯救恩事實，羅六：３－４，西二：１２。</w:t>
      </w:r>
    </w:p>
    <w:p>
      <w:pPr>
        <w:pStyle w:val="Style15"/>
        <w:ind w:left="68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　神用受浸的來顯明我們在救恩裡的事實，我們是與主同死，同埋葬，又同復活。　神雖沒有直接在我們身上施行審判，定罪和刑罰，但因著主與我們聯合，祂在十字架上所受的刑罰就是替代我們所受的刑罰，並且主的埋葬是表明罪不再被看見了，我們在此也是與主一同埋葬，　神不再記念我們的罪了。主的復活是勝過死亡，給我們帶來新生命，我們也在此與主同復活，是說明我們有新生命，不再在罪與死中了，我們為可以靠主勝過罪，主的復活也成了我們的指望，主如何復活，我們將來也要如何的復活。</w:t>
      </w:r>
    </w:p>
    <w:p>
      <w:pPr>
        <w:pStyle w:val="Style15"/>
        <w:ind w:left="1134" w:hanging="454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若一個孕婦死去，她胎中的孩子也一同死去，因他們為聯合的。好比主死了就等如我們死了。</w:t>
      </w:r>
    </w:p>
    <w:p>
      <w:pPr>
        <w:pStyle w:val="Style15"/>
        <w:ind w:left="1134" w:hanging="454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又如奧運中的運動員得勝了，就是他的國得勝了，因他與國家為合一的。好比主得勝死亡就是我們得勝死亡。</w:t>
      </w:r>
    </w:p>
    <w:p>
      <w:pPr>
        <w:pStyle w:val="Style15"/>
        <w:ind w:left="68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受浸中我們浸入水中是表明我們與主同死同埋，因死了才可以埋葬，水是代表死。從水中出來，為代表從死裡復活。</w:t>
      </w:r>
    </w:p>
    <w:p>
      <w:pPr>
        <w:pStyle w:val="Style15"/>
        <w:ind w:left="68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受浸是用信心接受與主聯合的事實，並用信心接受主的一切成為我們的。故當人用信心來實踐受浸的真理就可以得主恩典。</w:t>
      </w:r>
    </w:p>
    <w:p>
      <w:pPr>
        <w:pStyle w:val="Style15"/>
        <w:spacing w:lineRule="auto" w:line="360"/>
        <w:ind w:left="227" w:hanging="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３）為基督作證：加三：２７，可十六：１６，徒廿六：１８。</w:t>
      </w:r>
    </w:p>
    <w:p>
      <w:pPr>
        <w:pStyle w:val="Style15"/>
        <w:ind w:left="68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受浸是在外面披戴基督，即是把基督當作衣服的穿上，給人從我們身上所看到的是基督，基督和我們是聯合的，我們從生活中彰顯基督。</w:t>
      </w:r>
    </w:p>
    <w:p>
      <w:pPr>
        <w:pStyle w:val="Style15"/>
        <w:ind w:left="454" w:hanging="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ａ）對　神來說：</w:t>
      </w:r>
      <w:r>
        <w:rPr>
          <w:rFonts w:ascii="新細明體" w:hAnsi="新細明體" w:eastAsia="新細明體"/>
        </w:rPr>
        <w:t>為表明我們是與基督聯合的人。</w:t>
      </w:r>
    </w:p>
    <w:p>
      <w:pPr>
        <w:pStyle w:val="Style15"/>
        <w:ind w:left="2340" w:hanging="1886"/>
        <w:rPr/>
      </w:pPr>
      <w:r>
        <w:rPr>
          <w:rFonts w:ascii="華康儷粗黑" w:hAnsi="華康儷粗黑" w:eastAsia="華康儷粗黑"/>
        </w:rPr>
        <w:t>ｂ）對世人來說：</w:t>
      </w:r>
      <w:r>
        <w:rPr>
          <w:rFonts w:ascii="新細明體" w:hAnsi="新細明體" w:eastAsia="新細明體"/>
        </w:rPr>
        <w:t>向人見證我們是歸在基督名下的，我們與世界是斷絕關係，從今開始不再走世界的路，不再與世人同流合污。</w:t>
      </w:r>
    </w:p>
    <w:p>
      <w:pPr>
        <w:pStyle w:val="Style15"/>
        <w:ind w:left="90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很多人是因為可十六：１６中的話而產生誤會，若留意經文的重點在信而不在浸，並且這裡的得救不是指靈魂得救及關乎永生的事。這裡的得救是指在世人面前與他們有分別，我們不再在他當中有份了，因世界是與　神對敵的，我們受浸是表示我們的地位是有轉變了，我們是得救的人。</w:t>
      </w:r>
    </w:p>
    <w:p>
      <w:pPr>
        <w:pStyle w:val="Style15"/>
        <w:ind w:left="90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因在水中上來是指我們的舊人已經與主同死了，我們是向罪恧死，我們現今是與主同活的人，世界一切的舊關係都結束了。應有新生的樣式，從今在世生活是要討　神喜歡。</w:t>
      </w:r>
    </w:p>
    <w:p>
      <w:pPr>
        <w:pStyle w:val="Style15"/>
        <w:ind w:left="1356" w:hanging="454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昔日有一對朋友是愛好杯中之物﹐其中一人因公幹往外地一般時間，回來後打發人去請那位好友前來對飲，但佣人只帶一張紙條回來，上面寫著喝酒的張某死了，他不禁嘆息好友去世，酒後欲前往憑弔好友。當到步後，發現開門正為張某，令他大驚以為是張某的鬼魂便發力狂奔，此時張某追上來問為何見他便走，在解釋下才知張某信了主，以今屬主，故不再酗酒了，應過主喜悅的新生活。</w:t>
      </w:r>
    </w:p>
    <w:p>
      <w:pPr>
        <w:pStyle w:val="Style15"/>
        <w:ind w:left="2382" w:hanging="1928"/>
        <w:rPr/>
      </w:pPr>
      <w:r>
        <w:rPr>
          <w:rFonts w:ascii="華康儷粗黑" w:hAnsi="華康儷粗黑" w:eastAsia="華康儷粗黑"/>
        </w:rPr>
        <w:t>ｃ）對魔鬼來說：</w:t>
      </w:r>
      <w:r>
        <w:rPr>
          <w:rFonts w:ascii="新細明體" w:hAnsi="新細明體" w:eastAsia="新細明體"/>
        </w:rPr>
        <w:t>向牠宣告我們不再在牠的權下，我們是與基督聯合（與主同死而永遠脫離牠的轄制），與牠無份無關。受浸是宣告這一個事實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Ｃ）受浸的資格</w:t>
      </w:r>
    </w:p>
    <w:p>
      <w:pPr>
        <w:pStyle w:val="Style15"/>
        <w:ind w:left="454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基本上聽了福音而真實相信的人就可以了，但另方面受浸是重在屬靈方面的。若一個信徒從未明白受浸真理的，他的受浸未有用信心去接受主所作的，亦未能真實為主作見證。昔日的猶太人一受浸歸入基督裡就會被趕出會堂，因要見證他們是真實的跟從主耶穌，是不計一切代價也要主。但在今天的日子中，我們的受浸未有如此的逼害，那我們今天要求一個申請受浸者是要有真實為主而活的心及表現，否則他的受浸只是在作假見證。在我們教會中我們亦有一定的準則來判別是否接納申請受浸。</w:t>
      </w:r>
    </w:p>
    <w:p>
      <w:pPr>
        <w:pStyle w:val="Style15"/>
        <w:ind w:left="227" w:hanging="0"/>
        <w:rPr/>
      </w:pPr>
      <w:r>
        <w:rPr>
          <w:rFonts w:ascii="華康儷粗黑" w:hAnsi="華康儷粗黑" w:eastAsia="華康儷粗黑"/>
        </w:rPr>
        <w:t>１）</w:t>
      </w:r>
      <w:r>
        <w:rPr>
          <w:rFonts w:ascii="新細明體" w:hAnsi="新細明體" w:eastAsia="新細明體"/>
        </w:rPr>
        <w:t>信主的人必須有得救的把握。</w:t>
      </w:r>
    </w:p>
    <w:p>
      <w:pPr>
        <w:pStyle w:val="Style15"/>
        <w:ind w:left="681" w:hanging="454"/>
        <w:rPr/>
      </w:pPr>
      <w:r>
        <w:rPr>
          <w:rFonts w:ascii="華康儷粗黑" w:hAnsi="華康儷粗黑" w:eastAsia="華康儷粗黑"/>
        </w:rPr>
        <w:t>２）</w:t>
      </w:r>
      <w:r>
        <w:rPr>
          <w:rFonts w:ascii="新細明體" w:hAnsi="新細明體" w:eastAsia="新細明體"/>
        </w:rPr>
        <w:t>申請者基本上必須年滿十六歲，因希望申請受浸的人，是成熟的去決定自己是真心跟從主，並有相當的堅定。</w:t>
      </w:r>
    </w:p>
    <w:p>
      <w:pPr>
        <w:pStyle w:val="Style15"/>
        <w:ind w:left="681" w:hanging="454"/>
        <w:rPr/>
      </w:pPr>
      <w:r>
        <w:rPr>
          <w:rFonts w:ascii="華康儷粗黑" w:hAnsi="華康儷粗黑" w:eastAsia="華康儷粗黑"/>
        </w:rPr>
        <w:t>３）</w:t>
      </w:r>
      <w:r>
        <w:rPr>
          <w:rFonts w:ascii="新細明體" w:hAnsi="新細明體" w:eastAsia="新細明體"/>
        </w:rPr>
        <w:t>在真理上基本上是有穩定的追求及長進（原則上要完成信徒造就課程），因要知主耶穌受浸後第一件事，是面對魔鬼的試探，受浸是表明決心與魔鬼決裂，魔鬼自然不甘心，牠必會用方法來搖動人對　神的信心。這要求為的是要弟兄姊妹們可以在受浸後仍可以站立得穩。</w:t>
      </w:r>
    </w:p>
    <w:p>
      <w:pPr>
        <w:pStyle w:val="Style15"/>
        <w:ind w:left="681" w:hanging="454"/>
        <w:rPr/>
      </w:pPr>
      <w:r>
        <w:rPr>
          <w:rFonts w:ascii="華康儷粗黑" w:hAnsi="華康儷粗黑" w:eastAsia="華康儷粗黑"/>
        </w:rPr>
        <w:t>４）</w:t>
      </w:r>
      <w:r>
        <w:rPr>
          <w:rFonts w:ascii="新細明體" w:hAnsi="新細明體" w:eastAsia="新細明體"/>
        </w:rPr>
        <w:t>申請者必須要對地方教會有投入及愛眷，因受浸是歸入基督，並與其他屬　神的人見證基督，若不投入教會，那會有美好的見證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Ｄ）受浸的方式</w:t>
      </w:r>
    </w:p>
    <w:p>
      <w:pPr>
        <w:pStyle w:val="Style15"/>
        <w:spacing w:lineRule="auto" w:line="360"/>
        <w:ind w:left="227" w:hanging="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１）浸禮的形式</w:t>
      </w:r>
    </w:p>
    <w:p>
      <w:pPr>
        <w:pStyle w:val="Style15"/>
        <w:spacing w:lineRule="auto" w:line="360"/>
        <w:ind w:left="454" w:hanging="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ａ）聖經的根據</w:t>
      </w:r>
    </w:p>
    <w:p>
      <w:pPr>
        <w:pStyle w:val="Style15"/>
        <w:ind w:left="907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從聖經中我們看到受浸的方式是全身浸入水中，並且這是最能表明與主同死、同埋、同復活。</w:t>
      </w:r>
    </w:p>
    <w:p>
      <w:pPr>
        <w:pStyle w:val="Style15"/>
        <w:ind w:left="907" w:hanging="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太三：１６，主耶穌的受浸是從水裡上來，表明為全人浸入水中。</w:t>
      </w:r>
    </w:p>
    <w:p>
      <w:pPr>
        <w:pStyle w:val="Style15"/>
        <w:ind w:left="907" w:hanging="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徒八：３８－３９，腓利為埃提阿伯的太監受浸，又是從水裡上來。</w:t>
      </w:r>
    </w:p>
    <w:p>
      <w:pPr>
        <w:pStyle w:val="Style15"/>
        <w:spacing w:lineRule="auto" w:line="360"/>
        <w:ind w:left="454" w:hanging="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ｂ）其他的根據</w:t>
      </w:r>
    </w:p>
    <w:p>
      <w:pPr>
        <w:pStyle w:val="Style15"/>
        <w:ind w:left="907" w:hanging="0"/>
        <w:rPr/>
      </w:pPr>
      <w:r>
        <w:rPr>
          <w:rFonts w:ascii="新細明體" w:hAnsi="新細明體" w:eastAsia="新細明體"/>
        </w:rPr>
        <w:t>在希臘文的原文聖經中的</w:t>
      </w:r>
      <w:r>
        <w:rPr>
          <w:rFonts w:ascii="華康儷粗黑" w:hAnsi="華康儷粗黑" w:eastAsia="華康儷粗黑"/>
        </w:rPr>
        <w:t>「浸」</w:t>
      </w:r>
      <w:r>
        <w:rPr>
          <w:rFonts w:ascii="新細明體" w:hAnsi="新細明體" w:eastAsia="新細明體"/>
        </w:rPr>
        <w:t>字，含有浸沒的意思，就是完全的沉沒在液體中。加上從文獻中看到古代的教會都是用浸的形式來施行受浸。</w:t>
      </w:r>
    </w:p>
    <w:p>
      <w:pPr>
        <w:pStyle w:val="Style15"/>
        <w:spacing w:lineRule="auto" w:line="360"/>
        <w:ind w:left="454" w:hanging="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ｃ）浸禮與水禮</w:t>
      </w:r>
    </w:p>
    <w:p>
      <w:pPr>
        <w:pStyle w:val="Style15"/>
        <w:ind w:left="907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現今有的灑水或倒水，是後期發展而成，並非聖經原有的方式。但今天有人用此形式，我們不用去批評，我們先要自己持定如何實踐　神的道才為重要，若將此受浸方式來作評定屬靈與否，則已偏離了我們當走的路。我們可以交通真理的問題，但不要爭辯而失去愛心。</w:t>
      </w:r>
    </w:p>
    <w:p>
      <w:pPr>
        <w:pStyle w:val="Style15"/>
        <w:ind w:left="907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若有人在以前不認識受浸的真理，只是糊糊塗塗的受浸，在他清晰後，他要受浸是可以，這不算是重浸，因他以往的受浸是沒有真理的基礎及沒有信心可言。</w:t>
      </w:r>
    </w:p>
    <w:p>
      <w:pPr>
        <w:pStyle w:val="Style15"/>
        <w:ind w:left="907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或有人以往是受洗的，在他自己看到聖經的亮光而要求受浸是可以的，因他要更認真的實踐　神的道，這也不算是重浸，因他根本沒有受過浸。</w:t>
      </w:r>
    </w:p>
    <w:p>
      <w:pPr>
        <w:pStyle w:val="Style15"/>
        <w:ind w:left="907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我們的教會不強求受洗的人必須接受浸禮，也不會視他們為次等的。但若真實按聖經真理而受浸的歸向基督，就不可以因別的原因再受浸。</w:t>
      </w:r>
    </w:p>
    <w:p>
      <w:pPr>
        <w:pStyle w:val="Style15"/>
        <w:spacing w:lineRule="auto" w:line="360"/>
        <w:ind w:left="227" w:hanging="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２）施浸的人選</w:t>
      </w:r>
    </w:p>
    <w:p>
      <w:pPr>
        <w:pStyle w:val="Style15"/>
        <w:ind w:left="908" w:hanging="454"/>
        <w:rPr/>
      </w:pPr>
      <w:r>
        <w:rPr>
          <w:rFonts w:ascii="華康儷粗黑" w:hAnsi="華康儷粗黑" w:eastAsia="華康儷粗黑"/>
        </w:rPr>
        <w:t>ａ）</w:t>
      </w:r>
      <w:r>
        <w:rPr>
          <w:rFonts w:ascii="新細明體" w:hAnsi="新細明體" w:eastAsia="新細明體"/>
        </w:rPr>
        <w:t>聖經中沒有指定一定是要由傳道者負責，也有由弟兄負責的個案。這是由於當時的傳道者四出傳道而不能固定留下一處教會牧會而致。</w:t>
      </w:r>
    </w:p>
    <w:p>
      <w:pPr>
        <w:pStyle w:val="Style15"/>
        <w:ind w:left="908" w:hanging="454"/>
        <w:rPr/>
      </w:pPr>
      <w:r>
        <w:rPr>
          <w:rFonts w:ascii="華康儷粗黑" w:hAnsi="華康儷粗黑" w:eastAsia="華康儷粗黑"/>
        </w:rPr>
        <w:t>ｂ）</w:t>
      </w:r>
      <w:r>
        <w:rPr>
          <w:rFonts w:ascii="新細明體" w:hAnsi="新細明體" w:eastAsia="新細明體"/>
        </w:rPr>
        <w:t>今天由教會中的男傳道或由年長的弟兄負責，因受浸是一個嚴肅的見證，故不可以隨便。另一方面我們參觀受浸不應有不恭的態度，反應帶慎重的心來參加，並藉此重溫救恩並思念主。</w:t>
      </w:r>
    </w:p>
    <w:p>
      <w:pPr>
        <w:pStyle w:val="Style15"/>
        <w:ind w:left="454" w:hanging="0"/>
        <w:rPr/>
      </w:pPr>
      <w:r>
        <w:rPr>
          <w:rFonts w:ascii="華康儷粗黑" w:hAnsi="華康儷粗黑" w:eastAsia="華康儷粗黑"/>
        </w:rPr>
        <w:t>ｃ）</w:t>
      </w:r>
      <w:r>
        <w:rPr>
          <w:rFonts w:ascii="新細明體" w:hAnsi="新細明體" w:eastAsia="新細明體"/>
        </w:rPr>
        <w:t>施浸者是奉父、子、聖靈的名為受浸者施浸。</w:t>
      </w:r>
    </w:p>
    <w:sectPr>
      <w:footerReference w:type="default" r:id="rId2"/>
      <w:type w:val="nextPage"/>
      <w:pgSz w:w="11906" w:h="16838"/>
      <w:pgMar w:left="1134" w:right="851" w:gutter="0" w:header="0" w:top="1134" w:footer="851" w:bottom="907"/>
      <w:pgNumType w:start="2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文鼎粗隸">
    <w:charset w:val="88"/>
    <w:family w:val="modern"/>
    <w:pitch w:val="default"/>
  </w:font>
  <w:font w:name="華康儷粗黑">
    <w:charset w:val="88"/>
    <w:family w:val="modern"/>
    <w:pitch w:val="default"/>
  </w:font>
  <w:font w:name="新細明體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信徒造就主日學教員本</w:t>
    </w:r>
    <w:r>
      <w:rPr/>
      <w:t>P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" w:hAnsi="細明體" w:eastAsia="細明體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2T03:23:00Z</dcterms:created>
  <dc:creator>User</dc:creator>
  <dc:description/>
  <dc:language>en-US</dc:language>
  <cp:lastModifiedBy>.</cp:lastModifiedBy>
  <cp:lastPrinted>2003-08-16T02:23:00Z</cp:lastPrinted>
  <dcterms:modified xsi:type="dcterms:W3CDTF">2005-06-10T04:42:00Z</dcterms:modified>
  <cp:revision>8</cp:revision>
  <dc:subject/>
  <dc:title>第七課：受浸</dc:title>
</cp:coreProperties>
</file>