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中特廣告體" w:hAnsi="文鼎中特廣告體" w:eastAsia="文鼎中特廣告體"/>
          <w:sz w:val="40"/>
        </w:rPr>
      </w:pPr>
      <w:r>
        <w:rPr>
          <w:rFonts w:ascii="文鼎中特廣告體" w:hAnsi="文鼎中特廣告體" w:eastAsia="文鼎中特廣告體"/>
          <w:sz w:val="40"/>
        </w:rPr>
        <w:t>第八課：擘餅記念主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路廿二：１４－２０，林前十一：２３－２６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擘餅的名稱：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教會愛稱此聚會為擘餅聚會或擘餅記念主聚會，因為是從實質上的意義而命名，另方面不要給人有錯誤的感覺。其實名稱是不最重要，只要人按真理而行才是最重要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擘餅的意義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華康儷粗黑"/>
        </w:rPr>
        <w:t>記念主基督：</w:t>
      </w:r>
      <w:r>
        <w:rPr>
          <w:rFonts w:ascii="新細明體" w:hAnsi="新細明體" w:eastAsia="新細明體"/>
        </w:rPr>
        <w:t>路廿二：１９，林前十一：２４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ａ）表明主的死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　ｉ）只有一個餅：</w:t>
      </w:r>
      <w:r>
        <w:rPr>
          <w:rFonts w:ascii="新細明體" w:hAnsi="新細明體" w:eastAsia="新細明體"/>
        </w:rPr>
        <w:t>主說是祂為我們捨去祂自己的身體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ｉｉ）只有一個杯：</w:t>
      </w:r>
      <w:r>
        <w:rPr>
          <w:rFonts w:ascii="新細明體" w:hAnsi="新細明體" w:eastAsia="新細明體"/>
        </w:rPr>
        <w:t>主是說杯中的葡萄汁是立約的血，流出來為要叫眾人的罪得赦免。</w:t>
      </w:r>
    </w:p>
    <w:p>
      <w:pPr>
        <w:pStyle w:val="Style15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而餅與杯是同放在桌子上，但卻是分開的，是表明死，因身體與血分開就必定死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ｂ）為直等祂來</w:t>
      </w:r>
    </w:p>
    <w:p>
      <w:pPr>
        <w:pStyle w:val="Style15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但主的目的不是叫我們單單回想祂的死，若只是回想主的死，則叫人感到沒盼望。更是叫我們向前看到主帶給我們那榮耀無比的指望，因主應許我們祂會再來接我們到父的家中，擘餅是使我們可以重新溫習我們所得的指望，免得我們在世上被動搖了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肢體間見證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我們所祝福的杯，豈不是基督的血的交通麼？我們所擘開的那餅，豈不是基督的身體的交通麼？」林前十：１６原文直譯</w:t>
      </w:r>
    </w:p>
    <w:p>
      <w:pPr>
        <w:pStyle w:val="Style15"/>
        <w:ind w:left="1800" w:hanging="1800"/>
        <w:rPr/>
      </w:pPr>
      <w:r>
        <w:rPr>
          <w:rFonts w:ascii="華康儷粗黑" w:hAnsi="華康儷粗黑" w:eastAsia="華康儷粗黑"/>
        </w:rPr>
        <w:t>　　ａ）同喫一個餅：</w:t>
      </w:r>
      <w:r>
        <w:rPr>
          <w:rFonts w:ascii="新細明體" w:hAnsi="新細明體" w:eastAsia="新細明體"/>
        </w:rPr>
        <w:t>同為一個身體上的肢體，我們同有一位主，同有一個指望。</w:t>
      </w:r>
    </w:p>
    <w:p>
      <w:pPr>
        <w:pStyle w:val="Style15"/>
        <w:ind w:left="2400" w:hanging="2400"/>
        <w:rPr/>
      </w:pPr>
      <w:r>
        <w:rPr>
          <w:rFonts w:ascii="華康儷粗黑" w:hAnsi="華康儷粗黑" w:eastAsia="華康儷粗黑"/>
        </w:rPr>
        <w:t>　　ｂ）同領一個杯：</w:t>
      </w:r>
      <w:r>
        <w:rPr>
          <w:rFonts w:ascii="新細明體" w:hAnsi="新細明體" w:eastAsia="新細明體"/>
        </w:rPr>
        <w:t>告訴我們主先為我們喝盡了苦杯，而留下福杯給我們。這杯就是那恩典的約，成為我們滿溢的福份，所以我們在擘餅中是用一個杯，見證我們一同在這約上蒙恩。並且我們恩典的源頭也只有一個就是我們的主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擘餅的操練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１）詩歌的頌讚：</w:t>
      </w:r>
      <w:r>
        <w:rPr>
          <w:rFonts w:ascii="新細明體" w:hAnsi="新細明體" w:eastAsia="新細明體"/>
        </w:rPr>
        <w:t>應直接關乎主自己的詩歌，或是述說主的一生，或是述說主的受苦，或述說主的所是（即是主的本性），故其他不合用的詩歌應不唱，不論是有多大的屬靈的造就。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２）禱告的敬拜：</w:t>
      </w:r>
      <w:r>
        <w:rPr>
          <w:rFonts w:ascii="新細明體" w:hAnsi="新細明體" w:eastAsia="新細明體"/>
        </w:rPr>
        <w:t>禱告是根據內心對主新鮮的感動，而這禱告是敬拜及感謝的禱告。故此祈求的禱告在此是不合宜的。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３）交通的話語：</w:t>
      </w:r>
      <w:r>
        <w:rPr>
          <w:rFonts w:ascii="新細明體" w:hAnsi="新細明體" w:eastAsia="新細明體"/>
        </w:rPr>
        <w:t>是高舉主及環繞主的分享，是能使眾聖徒都有益處的分享，使人對主有更深的體會。這可以是讀經上對主的體會，或生活上對主愛的體會（但不要太長篇大論）。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４）衷心的默想：</w:t>
      </w:r>
      <w:r>
        <w:rPr>
          <w:rFonts w:ascii="新細明體" w:hAnsi="新細明體" w:eastAsia="新細明體"/>
        </w:rPr>
        <w:t>有時在擘餅中是會有安靜的時候，但我們要知道不要讓心思游蕩，應在此時思想主的恩典，及再次默想主所作的救恩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祝謝的原則</w:t>
      </w:r>
    </w:p>
    <w:p>
      <w:pPr>
        <w:pStyle w:val="Style15"/>
        <w:ind w:left="2400" w:hanging="2400"/>
        <w:rPr/>
      </w:pPr>
      <w:r>
        <w:rPr>
          <w:rFonts w:ascii="華康儷粗黑" w:hAnsi="華康儷粗黑" w:eastAsia="華康儷粗黑"/>
        </w:rPr>
        <w:t>　　ａ）祝謝的時間：</w:t>
      </w:r>
      <w:r>
        <w:rPr>
          <w:rFonts w:ascii="新細明體" w:hAnsi="新細明體" w:eastAsia="新細明體"/>
        </w:rPr>
        <w:t>是在眾人的敬拜達到最高的時候，勿在聚會時間快要結束時才匆匆的祝謝及結束。</w:t>
      </w:r>
    </w:p>
    <w:p>
      <w:pPr>
        <w:pStyle w:val="Style15"/>
        <w:ind w:left="2400" w:hanging="2400"/>
        <w:rPr/>
      </w:pPr>
      <w:r>
        <w:rPr>
          <w:rFonts w:ascii="華康儷粗黑" w:hAnsi="華康儷粗黑" w:eastAsia="華康儷粗黑"/>
        </w:rPr>
        <w:t>　　ｂ）祝謝的人選：</w:t>
      </w:r>
      <w:r>
        <w:rPr>
          <w:rFonts w:ascii="新細明體" w:hAnsi="新細明體" w:eastAsia="新細明體"/>
        </w:rPr>
        <w:t>是按屬靈的次序來定斷，因是代表全會眾向主獻上感謝的禱告，故應由弟兄負責祝謝及應以年長弟兄為先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祝謝的事項：</w:t>
      </w:r>
      <w:r>
        <w:rPr>
          <w:rFonts w:ascii="新細明體" w:hAnsi="新細明體" w:eastAsia="新細明體"/>
        </w:rPr>
        <w:t>是先為餅祝謝，後為杯祝謝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ｄ）平常的操練：</w:t>
      </w:r>
      <w:r>
        <w:rPr>
          <w:rFonts w:ascii="新細明體" w:hAnsi="新細明體" w:eastAsia="新細明體"/>
        </w:rPr>
        <w:t>平常有記念主的操練才會使聚會進行得好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Ｄ）混亂的懲治：</w:t>
      </w:r>
      <w:r>
        <w:rPr>
          <w:rFonts w:ascii="新細明體" w:hAnsi="新細明體" w:eastAsia="新細明體"/>
        </w:rPr>
        <w:t>林前十一：２７－３１。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因為主重視此聚會，主不容許人在此聚會上有混亂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Ｅ）教會的接納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在我們教會中，必須是已受浸的人才可以擘餅，這樣作法是要使參加聚會的人基本上是對主有心及認真的，因人若對主的命令（受浸是其中的一件）都掉以輕心，那可以得主的喜悅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若有肢體犯罪而不肯悔改，教會是停止他或她的擘餅資格，直到他或她真心悔改及離棄罪惡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別處堂會來的基督徒，若要參加擘餅，先要與教會的負責人交通後，經允許才可以擘餅，這作法是要令擘餅聚會中的參加者有準確的心態，可以得主的喜悅及祝福，並使聚會蒙主悅納。</w:t>
      </w:r>
    </w:p>
    <w:sectPr>
      <w:footerReference w:type="default" r:id="rId2"/>
      <w:type w:val="nextPage"/>
      <w:pgSz w:w="11906" w:h="16838"/>
      <w:pgMar w:left="1134" w:right="851" w:gutter="0" w:header="0" w:top="1134" w:footer="992" w:bottom="1048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中特廣告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0:43:00Z</dcterms:created>
  <dc:creator>.</dc:creator>
  <dc:description/>
  <dc:language>en-US</dc:language>
  <cp:lastModifiedBy>.</cp:lastModifiedBy>
  <dcterms:modified xsi:type="dcterms:W3CDTF">2003-08-15T18:03:00Z</dcterms:modified>
  <cp:revision>5</cp:revision>
  <dc:subject/>
  <dc:title>第八課：擘餅記念主</dc:title>
</cp:coreProperties>
</file>