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金梅毛顏楷" w:hAnsi="金梅毛顏楷" w:eastAsia="金梅毛顏楷"/>
          <w:sz w:val="40"/>
        </w:rPr>
      </w:pPr>
      <w:r>
        <w:rPr>
          <w:rFonts w:ascii="金梅毛顏楷" w:hAnsi="金梅毛顏楷" w:eastAsia="金梅毛顏楷"/>
          <w:sz w:val="40"/>
        </w:rPr>
        <w:t>第二課：信徒生活</w:t>
      </w:r>
      <w:r>
        <w:rPr>
          <w:rFonts w:eastAsia="金梅毛顏楷" w:ascii="金梅毛顏楷" w:hAnsi="金梅毛顏楷"/>
          <w:sz w:val="40"/>
        </w:rPr>
        <w:t>(</w:t>
      </w:r>
      <w:r>
        <w:rPr>
          <w:rFonts w:ascii="金梅毛顏楷" w:hAnsi="金梅毛顏楷" w:eastAsia="金梅毛顏楷"/>
          <w:sz w:val="40"/>
        </w:rPr>
        <w:t>二）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創二：１８－２５，箴十八：２２、十九：１４下，書廿三：１５下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婚姻生活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婚姻的理由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　神造男女各有不同，是為彼此補足及扶助</w:t>
      </w:r>
    </w:p>
    <w:p>
      <w:pPr>
        <w:pStyle w:val="Style15"/>
        <w:spacing w:lineRule="exact" w:line="32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耶和華神說：『那人獨居不好．．．．．．』」創二：１８。</w:t>
      </w:r>
    </w:p>
    <w:p>
      <w:pPr>
        <w:pStyle w:val="Style15"/>
        <w:spacing w:lineRule="exact" w:line="320"/>
        <w:ind w:left="120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兩個人總比一個人好，因為二人勞碌同得美好的果效。若是跌倒，這人可以扶起他的同伴，若是孤跌倒，沒有別人扶起他來，這人就有禍了。再者二人同睡，就得煖和，一人獨睡，怎能煖和呢？有人攻勝孤身一人，若有二人便能敵擋他，三股合成的繩子，不容易折斷。」傳四：９－１２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滿足生理上的需要，人生下來有一些好的、聖潔的和合法的要求，但只能在婚姻裡找到滿足。</w:t>
      </w:r>
    </w:p>
    <w:p>
      <w:pPr>
        <w:pStyle w:val="Style15"/>
        <w:spacing w:lineRule="exact" w:line="32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但要免淫亂的事，男子當各有自己的妻子，女子也當各有自己的丈夫。」</w:t>
      </w:r>
    </w:p>
    <w:p>
      <w:pPr>
        <w:pStyle w:val="Style15"/>
        <w:spacing w:lineRule="exact" w:line="32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林前七：２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為著人種的繁殖，「．．．．．．生養眾多，遍滿地面．．．．．．」創一：２８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表徵基督與教會的關係，藉婚姻體會神的愛更多更深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應與誰結合</w:t>
      </w:r>
    </w:p>
    <w:p>
      <w:pPr>
        <w:pStyle w:val="Style15"/>
        <w:spacing w:lineRule="exact" w:line="32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基督徒必須與基督徒結合，「你們和不信的原不相配，不要同負一軛。」林後六：１４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婚姻的步驟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等候　神為你預備一個同心走主道的伴侶，在等候期間應為自己的終身大事禱告。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當你充份了解對方，認識他／她的喜愛及憎惡的事，優點及缺點等等。要謹記匆促結婚是危險的。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相方都要成熟，因婚姻是需要成熟和經驗來負起重大的責任，如接納對方的疾病嗎？如接受對方的家庭嗎？．．．．．．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要在經濟穩定後才可以婚姻，但不是要求富足，而是有保障。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新細明體" w:hAnsi="新細明體" w:eastAsia="新細明體"/>
        </w:rPr>
        <w:t>要等女方的家長同意。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新細明體" w:hAnsi="新細明體" w:eastAsia="新細明體"/>
        </w:rPr>
        <w:t>在未結婚前要保守彼此的貞潔，在戀愛當中要小心不要有太親密的身體接觸，及留意所約會的地方不要使自己落入誘惑中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美滿的婚姻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成功的婚姻是建立在雙方心靈真實的匹配上。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他們願意建立一個基督化的家庭，丈夫是家中的主人，妻子一個好的助手，在家中也有祭壇（敬虔的信仰生活）的建立。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他們必須建立在過一輩子的基礎上，「</w:t>
      </w:r>
      <w:r>
        <w:rPr>
          <w:rFonts w:ascii="新細明體" w:hAnsi="新細明體" w:eastAsia="新細明體"/>
          <w:u w:val="single"/>
        </w:rPr>
        <w:t>直到死才分離」</w:t>
      </w:r>
      <w:r>
        <w:rPr>
          <w:rFonts w:ascii="新細明體" w:hAnsi="新細明體" w:eastAsia="新細明體"/>
        </w:rPr>
        <w:t>，結婚不是一個短期的經驗，它是永久的。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真正的愛對美滿的婚姻是重要的。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新細明體" w:hAnsi="新細明體" w:eastAsia="新細明體"/>
        </w:rPr>
        <w:t>要有公開的婚禮，為有光明的見證。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新細明體" w:hAnsi="新細明體" w:eastAsia="新細明體"/>
        </w:rPr>
        <w:t>雙方要完全同心合意，為了堅持婚約不惜付任何代價。其中一方勉強則要稍遲結婚，直等到成熟及有把握為止。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ｇ）</w:t>
      </w:r>
      <w:r>
        <w:rPr>
          <w:rFonts w:ascii="新細明體" w:hAnsi="新細明體" w:eastAsia="新細明體"/>
        </w:rPr>
        <w:t>兩人當學習為解決彼此之間的一切問題和誤會在一起禱告。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ｈ）</w:t>
      </w:r>
      <w:r>
        <w:rPr>
          <w:rFonts w:ascii="新細明體" w:hAnsi="新細明體" w:eastAsia="新細明體"/>
        </w:rPr>
        <w:t>雙方當不斷的在言語上和行動上，表明他對她，或她對他伴侶的愛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淫亂與離婚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在婚姻之外的性關係都是罪，都為神所憎惡，「婚姻人人都當尊重，也不可污穢，因為苟合行淫的人，神必要審判。」來十三：４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離婚並非神的心意，婚姻乃一生的契約，除了因淫亂外，其他原因都不可構成離婚另嫁娶，否則都成為犯淫亂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６）未信的配偶：</w:t>
      </w:r>
      <w:r>
        <w:rPr>
          <w:rFonts w:ascii="新細明體" w:hAnsi="新細明體" w:eastAsia="新細明體"/>
        </w:rPr>
        <w:t>如何面對未信的丈夫及妻子</w:t>
      </w:r>
    </w:p>
    <w:p>
      <w:pPr>
        <w:pStyle w:val="Style15"/>
        <w:spacing w:lineRule="exact" w:line="320"/>
        <w:ind w:left="960" w:hanging="96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不可以與未信的配偶離異，基督徒不應是先提出離婚，若對方因信仰求離棄就由他們吧！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要為未信的配偶禱告，求神改變他們的心，神能因我們的誠心禱告改變他們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家庭生活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丈夫與妻子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丈夫的角色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「因為丈夫是妻子的頭，如同基督是教會的頭。」弗五：２３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丈夫的責任是愛妻子</w:t>
      </w:r>
    </w:p>
    <w:p>
      <w:pPr>
        <w:pStyle w:val="Style15"/>
        <w:spacing w:lineRule="exact" w:line="32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作丈夫的，要愛你們的妻子，如同基督愛教會，為教會捨己。」弗五：２５</w:t>
      </w:r>
    </w:p>
    <w:p>
      <w:pPr>
        <w:pStyle w:val="Style15"/>
        <w:spacing w:lineRule="exact" w:line="32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作丈夫的要愛你們的妻子，不可苦待他們。」西三：１９</w:t>
      </w:r>
    </w:p>
    <w:p>
      <w:pPr>
        <w:pStyle w:val="Style15"/>
        <w:spacing w:lineRule="exact" w:line="320"/>
        <w:ind w:left="1200" w:hanging="1200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丈夫對妻子要忠實及敬重她</w:t>
      </w:r>
    </w:p>
    <w:p>
      <w:pPr>
        <w:pStyle w:val="Style15"/>
        <w:spacing w:lineRule="exact" w:line="32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因她比你軟弱，與你一同承受生命之恩，所以要敬重她。」彼前三：７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ｉｖ）</w:t>
      </w:r>
      <w:r>
        <w:rPr>
          <w:rFonts w:ascii="新細明體" w:hAnsi="新細明體" w:eastAsia="新細明體"/>
        </w:rPr>
        <w:t>但丈夫需要以神為首位，因愛神而愛得妻子更深及更真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妻子的角色</w:t>
      </w:r>
    </w:p>
    <w:p>
      <w:pPr>
        <w:pStyle w:val="Style15"/>
        <w:spacing w:lineRule="exact" w:line="30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妻子對丈夫的責任是順服</w:t>
      </w:r>
    </w:p>
    <w:p>
      <w:pPr>
        <w:pStyle w:val="Style15"/>
        <w:spacing w:lineRule="exact" w:line="30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作妻子的當順服自己的丈夫，如同順服主。」弗五：２２</w:t>
      </w:r>
    </w:p>
    <w:p>
      <w:pPr>
        <w:pStyle w:val="Style15"/>
        <w:spacing w:lineRule="exact" w:line="30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作妻子的，當順服自己的丈夫，這在主裡面是相宜的。」西三：１８</w:t>
      </w:r>
    </w:p>
    <w:p>
      <w:pPr>
        <w:pStyle w:val="Style15"/>
        <w:spacing w:lineRule="exact" w:line="30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妻子要愛自己的丈夫，「愛丈夫．．．．．．」多二：４</w:t>
      </w:r>
    </w:p>
    <w:p>
      <w:pPr>
        <w:pStyle w:val="Style15"/>
        <w:spacing w:lineRule="exact" w:line="300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妻子當對自己的丈夫貞潔，「謹守貞潔．．．．．．」多二：５</w:t>
      </w:r>
      <w:r>
        <w:rPr>
          <w:rFonts w:eastAsia="新細明體" w:ascii="新細明體" w:hAnsi="新細明體"/>
        </w:rPr>
        <w:t>~z</w:t>
      </w:r>
    </w:p>
    <w:p>
      <w:pPr>
        <w:pStyle w:val="Style15"/>
        <w:spacing w:lineRule="exact" w:line="300"/>
        <w:rPr/>
      </w:pPr>
      <w:r>
        <w:rPr>
          <w:rFonts w:ascii="華康儷粗黑" w:hAnsi="華康儷粗黑" w:eastAsia="華康儷粗黑"/>
        </w:rPr>
        <w:t>　　ｉｖ）</w:t>
      </w:r>
      <w:r>
        <w:rPr>
          <w:rFonts w:ascii="新細明體" w:hAnsi="新細明體" w:eastAsia="新細明體"/>
        </w:rPr>
        <w:t>要有好行為作裝飾，而不是以金飾作裝飾。</w:t>
      </w:r>
    </w:p>
    <w:p>
      <w:pPr>
        <w:pStyle w:val="Style15"/>
        <w:spacing w:lineRule="exact" w:line="30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又願女人廉恥，自守，以正派衣裳為裝飾．．．．．．」提前二：９</w:t>
      </w:r>
    </w:p>
    <w:p>
      <w:pPr>
        <w:pStyle w:val="Style15"/>
        <w:spacing w:lineRule="exact" w:line="32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及有一顆溫柔與安靜的心</w:t>
      </w:r>
    </w:p>
    <w:p>
      <w:pPr>
        <w:pStyle w:val="Style15"/>
        <w:spacing w:lineRule="exact" w:line="320"/>
        <w:ind w:left="144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只要以裡面存著長久溫柔安靜的心為裝飾，這在神面前是極寶貴的。因為古時仰賴神的聖潔婦人，正是以此為裝飾，順服自己的丈夫。」彼前三：４－５</w:t>
      </w:r>
    </w:p>
    <w:p>
      <w:pPr>
        <w:pStyle w:val="Style15"/>
        <w:spacing w:lineRule="exact" w:line="300"/>
        <w:rPr/>
      </w:pPr>
      <w:r>
        <w:rPr>
          <w:rFonts w:ascii="華康儷粗黑" w:hAnsi="華康儷粗黑" w:eastAsia="華康儷粗黑"/>
        </w:rPr>
        <w:t>　　　ｖ）</w:t>
      </w:r>
      <w:r>
        <w:rPr>
          <w:rFonts w:ascii="新細明體" w:hAnsi="新細明體" w:eastAsia="新細明體"/>
        </w:rPr>
        <w:t>妻子需要時常給與丈夫及兒女尊重及讚賞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父母與子女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父母的本份</w:t>
      </w:r>
    </w:p>
    <w:p>
      <w:pPr>
        <w:pStyle w:val="Style15"/>
        <w:spacing w:lineRule="exact" w:line="30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「不要惹兒女的氣，只要照著主的教訓和警戒，養育他們。」弗六：４</w:t>
      </w:r>
    </w:p>
    <w:p>
      <w:pPr>
        <w:pStyle w:val="Style15"/>
        <w:spacing w:lineRule="exact" w:line="300"/>
        <w:ind w:left="1320" w:hanging="243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教養孩童，使他走當行的道，就是到老他也不偏離。」箴廿二：６。在年幼時，要將兒女帶到主的面前。</w:t>
      </w:r>
    </w:p>
    <w:p>
      <w:pPr>
        <w:pStyle w:val="Style15"/>
        <w:spacing w:lineRule="exact" w:line="30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當愛兒女，「愛兒女．．．．．．」多二：４</w:t>
      </w:r>
    </w:p>
    <w:p>
      <w:pPr>
        <w:pStyle w:val="Style15"/>
        <w:spacing w:lineRule="exact" w:line="300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教導兒女順服神及國家的法律。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ｉｖ）</w:t>
      </w:r>
      <w:r>
        <w:rPr>
          <w:rFonts w:ascii="新細明體" w:hAnsi="新細明體" w:eastAsia="新細明體"/>
        </w:rPr>
        <w:t>以身作側，不要只要求而沒有榜樣，這只有使兒女反感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兒女的本份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「要在主裡聽從父母，這是理所當然的。」弗六：１</w:t>
      </w:r>
    </w:p>
    <w:p>
      <w:pPr>
        <w:pStyle w:val="Style15"/>
        <w:spacing w:lineRule="exact" w:line="320"/>
        <w:ind w:left="10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作兒女的要凡事聽從父母，因為這是主所喜悅的。」西三：２０</w:t>
      </w:r>
    </w:p>
    <w:p>
      <w:pPr>
        <w:pStyle w:val="Style15"/>
        <w:spacing w:lineRule="exact" w:line="32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「要孝敬父母，使你得福，在世長壽，這是第一條帶應許的誡命。」弗六：２－３</w:t>
      </w:r>
    </w:p>
    <w:p>
      <w:pPr>
        <w:pStyle w:val="Style15"/>
        <w:spacing w:lineRule="exact" w:line="320"/>
        <w:ind w:left="1320" w:hanging="1320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「．．．．．．學著行孝，報答親恩。因為這在神面前是可蒙悅納的。．．．．．人若不看顧親屬，就是背了真道，比不信的人還不好，不看顧自己家裡的人，更是如此。」提前五：４、６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事奉神的心</w:t>
      </w:r>
    </w:p>
    <w:p>
      <w:pPr>
        <w:pStyle w:val="Style15"/>
        <w:spacing w:lineRule="exact" w:line="32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至於我和我家，我們必定事奉耶和華。」書廿三：１５下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金梅毛顏楷">
    <w:charset w:val="88"/>
    <w:family w:val="modern"/>
    <w:pitch w:val="default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</w:t>
    </w:r>
    <w:r>
      <w:rPr/>
      <w:t>0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7:26:00Z</dcterms:created>
  <dc:creator>Mr.Lam</dc:creator>
  <dc:description/>
  <dc:language>en-US</dc:language>
  <cp:lastModifiedBy>.</cp:lastModifiedBy>
  <cp:lastPrinted>2003-08-16T01:56:00Z</cp:lastPrinted>
  <dcterms:modified xsi:type="dcterms:W3CDTF">2003-08-15T17:56:00Z</dcterms:modified>
  <cp:revision>6</cp:revision>
  <dc:subject/>
  <dc:title>第二課：信徒生活(二）</dc:title>
</cp:coreProperties>
</file>