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２章</w:t>
      </w:r>
      <w:r>
        <w:rPr>
          <w:rFonts w:ascii="標楷體" w:hAnsi="標楷體" w:eastAsia="標楷體"/>
        </w:rPr>
        <w:t xml:space="preserve">　　　       </w:t>
      </w:r>
      <w:r>
        <w:rPr>
          <w:rFonts w:eastAsia="標楷體" w:ascii="標楷體" w:hAnsi="標楷體"/>
        </w:rPr>
        <w:t>DANIEL2 29/4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0" w:leader="none"/>
        </w:tabs>
        <w:ind w:left="0" w:hanging="0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至高者在人處身歷史中掌權（１－６）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金梅中隸字形原體" w:hAnsi="金梅中隸字形原體" w:eastAsia="金梅中隸字形原體" w:cs="金梅方粗黑"/>
          <w:sz w:val="28"/>
        </w:rPr>
      </w:pPr>
      <w:r>
        <w:rPr>
          <w:rFonts w:ascii="金梅中隸字形原體" w:hAnsi="金梅中隸字形原體" w:cs="金梅方粗黑" w:eastAsia="金梅中隸字形原體"/>
          <w:sz w:val="28"/>
        </w:rPr>
        <w:t>２．超越的智慧（２）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大臣、術士的智慧　</w:t>
      </w:r>
      <w:r>
        <w:rPr>
          <w:rFonts w:eastAsia="標楷體" w:ascii="標楷體" w:hAnsi="標楷體"/>
        </w:rPr>
        <w:t xml:space="preserve">vs  </w:t>
      </w:r>
      <w:r>
        <w:rPr>
          <w:rFonts w:ascii="標楷體" w:hAnsi="標楷體" w:eastAsia="標楷體"/>
        </w:rPr>
        <w:t>神的智慧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究竟人間的智慧從那裏來？ 人的智慧是否勝過神呢？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最難答的問題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王吩咐人將術士、用法術的、行邪術的，和迦勒底人召來，要他們將王的夢告訴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王，他們就來站在王前。王對他們說：「我做了一夢，心裡煩亂，要知道這是什麼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夢。」迦勒底人用亞蘭的言語對王說：「願王萬歲！請將那夢告訴僕人，僕人就可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以講解。」王回答迦勒底人說：「夢我已經忘了（或作：我已定命；八節同），你們若不將夢和夢的講解告訴我，就必被凌遲，你們的房屋必成為糞堆；」</w:t>
      </w:r>
      <w:r>
        <w:rPr>
          <w:rFonts w:eastAsia="標楷體" w:ascii="標楷體" w:hAnsi="標楷體"/>
        </w:rPr>
        <w:t>V.</w:t>
      </w:r>
      <w:r>
        <w:rPr>
          <w:rFonts w:eastAsia="標楷體" w:ascii="標楷體" w:hAnsi="標楷體"/>
        </w:rPr>
        <w:t>2-5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迦勒底人在王面前回答說：「世上沒有人能將王所問的事說出來；因為沒有君王、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大臣、掌權的向術士，或用法術的，或迦勒底人問過這樣的事。王所問的事甚難。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除了不與世人同居的神明，沒有人在王面前能說出來。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０－１１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忘記了的問題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答不到要被處死的問題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所有君王、術士，大臣答不到的問題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但以理的面對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信心的回覆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王的護衛長亞略出來，要殺巴比倫的哲士，但以理就用婉言回答他，向王的護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衛長亞略說：「王的命令為何這樣緊急呢？」亞略就將情節告訴但以理。但以理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遂進去求王寬限，就可以將夢的講解告訴王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４－１６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同伴的支持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以理回到他的居所，將這事告訴他的同伴哈拿尼雅、米沙利、亞撒利雅，要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祈求天上的神施憐憫，將這奧秘的事指明，免得但以理和他的同伴與巴比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倫其餘的哲士一同滅亡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７－１８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祈禱的等候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他們祈求天上的神施憐憫，將這奧秘的事指明，免得但以理和他的同伴與巴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比倫其餘的哲士一同滅亡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８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奧秘事的顯明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神在夜間藉異象顯明奧秘的事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" w:leader="none"/>
        </w:tabs>
        <w:ind w:left="0" w:hanging="0"/>
        <w:jc w:val="both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但以理的反應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稱頌神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奧秘的事就在夜間異象中給但以理顯明，但以理便稱頌天上的神。但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理說：「神的名是應當稱頌的！從亙古直到永遠，因為智慧能力都屬乎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。祂改變時候、日期，廢王，立王，將智慧賜與智慧人，將知識賜與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聰明人。祂顯明深奧隱秘的事，知道暗中所有的，光明也與祂同居。」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９－２２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" w:leader="none"/>
        </w:tabs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神的能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" w:leader="none"/>
        </w:tabs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掌管時間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" w:leader="none"/>
        </w:tabs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掌管王權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(b)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神的智慧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擁有智慧（智慧是屬乎祂）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掌管智慧（可隱藏、可賜予）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感謝神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列祖的神啊，我感謝，讚美，因將智慧才能賜給我，允准我們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所求的，把王的事給我們指明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２３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賜恩賜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允祈禱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見証神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只有一位能顯明奧秘之事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eastAsia="標楷體"/>
        </w:rPr>
        <w:t>顯明神的超越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有一位在天上的神能顯明奧秘的事。祂已將日後必有的事指示尼布</w: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甲尼撒王。你的夢和你在床上腦中的異象是這樣」</w:t>
      </w:r>
      <w:r>
        <w:rPr>
          <w:rFonts w:eastAsia="標楷體" w:ascii="標楷體" w:hAnsi="標楷體"/>
        </w:rPr>
        <w:t>V.</w:t>
      </w:r>
      <w:r>
        <w:rPr>
          <w:rFonts w:eastAsia="標楷體" w:ascii="標楷體" w:hAnsi="標楷體"/>
        </w:rPr>
        <w:t>28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）非他自己能勝過一切活人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eastAsia="標楷體"/>
        </w:rPr>
        <w:t>見証神的工作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至於那奧秘的事顯明給我，並非因我的智慧勝過一切活人，乃為使王知道夢的講解和心裡的思念。」</w:t>
      </w:r>
      <w:r>
        <w:rPr>
          <w:rFonts w:eastAsia="標楷體" w:ascii="標楷體" w:hAnsi="標楷體"/>
        </w:rPr>
        <w:t>v.30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奧秘事的揭終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0" w:leader="none"/>
        </w:tabs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概覽的形容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2402"/>
        <w:gridCol w:w="252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物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形　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預　表</w:t>
            </w:r>
          </w:p>
        </w:tc>
      </w:tr>
      <w:tr>
        <w:trPr>
          <w:trHeight w:val="96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　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甚高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其光耀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形狀可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世上的國之地位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尊榮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影響力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材　料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精金、銀、銅、鐵、半鐵半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同國度的特色及強弱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位　置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頭、胸、腰、腿、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同時候，按先後出現</w:t>
            </w:r>
          </w:p>
        </w:tc>
      </w:tr>
    </w:tbl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0" w:leader="none"/>
        </w:tabs>
        <w:ind w:left="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仔細的描述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7"/>
        <w:gridCol w:w="1485"/>
        <w:gridCol w:w="1200"/>
        <w:gridCol w:w="2040"/>
        <w:gridCol w:w="2825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eastAsia="金梅中黑字形原體" w:ascii="金梅中黑字形原體" w:hAnsi="金梅中黑字形原體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部   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特    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預    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考古歷史發現</w:t>
            </w:r>
          </w:p>
        </w:tc>
      </w:tr>
      <w:tr>
        <w:trPr>
          <w:trHeight w:val="69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先、頂、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hd w:fill="D8D8D8" w:val="clear"/>
              </w:rPr>
              <w:t>尼布甲尼撒王</w:t>
            </w:r>
            <w:r>
              <w:rPr>
                <w:rFonts w:ascii="標楷體" w:hAnsi="標楷體" w:eastAsia="標楷體"/>
              </w:rPr>
              <w:t>是諸王之王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後之國必不及於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巴比倫中宮殿用黃金舖切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黃金之多是世界之冠</w:t>
            </w:r>
          </w:p>
        </w:tc>
      </w:tr>
      <w:tr>
        <w:trPr>
          <w:trHeight w:val="9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銀胸與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頭以下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比金較不貴重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開二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巴比倫後興起的－</w:t>
            </w:r>
            <w:r>
              <w:rPr>
                <w:rFonts w:ascii="標楷體" w:hAnsi="標楷體" w:eastAsia="標楷體"/>
                <w:shd w:fill="D8D8D8" w:val="clear"/>
              </w:rPr>
              <w:t>瑪代與波斯</w:t>
            </w:r>
            <w:r>
              <w:rPr>
                <w:rFonts w:ascii="標楷體" w:hAnsi="標楷體" w:eastAsia="標楷體"/>
              </w:rPr>
              <w:t>的聯合國度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權勢不及巴比倫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瑪代波斯以銀作幣值，只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納稅進貢，以銀為單位</w:t>
            </w:r>
          </w:p>
        </w:tc>
      </w:tr>
      <w:tr>
        <w:trPr>
          <w:trHeight w:val="99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銅肚腹與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第三個興起之國－</w:t>
            </w:r>
            <w:r>
              <w:rPr>
                <w:rFonts w:ascii="標楷體" w:hAnsi="標楷體" w:eastAsia="標楷體"/>
                <w:shd w:fill="D8D8D8" w:val="clear"/>
              </w:rPr>
              <w:t>希臘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必掌管天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希臘人煉銅術馳名於世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希臘的亞歷山大戰無不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勝，統一世界很多地方</w:t>
            </w:r>
          </w:p>
        </w:tc>
      </w:tr>
      <w:tr>
        <w:trPr>
          <w:trHeight w:val="124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鐵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必堅壯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腿分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第四個興起之國－</w:t>
            </w:r>
            <w:r>
              <w:rPr>
                <w:rFonts w:ascii="標楷體" w:hAnsi="標楷體" w:eastAsia="標楷體"/>
                <w:shd w:fill="D8D8D8" w:val="clear"/>
              </w:rPr>
              <w:t>羅馬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能壓制列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羅馬兵器用純鐵煉成，剛硬無匹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初期雄霸四方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後期分裂成東西羅馬帝國</w:t>
            </w:r>
          </w:p>
        </w:tc>
      </w:tr>
      <w:tr>
        <w:trPr>
          <w:trHeight w:val="12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半泥半鐵的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攙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必有鐵的力量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但半強半弱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</w:t>
            </w:r>
            <w:r>
              <w:rPr>
                <w:rFonts w:ascii="標楷體" w:hAnsi="標楷體" w:eastAsia="標楷體"/>
                <w:shd w:fill="D8D8D8" w:val="clear"/>
              </w:rPr>
              <w:t>分列多國</w:t>
            </w:r>
            <w:r>
              <w:rPr>
                <w:rFonts w:ascii="標楷體" w:hAnsi="標楷體" w:eastAsia="標楷體"/>
              </w:rPr>
              <w:t>有多王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不能彼此相合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～主後４７６年，東西羅馬國正式分裂之後，分散成為不同的國家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5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非人手鑿出來的石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非人手而來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打摔大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</w:t>
            </w:r>
            <w:r>
              <w:rPr>
                <w:rFonts w:ascii="標楷體" w:hAnsi="標楷體" w:eastAsia="標楷體"/>
                <w:shd w:fill="D8D8D8" w:val="clear"/>
              </w:rPr>
              <w:t>神另立的一國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永不敗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－打碎那一切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應指將來的彌賽亞國度）</w:t>
            </w:r>
          </w:p>
          <w:p>
            <w:pPr>
              <w:pStyle w:val="Normal"/>
              <w:tabs>
                <w:tab w:val="clear" w:pos="480"/>
                <w:tab w:val="left" w:pos="120" w:leader="none"/>
              </w:tabs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52pt;margin-top:9pt;width:59.95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9pt;width:59.95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pt;width:59.95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9pt;width:59.95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9pt;width:59.95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9pt;width:59.95pt;height:3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ascii="標楷體" w:hAnsi="標楷體" w:eastAsia="標楷體"/>
        </w:rPr>
        <w:t xml:space="preserve">巴比倫    </w:t>
      </w:r>
      <w:r>
        <w:rPr>
          <w:rFonts w:ascii="標楷體" w:hAnsi="標楷體" w:cs="金梅粗圓體;金梅粗圓字形原體" w:eastAsia="標楷體"/>
        </w:rPr>
        <w:t xml:space="preserve">→ </w:t>
      </w:r>
      <w:r>
        <w:rPr>
          <w:rFonts w:ascii="標楷體" w:hAnsi="標楷體" w:eastAsia="標楷體"/>
        </w:rPr>
        <w:t xml:space="preserve">瑪代波斯  </w:t>
      </w:r>
      <w:r>
        <w:rPr>
          <w:rFonts w:ascii="標楷體" w:hAnsi="標楷體" w:cs="金梅粗圓體;金梅粗圓字形原體" w:eastAsia="標楷體"/>
        </w:rPr>
        <w:t xml:space="preserve">→  </w:t>
      </w:r>
      <w:r>
        <w:rPr>
          <w:rFonts w:ascii="標楷體" w:hAnsi="標楷體" w:eastAsia="標楷體"/>
        </w:rPr>
        <w:t xml:space="preserve">希臘     </w:t>
      </w:r>
      <w:r>
        <w:rPr>
          <w:rFonts w:ascii="標楷體" w:hAnsi="標楷體" w:cs="金梅粗圓體;金梅粗圓字形原體" w:eastAsia="標楷體"/>
        </w:rPr>
        <w:t xml:space="preserve">→  </w:t>
      </w:r>
      <w:r>
        <w:rPr>
          <w:rFonts w:ascii="標楷體" w:hAnsi="標楷體" w:eastAsia="標楷體"/>
        </w:rPr>
        <w:t xml:space="preserve">羅馬     </w:t>
      </w:r>
      <w:r>
        <w:rPr>
          <w:rFonts w:ascii="標楷體" w:hAnsi="標楷體" w:cs="金梅粗圓體;金梅粗圓字形原體" w:eastAsia="標楷體"/>
        </w:rPr>
        <w:t xml:space="preserve">→ </w:t>
      </w:r>
      <w:r>
        <w:rPr>
          <w:rFonts w:ascii="標楷體" w:hAnsi="標楷體" w:eastAsia="標楷體"/>
        </w:rPr>
        <w:t xml:space="preserve">分散王國  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eastAsia="標楷體"/>
        </w:rPr>
        <w:t>彌賽亞國度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君王的回應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對至大的神－肯定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王對但以理說：「你既能顯明這奧秘的事，你們的神誠然是萬神之神、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萬王之主，又是顯明奧秘事的。」」２：４７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對屬神的人－賞賜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於是王高抬但以理，賞賜他許多上等禮物，派他管理巴比倫全省，又立他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總理，掌管巴比倫的一切哲士。但以理求王，王就派沙得拉、米煞、亞伯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尼歌管理巴比倫省的事務，只是但以理常在朝中侍立。」２：４８－４９</w:t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20" w:leader="none"/>
        </w:tabs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2:00Z</dcterms:created>
  <dc:creator>To Kwa Wan Church</dc:creator>
  <dc:description/>
  <dc:language>en-US</dc:language>
  <cp:lastModifiedBy>祈禱之訊</cp:lastModifiedBy>
  <cp:lastPrinted>2001-04-27T17:21:00Z</cp:lastPrinted>
  <dcterms:modified xsi:type="dcterms:W3CDTF">2001-07-06T13:32:00Z</dcterms:modified>
  <cp:revision>2</cp:revision>
  <dc:subject/>
  <dc:title>但以理書講論</dc:title>
</cp:coreProperties>
</file>