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  <w:sz w:val="48"/>
        </w:rPr>
        <w:t>但以理書第４－５章</w:t>
      </w:r>
      <w:r>
        <w:rPr>
          <w:rFonts w:ascii="標楷體" w:hAnsi="標楷體" w:eastAsia="標楷體"/>
        </w:rPr>
        <w:t xml:space="preserve">     </w:t>
      </w:r>
      <w:r>
        <w:rPr>
          <w:rFonts w:eastAsia="標楷體" w:ascii="標楷體" w:hAnsi="標楷體"/>
        </w:rPr>
        <w:t>DANIEL4 13/5/2001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60"/>
        <w:gridCol w:w="1080"/>
        <w:gridCol w:w="960"/>
        <w:gridCol w:w="1080"/>
        <w:gridCol w:w="960"/>
        <w:gridCol w:w="960"/>
        <w:gridCol w:w="1080"/>
        <w:gridCol w:w="1080"/>
        <w:gridCol w:w="1112"/>
      </w:tblGrid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/>
                <w:sz w:val="20"/>
              </w:rPr>
            </w:pPr>
            <w:r>
              <w:rPr>
                <w:rFonts w:ascii="金梅中黑字形原體" w:hAnsi="金梅中黑字形原體" w:eastAsia="金梅中黑字形原體"/>
                <w:sz w:val="20"/>
              </w:rPr>
              <w:t>至　高　者　在　人　間　掌　權</w:t>
            </w:r>
          </w:p>
        </w:tc>
      </w:tr>
      <w:tr>
        <w:trPr/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高者在人處事歷史中掌權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高者在將來的世界中掌權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王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解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火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獸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指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獅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十個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南北王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-12</w:t>
            </w:r>
          </w:p>
        </w:tc>
      </w:tr>
    </w:tbl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金梅方粗黑" w:hAnsi="金梅方粗黑" w:eastAsia="金梅方粗黑" w:cs="金梅方粗黑"/>
          <w:sz w:val="28"/>
        </w:rPr>
      </w:pPr>
      <w:r>
        <w:rPr>
          <w:rFonts w:ascii="金梅方粗黑" w:hAnsi="金梅方粗黑" w:cs="金梅方粗黑" w:eastAsia="金梅方粗黑"/>
          <w:sz w:val="28"/>
        </w:rPr>
        <w:t>至高者在人處身歷史中掌權（１－６）</w:t>
      </w:r>
    </w:p>
    <w:p>
      <w:pPr>
        <w:pStyle w:val="Normal"/>
        <w:jc w:val="both"/>
        <w:rPr>
          <w:rFonts w:ascii="金梅中隸字形原體" w:hAnsi="金梅中隸字形原體" w:eastAsia="金梅中隸字形原體" w:cs="金梅方粗黑"/>
          <w:sz w:val="28"/>
        </w:rPr>
      </w:pPr>
      <w:r>
        <w:rPr>
          <w:rFonts w:ascii="金梅中隸字形原體" w:hAnsi="金梅中隸字形原體" w:cs="金梅方粗黑" w:eastAsia="金梅中隸字形原體"/>
          <w:sz w:val="28"/>
        </w:rPr>
        <w:t>４．隨意的升降（４）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王的權勢　</w:t>
      </w:r>
      <w:r>
        <w:rPr>
          <w:rFonts w:eastAsia="標楷體" w:ascii="標楷體" w:hAnsi="標楷體"/>
        </w:rPr>
        <w:t>vs</w:t>
      </w:r>
      <w:r>
        <w:rPr>
          <w:rFonts w:ascii="標楷體" w:hAnsi="標楷體" w:cs="金梅方粗黑" w:eastAsia="標楷體"/>
        </w:rPr>
        <w:t>　神在王位中掌權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此段經文是尼布甲尼撒王親口第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一身的見証（用「我」）可以說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是古時君王的得救見証，究竟他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有甚麼經歷及改變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a.</w:t>
      </w:r>
      <w:r>
        <w:rPr>
          <w:rFonts w:ascii="標楷體" w:hAnsi="標楷體" w:cs="金梅方粗黑" w:eastAsia="標楷體"/>
        </w:rPr>
        <w:t>王的驕傲－心高氣傲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王啊，至高的神曾將國位、大權、榮耀、威嚴賜與你父尼布甲尼撒；因神所賜他的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大權，各方、各國、各族的人都在他面前戰兢恐懼。他可以隨意生殺，隨意升降。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但他心高氣傲，靈也剛愎，甚至行事狂傲，就被革去王位，奪去榮耀。」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５：１８－２０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.</w:t>
      </w:r>
      <w:r>
        <w:rPr>
          <w:rFonts w:ascii="標楷體" w:hAnsi="標楷體" w:cs="金梅方粗黑" w:eastAsia="標楷體"/>
        </w:rPr>
        <w:t>有多次的經歷仍不回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經歷過神超越的智慧　　</w:t>
      </w:r>
      <w:r>
        <w:rPr>
          <w:rFonts w:ascii="標楷體" w:hAnsi="標楷體" w:cs="金梅粗圓體;金梅粗圓字形原體" w:eastAsia="標楷體"/>
        </w:rPr>
        <w:t>→</w:t>
      </w:r>
      <w:r>
        <w:rPr>
          <w:rFonts w:ascii="標楷體" w:hAnsi="標楷體" w:cs="金梅方粗黑" w:eastAsia="標楷體"/>
        </w:rPr>
        <w:t>解夢事件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親</w:t>
      </w:r>
      <w:r>
        <w:rPr>
          <w:rFonts w:ascii="標楷體" w:hAnsi="標楷體" w:cs="金梅方粗黑" w:eastAsia="標楷體"/>
        </w:rPr>
        <w:t>眼見神超然的拯救　　</w:t>
      </w:r>
      <w:r>
        <w:rPr>
          <w:rFonts w:ascii="標楷體" w:hAnsi="標楷體" w:cs="金梅粗圓體;金梅粗圓字形原體" w:eastAsia="標楷體"/>
        </w:rPr>
        <w:t>→</w:t>
      </w:r>
      <w:r>
        <w:rPr>
          <w:rFonts w:ascii="標楷體" w:hAnsi="標楷體" w:cs="金梅方粗黑" w:eastAsia="標楷體"/>
        </w:rPr>
        <w:t>火</w:t>
      </w:r>
      <w:r>
        <w:rPr>
          <w:rFonts w:ascii="標楷體" w:hAnsi="標楷體" w:cs="金梅方粗黑" w:eastAsia="標楷體"/>
          <w:sz w:val="20"/>
        </w:rPr>
        <w:t></w:t>
      </w:r>
      <w:r>
        <w:rPr>
          <w:rFonts w:ascii="標楷體" w:hAnsi="標楷體" w:cs="金梅方粗黑" w:eastAsia="標楷體"/>
        </w:rPr>
        <w:t>事件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曾有稱頌神的表現，但似乎是一剎那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仍沒有以神為他的神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尼布甲尼撒說：「沙得拉、米煞、亞伯尼歌的神是應當稱頌的！他差遣使者救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護倚靠他的僕人，他們不遵王命，捨去己身，在他們神以外不肯事奉敬拜別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神。」３：２８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他們的神」不是「我的神」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i.</w:t>
      </w:r>
      <w:r>
        <w:rPr>
          <w:rFonts w:ascii="標楷體" w:hAnsi="標楷體" w:cs="金梅方粗黑" w:eastAsia="標楷體"/>
        </w:rPr>
        <w:t>有異象的警告卻不留心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神說一次、兩次，世人卻不理會。人躺在床上沉睡的時候，神就用夢和夜間的異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開通他們的耳朵，將當受的教訓印在他們心上，好叫人不從自己的謀算，不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驕傲的事（原文作將驕傲向人隱藏），攔阻人不陷於坑裡，不死在刀下。」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伯３３：１４－１８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異象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我尼布甲尼撒安居在宮中，平順在殿內。」但４：４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我在床上腦中的異象是這樣：我看見地當中有一棵樹，極其高大。那樹漸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長，而且堅固，高得頂天，從地極都能看見，葉子華美，果子甚多，可作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眾生的食物；田野的走獸臥在蔭下，天空的飛鳥宿在枝上；凡有血氣的都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從這樹得食。我在床上腦中的異象，見有一位守望的聖者從天而降。大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聲呼叫說：「伐倒這樹！砍下枝子！搖掉葉子！拋散果子！使走獸離開樹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下，飛鳥躲開樹枝。樹卻要留在地內，用鐵圈和銅圈箍住，在田野的青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草中讓天露滴濕，使他與地上的獸一同吃草，使他的心改變，不如人心；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給他一個獸心，使他經過七期（期：或作年；本章同）。」」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４：１０－１６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講解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末後那照我神的名，稱為伯提沙撒的但以理來到我面前，他裡頭有聖神的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靈，我將夢告訴他說：「術士的領袖伯提沙撒啊，因我知道你裡頭有聖神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的靈，什麼奧秘的事都不能使你為難。現在要把我夢中所見的異象和夢的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講解告訴我。」」４：８－９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王啊，這漸長又堅固的樹就是你。你的威勢漸長及天，你的權柄管到地極。」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４：２２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你必被趕出離開世人，與野地的獸同居，吃草如牛，被天露滴濕，且要經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過七期。等你知道至高者在人的國中掌權，要將國賜與誰就賜與誰。」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４：２５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核心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你必被趕出離開世人，與野地的獸同居，吃草如牛，被天露滴濕，且要經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過七期。等你知道至高者在人的國中掌權，要將國賜與誰就賜與誰。守望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者既吩咐存留樹，等你知道諸天掌權，以後你的國必定歸你。王啊，求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你悅納我的諫言，以施行公義斷絕罪過，以憐憫窮人除掉罪孽，或者你的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金梅方粗黑" w:eastAsia="標楷體"/>
        </w:rPr>
        <w:t>平安可以延長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５－２７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（</w:t>
      </w:r>
      <w:r>
        <w:rPr>
          <w:rFonts w:eastAsia="標楷體" w:cs="金梅方粗黑" w:ascii="標楷體" w:hAnsi="標楷體"/>
        </w:rPr>
        <w:t>a</w:t>
      </w:r>
      <w:r>
        <w:rPr>
          <w:rFonts w:ascii="標楷體" w:hAnsi="標楷體" w:cs="金梅方粗黑" w:eastAsia="標楷體"/>
        </w:rPr>
        <w:t>）讓人知道祂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（</w:t>
      </w:r>
      <w:r>
        <w:rPr>
          <w:rFonts w:eastAsia="標楷體" w:cs="金梅方粗黑" w:ascii="標楷體" w:hAnsi="標楷體"/>
        </w:rPr>
        <w:t>b</w:t>
      </w:r>
      <w:r>
        <w:rPr>
          <w:rFonts w:ascii="標楷體" w:hAnsi="標楷體" w:cs="金梅方粗黑" w:eastAsia="標楷體"/>
        </w:rPr>
        <w:t>）給人回轉機會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ascii="標楷體" w:hAnsi="標楷體" w:cs="金梅方粗黑" w:eastAsia="標楷體"/>
        </w:rPr>
        <w:t>回應（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９－３０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沒有按但以理的揀言而行，為甚麼？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可能因為淡忘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因為不信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因為不以為然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因為片刻的不儆醒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ii.</w:t>
      </w:r>
      <w:r>
        <w:rPr>
          <w:rFonts w:ascii="標楷體" w:hAnsi="標楷體" w:cs="金梅方粗黑" w:eastAsia="標楷體"/>
        </w:rPr>
        <w:t>有真神的賜福反自驕傲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他說：「這大巴比倫不是我用大能大力建為京都，要顯我威嚴的榮耀嗎？」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３０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是我的能力！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要</w:t>
      </w:r>
      <w:r>
        <w:rPr>
          <w:rFonts w:ascii="標楷體" w:hAnsi="標楷體" w:cs="金梅方粗黑" w:eastAsia="標楷體"/>
        </w:rPr>
        <w:t>顯我的榮耀！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考古歷史學家發現巴比倫城是當時世上最大城巿，城牆上可供四匹馬行走！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b.</w:t>
      </w:r>
      <w:r>
        <w:rPr>
          <w:rFonts w:ascii="標楷體" w:hAnsi="標楷體" w:cs="金梅方粗黑" w:eastAsia="標楷體"/>
        </w:rPr>
        <w:t>神的管教</w:t>
      </w:r>
      <w:r>
        <w:rPr>
          <w:rFonts w:ascii="標楷體" w:hAnsi="標楷體" w:cs="金梅粗圓體;金梅粗圓字形原體" w:eastAsia="標楷體"/>
        </w:rPr>
        <w:t>→</w:t>
      </w:r>
      <w:r>
        <w:rPr>
          <w:rFonts w:ascii="標楷體" w:hAnsi="標楷體" w:cs="金梅方粗黑" w:eastAsia="標楷體"/>
        </w:rPr>
        <w:t>即時降卑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真實的應驗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當時這話就應驗在尼布甲尼撒的身上，他被趕出離開世人，吃草如牛，身被天露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金梅方粗黑" w:eastAsia="標楷體"/>
        </w:rPr>
        <w:t>滴濕，頭髮長長，好像鷹毛；指甲長長，如同鳥爪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３３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i.</w:t>
      </w:r>
      <w:r>
        <w:rPr>
          <w:rFonts w:ascii="標楷體" w:hAnsi="標楷體" w:cs="金梅方粗黑" w:eastAsia="標楷體"/>
        </w:rPr>
        <w:t>迅速的來臨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這話在王口中尚未說完，有聲音從天降下，說：「尼布甲尼撒王啊，有話對你說，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金梅方粗黑" w:eastAsia="標楷體"/>
        </w:rPr>
        <w:t>你的國位離開你了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３１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標楷體" w:cs="金梅方粗黑" w:ascii="標楷體" w:hAnsi="標楷體"/>
        </w:rPr>
        <w:t>iii.</w:t>
      </w:r>
      <w:r>
        <w:rPr>
          <w:rFonts w:ascii="標楷體" w:hAnsi="標楷體" w:cs="金梅方粗黑" w:eastAsia="標楷體"/>
        </w:rPr>
        <w:t>針對的管教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自高</w:t>
      </w:r>
      <w:r>
        <w:rPr>
          <w:rFonts w:ascii="標楷體" w:hAnsi="標楷體" w:cs="金梅粗圓體;金梅粗圓字形原體" w:eastAsia="標楷體"/>
        </w:rPr>
        <w:t>→</w:t>
      </w:r>
      <w:r>
        <w:rPr>
          <w:rFonts w:ascii="標楷體" w:hAnsi="標楷體" w:cs="金梅方粗黑" w:eastAsia="標楷體"/>
        </w:rPr>
        <w:t>降為卑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c.</w:t>
      </w:r>
      <w:r>
        <w:rPr>
          <w:rFonts w:ascii="標楷體" w:hAnsi="標楷體" w:cs="金梅方粗黑" w:eastAsia="標楷體"/>
        </w:rPr>
        <w:t>人的回轉</w:t>
      </w:r>
      <w:r>
        <w:rPr>
          <w:rFonts w:ascii="標楷體" w:hAnsi="標楷體" w:cs="金梅粗圓體;金梅粗圓字形原體" w:eastAsia="標楷體"/>
        </w:rPr>
        <w:t>→</w:t>
      </w:r>
      <w:r>
        <w:rPr>
          <w:rFonts w:ascii="標楷體" w:hAnsi="標楷體" w:cs="金梅方粗黑" w:eastAsia="標楷體"/>
        </w:rPr>
        <w:t>再升為高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仰望神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日子滿足，我尼布甲尼撒舉目望天，我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的聰明復歸於我，我便稱頌至高者，讚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美尊敬活到永遠的神。祂的權柄是永有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金梅方粗黑" w:eastAsia="標楷體"/>
        </w:rPr>
        <w:t>的；祂的國存到萬代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３４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i.</w:t>
      </w:r>
      <w:r>
        <w:rPr>
          <w:rFonts w:ascii="標楷體" w:hAnsi="標楷體" w:cs="金梅方粗黑" w:eastAsia="標楷體"/>
        </w:rPr>
        <w:t>認識神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神才是至高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神擁有無尚的權柄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憑自己的意旨行事，無人攔住祂手．．．」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ii.</w:t>
      </w:r>
      <w:r>
        <w:rPr>
          <w:rFonts w:ascii="標楷體" w:hAnsi="標楷體" w:cs="金梅方粗黑" w:eastAsia="標楷體"/>
        </w:rPr>
        <w:t>認識己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認識人的虛無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世上所有的居民都算為虛無；在天上的萬軍和世上的居民中，祂都憑自己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金梅方粗黑" w:eastAsia="標楷體"/>
        </w:rPr>
        <w:t>的意旨行事。無人能攔住祂手，或問祂說，做什麼呢？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３５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認識己的錯誤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現在我尼布甲尼撒讚美、尊崇、恭敬天上的王；因為祂所做的全都誠實，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金梅方粗黑" w:eastAsia="標楷體"/>
        </w:rPr>
        <w:t>祂所行的也都公平。那行動驕傲的，祂能降為卑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３７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v.</w:t>
      </w:r>
      <w:r>
        <w:rPr>
          <w:rFonts w:ascii="標楷體" w:hAnsi="標楷體" w:cs="金梅方粗黑" w:eastAsia="標楷體"/>
        </w:rPr>
        <w:t>尊崇神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見証神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尼布甲尼撒王曉諭住在全地各方、各國、各族的人說：「願你們大享平安！我樂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意將至高的神向我所行的神蹟奇事宣揚出來。他的神蹟何其大！他的奇事何其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金梅方粗黑" w:eastAsia="標楷體"/>
        </w:rPr>
        <w:t>盛！他的國是永遠的；他的權柄存到萬代！」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－３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甘心的見証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勇敢的見証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宣揚的見証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  <w:sz w:val="28"/>
        </w:rPr>
        <w:t>５．即</w:t>
      </w:r>
      <w:r>
        <w:rPr>
          <w:rFonts w:ascii="金梅中隸字形原體" w:hAnsi="金梅中隸字形原體" w:cs="金梅方粗黑" w:eastAsia="金梅中隸字形原體"/>
          <w:sz w:val="28"/>
        </w:rPr>
        <w:t>時的收取（５）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王的驕傲自持　</w:t>
      </w:r>
      <w:r>
        <w:rPr>
          <w:rFonts w:eastAsia="標楷體" w:ascii="標楷體" w:hAnsi="標楷體"/>
        </w:rPr>
        <w:t>vs</w:t>
      </w:r>
      <w:r>
        <w:rPr>
          <w:rFonts w:ascii="標楷體" w:hAnsi="標楷體" w:cs="金梅方粗黑" w:eastAsia="標楷體"/>
        </w:rPr>
        <w:t>　神在國位中掌權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伯沙撒王是尼布甲尼撒王女之子，是尼之孫，但其驕傲自視似乎比尼布甲尼撒王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更甚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ascii="標楷體" w:hAnsi="標楷體" w:cs="金梅方粗黑" w:eastAsia="標楷體"/>
        </w:rPr>
        <w:t>更自視的君王</w:t>
      </w:r>
      <w:r>
        <w:rPr>
          <w:rFonts w:ascii="標楷體" w:hAnsi="標楷體" w:cs="金梅粗圓體;金梅粗圓字形原體" w:eastAsia="標楷體"/>
        </w:rPr>
        <w:t>→</w:t>
      </w:r>
      <w:r>
        <w:rPr>
          <w:rFonts w:ascii="標楷體" w:hAnsi="標楷體" w:cs="金梅方粗黑" w:eastAsia="標楷體"/>
        </w:rPr>
        <w:t>竟向神自高！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伯沙撒王為他的一千大臣設擺盛筵，與這一千人對面飲酒。伯沙撒歡飲之間，吩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咐人將他父（或作：祖；下同）尼布甲尼撒從耶路撒冷殿中所掠的金銀器皿拿來，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王與大臣、皇后、妃嬪好用這器皿飲酒。於是他們把耶路撒冷神殿庫房中所掠的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金器皿拿來，王和大臣、皇后、妃嬪就用這器皿飲酒。他們飲酒，讚美金、銀、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金梅方粗黑" w:eastAsia="標楷體"/>
        </w:rPr>
        <w:t>銅、鐵、木、石所造的神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－４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spacing w:lineRule="exact" w:line="360"/>
        <w:jc w:val="both"/>
        <w:rPr/>
      </w:pPr>
      <w:r>
        <w:rPr>
          <w:rFonts w:eastAsia="標楷體" w:cs="金梅方粗黑" w:ascii="標楷體" w:hAnsi="標楷體"/>
        </w:rPr>
        <w:t>i.</w:t>
      </w:r>
      <w:r>
        <w:rPr>
          <w:rFonts w:ascii="標楷體" w:hAnsi="標楷體" w:cs="金梅方粗黑" w:eastAsia="標楷體"/>
        </w:rPr>
        <w:t>有鑑戒</w:t>
      </w:r>
      <w:r>
        <w:rPr>
          <w:rFonts w:ascii="標楷體" w:hAnsi="標楷體" w:cs="金梅粗圓體;金梅粗圓字形原體" w:eastAsia="標楷體"/>
        </w:rPr>
        <w:t>→</w:t>
      </w:r>
      <w:r>
        <w:rPr>
          <w:rFonts w:ascii="標楷體" w:hAnsi="標楷體" w:cs="金梅方粗黑" w:eastAsia="標楷體"/>
        </w:rPr>
        <w:t>仍不自卑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王啊，至高的神曾將國位、大權、榮耀、威嚴賜與你父尼布甲尼撒；因神所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賜他的大權，各方、各國、各族的人都在他面前戰兢恐懼。他可以隨意生殺，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意升降。但他心高氣傲，靈也剛愎，甚至行事狂傲，就被革去王位，奪去榮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金梅方粗黑" w:eastAsia="標楷體"/>
        </w:rPr>
        <w:t>耀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８－２０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伯沙撒啊，你是他的兒子（或作：孫子），你雖知道這一切，你心仍不自卑。」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２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spacing w:lineRule="exact" w:line="360"/>
        <w:jc w:val="both"/>
        <w:rPr/>
      </w:pPr>
      <w:r>
        <w:rPr>
          <w:rFonts w:eastAsia="標楷體" w:cs="金梅方粗黑" w:ascii="標楷體" w:hAnsi="標楷體"/>
        </w:rPr>
        <w:t>ii.</w:t>
      </w:r>
      <w:r>
        <w:rPr>
          <w:rFonts w:ascii="標楷體" w:hAnsi="標楷體" w:cs="金梅方粗黑" w:eastAsia="標楷體"/>
        </w:rPr>
        <w:t>有活神</w:t>
      </w:r>
      <w:r>
        <w:rPr>
          <w:rFonts w:ascii="標楷體" w:hAnsi="標楷體" w:cs="金梅粗圓體;金梅粗圓字形原體" w:eastAsia="標楷體"/>
        </w:rPr>
        <w:t>→</w:t>
      </w:r>
      <w:r>
        <w:rPr>
          <w:rFonts w:ascii="標楷體" w:hAnsi="標楷體" w:cs="金梅方粗黑" w:eastAsia="標楷體"/>
        </w:rPr>
        <w:t>公然藐視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竟向天上的主自高，使人將他殿中的器皿拿到你面前，你和大臣、皇后、妃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嬪用這器皿飲酒。你又讚美那不能看、不能聽、無知無識、金、銀、銅、鐵、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木、石所造的神，卻沒有將榮耀歸與那手中有你氣息，管理你一切行動的神。」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３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尼布甲尼撒王也不敢將神聖器皿作飲酒，但伯沙撒王竟公然藐視神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spacing w:lineRule="exact" w:line="360"/>
        <w:jc w:val="both"/>
        <w:rPr/>
      </w:pPr>
      <w:r>
        <w:rPr>
          <w:rFonts w:eastAsia="標楷體" w:cs="金梅方粗黑" w:ascii="標楷體" w:hAnsi="標楷體"/>
        </w:rPr>
        <w:t>iii.</w:t>
      </w:r>
      <w:r>
        <w:rPr>
          <w:rFonts w:ascii="標楷體" w:hAnsi="標楷體" w:cs="金梅方粗黑" w:eastAsia="標楷體"/>
        </w:rPr>
        <w:t>有神恩</w:t>
      </w:r>
      <w:r>
        <w:rPr>
          <w:rFonts w:ascii="標楷體" w:hAnsi="標楷體" w:cs="金梅粗圓體;金梅粗圓字形原體" w:eastAsia="標楷體"/>
        </w:rPr>
        <w:t>→</w:t>
      </w:r>
      <w:r>
        <w:rPr>
          <w:rFonts w:ascii="標楷體" w:hAnsi="標楷體" w:cs="金梅方粗黑" w:eastAsia="標楷體"/>
        </w:rPr>
        <w:t>讚美假神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6"/>
        </w:numPr>
        <w:spacing w:lineRule="exact" w:line="360"/>
        <w:ind w:left="0" w:hanging="0"/>
        <w:jc w:val="both"/>
        <w:rPr/>
      </w:pPr>
      <w:r>
        <w:rPr>
          <w:rFonts w:ascii="標楷體" w:hAnsi="標楷體" w:cs="金梅方粗黑" w:eastAsia="標楷體"/>
        </w:rPr>
        <w:t>更嚴厲的刑罰</w:t>
      </w:r>
      <w:r>
        <w:rPr>
          <w:rFonts w:ascii="標楷體" w:hAnsi="標楷體" w:cs="金梅粗圓體;金梅粗圓字形原體" w:eastAsia="標楷體"/>
        </w:rPr>
        <w:t>→即</w:t>
      </w:r>
      <w:r>
        <w:rPr>
          <w:rFonts w:ascii="標楷體" w:hAnsi="標楷體" w:cs="金梅方粗黑" w:eastAsia="標楷體"/>
        </w:rPr>
        <w:t>時收取</w:t>
      </w:r>
    </w:p>
    <w:p>
      <w:pPr>
        <w:pStyle w:val="Normal"/>
        <w:numPr>
          <w:ilvl w:val="0"/>
          <w:numId w:val="9"/>
        </w:numPr>
        <w:spacing w:lineRule="exact" w:line="360"/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驚駭的指頭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當時，忽有人的指頭顯出，在王宮與燈臺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相對的粉牆上寫字。王看見寫字的指頭就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變了臉色，心意驚惶，腰骨好像脫節，雙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金梅方粗黑" w:eastAsia="標楷體"/>
        </w:rPr>
        <w:t>膝彼此相碰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５－６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無人能解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numPr>
          <w:ilvl w:val="0"/>
          <w:numId w:val="9"/>
        </w:numPr>
        <w:spacing w:lineRule="exact" w:line="360"/>
        <w:ind w:left="0" w:hanging="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責備的講解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但以理在王面前回答說：「你的贈品可以歸你自己，你的賞賜可以歸給別人；我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金梅方粗黑" w:eastAsia="標楷體"/>
        </w:rPr>
        <w:t>卻要為王讀這文字，把講解告訴王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７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伯沙撒啊，你是他的兒子（或作：孫子），你雖知道這一切，你心仍不自卑，竟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向天上的主自高，使人將他殿中的器皿拿到你面前，你和大臣、皇后、妃嬪用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這器皿飲酒。你又讚美那不能看、不能聽、無知無識、金、銀、銅、鐵、木、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石所造的神，卻沒有將榮耀歸與那手中有你氣息，管理你一切行動的神。」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２－２３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所寫的文字是：『彌尼，彌尼，提客勒，烏法珥新。』講解是這樣：彌尼，就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是神已經數算你國的年日到此完畢。提客勒，就是你被稱在天平裡，顯出你的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金梅方粗黑" w:eastAsia="標楷體"/>
        </w:rPr>
        <w:t>虧欠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５－２８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但以理用責備口吻解釋異象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真接指出王的錯誤（向尼布甲尼撒王解釋卻甚客氣）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沒有作出諫言（可能明知王不悔改及知他的錯誤是不得赦的）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＊「彌尼，彌尼，提客勒，烏法珥新。」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金梅方粗黑" w:eastAsia="標楷體"/>
        </w:rPr>
        <w:t>－彌尼　　：數的意思　　　</w:t>
      </w:r>
      <w:r>
        <w:rPr>
          <w:rFonts w:ascii="標楷體" w:hAnsi="標楷體" w:cs="金梅粗圓體;金梅粗圓字形原體" w:eastAsia="標楷體"/>
        </w:rPr>
        <w:t>→</w:t>
      </w:r>
      <w:r>
        <w:rPr>
          <w:rFonts w:ascii="標楷體" w:hAnsi="標楷體" w:cs="金梅方粗黑" w:eastAsia="標楷體"/>
        </w:rPr>
        <w:t>神數算你國的日子，到此完畢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金梅方粗黑" w:eastAsia="標楷體"/>
        </w:rPr>
        <w:t>－提客勒　：被秤在天秤裏　</w:t>
      </w:r>
      <w:r>
        <w:rPr>
          <w:rFonts w:ascii="標楷體" w:hAnsi="標楷體" w:cs="金梅粗圓體;金梅粗圓字形原體" w:eastAsia="標楷體"/>
        </w:rPr>
        <w:t>→</w:t>
      </w:r>
      <w:r>
        <w:rPr>
          <w:rFonts w:ascii="標楷體" w:hAnsi="標楷體" w:cs="金梅方粗黑" w:eastAsia="標楷體"/>
        </w:rPr>
        <w:t>你被秤在秤裏，顯出虧欠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金梅方粗黑" w:eastAsia="標楷體"/>
        </w:rPr>
        <w:t>－烏法珥新：分裂　　　　　</w:t>
      </w:r>
      <w:r>
        <w:rPr>
          <w:rFonts w:ascii="標楷體" w:hAnsi="標楷體" w:cs="金梅粗圓體;金梅粗圓字形原體" w:eastAsia="標楷體"/>
        </w:rPr>
        <w:t>→</w:t>
      </w:r>
      <w:r>
        <w:rPr>
          <w:rFonts w:ascii="標楷體" w:hAnsi="標楷體" w:cs="金梅方粗黑" w:eastAsia="標楷體"/>
        </w:rPr>
        <w:t>巴比倫分裂歸瑪代波斯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spacing w:lineRule="exact" w:line="360"/>
        <w:jc w:val="both"/>
        <w:rPr/>
      </w:pPr>
      <w:r>
        <w:rPr>
          <w:rFonts w:eastAsia="標楷體" w:cs="金梅方粗黑" w:ascii="標楷體" w:hAnsi="標楷體"/>
        </w:rPr>
        <w:t>iii.</w:t>
      </w:r>
      <w:r>
        <w:rPr>
          <w:rFonts w:ascii="標楷體" w:hAnsi="標楷體" w:cs="金梅方粗黑" w:eastAsia="標楷體"/>
        </w:rPr>
        <w:t>即時的報應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當夜，迦勒底王伯沙撒被殺。瑪代人大利烏年六十二歲，取了迦勒底國。」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３０－３１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歷史學家發現，巴比倫城牆上裝滿了防禦的水，如敵人入侵，可放水淹沒城外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地土及敵人，但在公元前５３８年，波斯國王居魯士攻打巴比倫，但巴比倫仍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心高氣傲，滿以為可放水防衛國土，在一天晚上，他開心地回寢宮等待消息，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誰不知，巴比倫的富商，祭司賣國求榮，把河水引到另一方，更公然打開城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門，迎接敵方軍隊，當夜，巴比倫王國正式被消滅！</w: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  <w:lang w:val="en-US" w:eastAsia="en-US"/>
        </w:rPr>
      </w:pPr>
      <w:r>
        <w:rPr>
          <w:rFonts w:eastAsia="標楷體" w:cs="金梅方粗黑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270</wp:posOffset>
                </wp:positionH>
                <wp:positionV relativeFrom="paragraph">
                  <wp:posOffset>114300</wp:posOffset>
                </wp:positionV>
                <wp:extent cx="601853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153pt;mso-wrap-distance-left:9.05pt;mso-wrap-distance-right:9.05pt;mso-wrap-distance-top:0pt;mso-wrap-distance-bottom:0pt;margin-top:9pt;mso-position-vertical-relative:text;margin-left: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中黑字形原體">
    <w:charset w:val="88"/>
    <w:family w:val="modern"/>
    <w:pitch w:val="default"/>
  </w:font>
  <w:font w:name="金梅方粗黑">
    <w:charset w:val="88"/>
    <w:family w:val="modern"/>
    <w:pitch w:val="default"/>
  </w:font>
  <w:font w:name="金梅中隸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3"/>
      <w:numFmt w:val="low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2280"/>
        </w:tabs>
        <w:ind w:left="2280" w:hanging="720"/>
      </w:pPr>
      <w:rPr/>
    </w:lvl>
  </w:abstractNum>
  <w:abstractNum w:abstractNumId="4">
    <w:lvl w:ilvl="0">
      <w:start w:val="3"/>
      <w:numFmt w:val="bullet"/>
      <w:lvlText w:val="★"/>
      <w:lvlJc w:val="left"/>
      <w:pPr>
        <w:tabs>
          <w:tab w:val="num" w:pos="1800"/>
        </w:tabs>
        <w:ind w:left="1800" w:hanging="240"/>
      </w:pPr>
      <w:rPr>
        <w:rFonts w:ascii="標楷體" w:hAnsi="標楷體" w:cs="標楷體" w:hint="default"/>
      </w:rPr>
    </w:lvl>
  </w:abstractNum>
  <w:abstractNum w:abstractNumId="5">
    <w:lvl w:ilvl="0">
      <w:start w:val="1"/>
      <w:numFmt w:val="decimalFullWidth"/>
      <w:lvlText w:val="（%1）"/>
      <w:lvlJc w:val="left"/>
      <w:pPr>
        <w:tabs>
          <w:tab w:val="num" w:pos="2280"/>
        </w:tabs>
        <w:ind w:left="2280" w:hanging="7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240"/>
      </w:pPr>
      <w:rPr/>
    </w:lvl>
  </w:abstractNum>
  <w:abstractNum w:abstractNumId="7">
    <w:lvl w:ilvl="0">
      <w:start w:val="1"/>
      <w:numFmt w:val="decimalFullWidth"/>
      <w:lvlText w:val="（%1）"/>
      <w:lvlJc w:val="left"/>
      <w:pPr>
        <w:tabs>
          <w:tab w:val="num" w:pos="2280"/>
        </w:tabs>
        <w:ind w:left="2280" w:hanging="720"/>
      </w:pPr>
      <w:rPr/>
    </w:lvl>
  </w:abstractNum>
  <w:abstractNum w:abstractNumId="8">
    <w:lvl w:ilvl="0">
      <w:start w:val="1"/>
      <w:numFmt w:val="decimalFullWidth"/>
      <w:lvlText w:val="（%1）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1680"/>
        </w:tabs>
        <w:ind w:left="1680" w:hanging="240"/>
      </w:pPr>
      <w:rPr/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1560"/>
        </w:tabs>
        <w:ind w:left="1560" w:hanging="240"/>
      </w:pPr>
      <w:rPr/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1560"/>
        </w:tabs>
        <w:ind w:left="1560" w:hanging="2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3:34:00Z</dcterms:created>
  <dc:creator>To Kwa Wan Church</dc:creator>
  <dc:description/>
  <dc:language>en-US</dc:language>
  <cp:lastModifiedBy>祈禱之訊</cp:lastModifiedBy>
  <cp:lastPrinted>2001-05-11T16:55:00Z</cp:lastPrinted>
  <dcterms:modified xsi:type="dcterms:W3CDTF">2001-07-06T13:34:00Z</dcterms:modified>
  <cp:revision>2</cp:revision>
  <dc:subject/>
  <dc:title>但以理書講論</dc:title>
</cp:coreProperties>
</file>