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4160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/>
          <w:sz w:val="52"/>
          <w:szCs w:val="52"/>
        </w:rPr>
        <w:t>3</w:t>
      </w:r>
      <w:r>
        <w:rPr>
          <w:rFonts w:eastAsia="文鼎粗隸" w:ascii="文鼎粗隸" w:hAnsi="文鼎粗隸"/>
          <w:sz w:val="52"/>
          <w:szCs w:val="52"/>
        </w:rPr>
        <w:t>-4</w:t>
      </w:r>
      <w:r>
        <w:rPr>
          <w:rFonts w:eastAsia="標楷體" w:ascii="標楷體" w:hAnsi="標楷體"/>
          <w:sz w:val="44"/>
          <w:szCs w:val="44"/>
        </w:rPr>
        <w:t xml:space="preserve"> </w:t>
      </w:r>
      <w:r>
        <w:rPr/>
        <w:t xml:space="preserve">                             </w:t>
      </w:r>
      <w:r>
        <w:rPr>
          <w:rFonts w:eastAsia="標楷體" w:ascii="標楷體" w:hAnsi="標楷體"/>
          <w:sz w:val="18"/>
          <w:szCs w:val="18"/>
        </w:rPr>
        <w:t>16-1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首領的預備</w:t>
      </w:r>
      <w:r>
        <w:rPr>
          <w:rFonts w:eastAsia="標楷體"/>
        </w:rPr>
        <w:t>(2-4)</w:t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真神的呼召</w:t>
      </w:r>
      <w:r>
        <w:rPr>
          <w:rFonts w:eastAsia="標楷體"/>
        </w:rPr>
        <w:t>(3:1-10)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看見異象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84455</wp:posOffset>
                </wp:positionV>
                <wp:extent cx="1133475" cy="1153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47" w:dyaOrig="1011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3pt;height:76.85pt" filled="f" o:ole="">
                                  <v:imagedata r:id="rId3" o:title=""/>
                                </v:shape>
                                <o:OLEObject Type="Embed" ProgID="" ShapeID="ole_rId2" DrawAspect="Content" ObjectID="_18011469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5pt;height:90.85pt;mso-wrap-distance-left:9.05pt;mso-wrap-distance-right:9.05pt;mso-wrap-distance-top:0pt;mso-wrap-distance-bottom:0pt;margin-top:6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47" w:dyaOrig="1011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3pt;height:76.85pt" filled="f" o:ole="">
                            <v:imagedata r:id="rId5" o:title=""/>
                          </v:shape>
                          <o:OLEObject Type="Embed" ProgID="" ShapeID="ole_rId4" DrawAspect="Content" ObjectID="_192841266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牧養他岳父米甸祭司葉忒羅的羊群；一日領羊群往野外去，到了神的山，就是何烈山。耶和華的使者從荊棘裡火焰中向摩西顯現。摩西觀看，不料，荊棘被火燒著，卻沒有燒毀。摩西說：「我要過去看這大異象，這荊棘為何沒有燒壞呢？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-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在神的山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何烈山上看見大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異象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這異象十分奇妙，</w:t>
      </w:r>
      <w:r>
        <w:rPr>
          <w:rFonts w:eastAsia="標楷體"/>
        </w:rPr>
        <w:t>可</w:t>
      </w:r>
      <w:r>
        <w:rPr>
          <w:rFonts w:eastAsia="標楷體"/>
        </w:rPr>
        <w:t>以幫助他日後更有信心仰望這位奇妙的神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超越常理的奇妙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常理荊棘在火中，</w:t>
      </w:r>
      <w:r>
        <w:rPr>
          <w:rFonts w:eastAsia="標楷體"/>
        </w:rPr>
        <w:t>必</w:t>
      </w:r>
      <w:r>
        <w:rPr>
          <w:rFonts w:eastAsia="標楷體"/>
        </w:rPr>
        <w:t>會焚燒，但摩西卻看見沒有燒壞</w:t>
      </w:r>
      <w:r>
        <w:rPr>
          <w:rFonts w:eastAsia="標楷體"/>
        </w:rPr>
        <w:t>!</w:t>
      </w:r>
      <w:r>
        <w:rPr>
          <w:rFonts w:eastAsia="標楷體"/>
        </w:rPr>
        <w:t>以日後神帶領選民經過很多難關，也是超越常理的</w:t>
      </w:r>
      <w:r>
        <w:rPr>
          <w:rFonts w:eastAsia="標楷體"/>
        </w:rPr>
        <w:t>!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超越本質的奇妙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荊棘的本質是易焚燒，但奇妙地沒有燒毀，</w:t>
      </w:r>
      <w:r>
        <w:rPr>
          <w:rFonts w:eastAsia="標楷體"/>
        </w:rPr>
        <w:t>超</w:t>
      </w:r>
      <w:r>
        <w:rPr>
          <w:rFonts w:eastAsia="標楷體"/>
        </w:rPr>
        <w:t>乎它的本質，選民也一樣，他們本是為奴、卑賤的，但神有奇妙的保守，至終帶領軟弱的，進入迦南地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超越環境的奇妙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環境是火燄，但奇妙地荊棘身置其中得蒙保守；選民一樣，他們的環境是大而可怕的曠野，也有強盛的仇敵，但至終也可超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神在其中的奇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  神見他過去要看，就從荊棘裡呼叫說：「摩西！摩西！」他說：「我在這裡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從荊棘裏呼叫，代表神在其中，因神的同在，所以以上事情可以奇妙的發生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以色列人一樣，因著神的同在，奇妙的事也會展開起來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遇見真神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以往摩西可能從母親中得知這位神是一位怎樣的神，但今次真不同，他在各山中聽到神的呼召，真正遇見神，也可以認識神是：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全知的神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222250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8" w:dyaOrig="5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70.4pt" filled="f" o:ole="">
                                  <v:imagedata r:id="rId7" o:title=""/>
                                </v:shape>
                                <o:OLEObject Type="Embed" ProgID="" ShapeID="ole_rId6" DrawAspect="Content" ObjectID="_181906873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7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8" w:dyaOrig="5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70.4pt" filled="f" o:ole="">
                            <v:imagedata r:id="rId9" o:title=""/>
                          </v:shape>
                          <o:OLEObject Type="Embed" ProgID="" ShapeID="ole_rId8" DrawAspect="Content" ObjectID="_205210952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  神見他過去要看，就從荊棘裡呼叫說：「摩西！摩西！」他說：「我在這裡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代表神一早認識摩西，即使他逃至米甸，神也認識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聖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說：「不要近前來。當把你腳上的鞋脫下來，因為你所站之地是聖地」</w:t>
      </w:r>
      <w:r>
        <w:rPr>
          <w:rFonts w:eastAsia="標楷體" w:ascii="標楷體" w:hAnsi="標楷體"/>
        </w:rPr>
        <w:t>3: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鞋代表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污穢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要事奉神，要親近神必須分別出來，脫下污穢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可畏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又說：「我是你父親的神，是亞伯拉罕的神，以撒的神，雅各的神。」摩西蒙上臉，因為怕看神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得著使命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明白真神的心腸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的眷顧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說：「我的百姓在埃及所受的困苦，我實在看見了；他們因受督工的轄制所發的哀聲，我也聽見了。我原知道他們的痛苦，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7</w:t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去招聚以色列的長老，對他們說：『耶和華你們祖宗的神，就是亞伯拉罕的神，以撒的神，雅各的神，向我顯現，說：我實在眷顧了你們，我也看見埃及人怎樣待你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6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沒有不理選民的，祂實在聽見、看見他們的苦情，也是眷顧他們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神的行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下來是要救他們脫離埃及人的手，領他們出了那地，到美好、寬闊、流奶與蜜之地，就是到迦南人、赫人、亞摩利人、比利洗人、希未人、耶布斯人之地。」</w:t>
      </w:r>
      <w:r>
        <w:rPr>
          <w:rFonts w:eastAsia="標楷體" w:ascii="標楷體" w:hAnsi="標楷體"/>
        </w:rPr>
        <w:t>3:8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因著神的眷顧，神會親自拯救選民離埃及，進入美好迦南之地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清楚神的使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現在以色列人的哀聲達到我耳中，我也看見埃及人怎樣欺壓他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重新面對可怕的人物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因著殺了埃及人，所以一直懼怕法老，但神給他的使命，是要見法老，重新面對他認為可怕的人物。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923290" cy="979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2" w:dyaOrig="284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8pt;height:61.1pt" filled="f" o:ole="">
                                  <v:imagedata r:id="rId11" o:title=""/>
                                </v:shape>
                                <o:OLEObject Type="Embed" ProgID="" ShapeID="ole_rId10" DrawAspect="Content" ObjectID="_148393626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7.15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2" w:dyaOrig="284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8pt;height:61.1pt" filled="f" o:ole="">
                            <v:imagedata r:id="rId13" o:title=""/>
                          </v:shape>
                          <o:OLEObject Type="Embed" ProgID="" ShapeID="ole_rId12" DrawAspect="Content" ObjectID="_37988336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重拾拯救選民的使命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在四十歲時已知神要藉他手拯救選民，但因為懼怕，逃至米甸，四十年後，神親自呼召他，要重拾帶領選民出埃及的使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困難的排除</w:t>
      </w:r>
      <w:r>
        <w:rPr>
          <w:rFonts w:eastAsia="標楷體" w:ascii="標楷體" w:hAnsi="標楷體"/>
        </w:rPr>
        <w:t>(3:11-4:26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質疑自己的身份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說話的保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對神說：「我是什麼人，竟能去見法老，將以色列人從埃及領出來呢？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是甚麼人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，他懷疑自己有甚麼身份見法老，可在埃及人眼中，他是曾被懷疑殺埃及人的犯人，現在是牧羊的人，憑甚麼身份見法老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同在的保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說：「我必與你同在。你將百姓從埃及領出來之後，你們必在這山上事奉我；這就是我打發你去的證據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的確，人不能憑甚麼身份可作成這巨大的工作，但有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的同在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卻不同，至高的神同在，甚麼人也可以見得到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甚</w:t>
      </w:r>
      <w:r>
        <w:rPr>
          <w:rFonts w:eastAsia="標楷體"/>
        </w:rPr>
        <w:t>麼事情也可以解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神說話的保證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的說話就是最實在的保証，神說「必在這山上事奉我」，就一定發生，祂所說的沒有一句不成就，就是最好的證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質疑對神的認識</w:t>
      </w:r>
      <w:r>
        <w:rPr>
          <w:rFonts w:eastAsia="標楷體"/>
        </w:rPr>
        <w:t>----</w:t>
      </w:r>
      <w:r>
        <w:rPr>
          <w:rFonts w:eastAsia="標楷體"/>
        </w:rPr>
        <w:t>神親自的介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對神說：「我到以色列人那裡，對他們說：『你們祖宗的神打發我到你們這裡來。』他們若問我說：『他叫什麼名字？』我要對他們說什麼呢？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以色列人，一直對神的認識可源於列祖的故事，而在埃及地，充滿眾神的地方，更可能混淆他們的觀念，究竟真正的神是怎樣的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自有永有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對摩西說：「我是自有永有的」；又說：「你要對以色列人這樣說：『那自有的打發我到你們這裡來。』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向以色列人介紹自己是自有永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耶和華的意思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即</w:t>
      </w:r>
      <w:r>
        <w:rPr>
          <w:rFonts w:ascii="標楷體" w:hAnsi="標楷體" w:eastAsia="標楷體"/>
        </w:rPr>
        <w:t>〝</w:t>
      </w:r>
      <w:r>
        <w:rPr>
          <w:rFonts w:eastAsia="標楷體" w:ascii="標楷體" w:hAnsi="標楷體"/>
        </w:rPr>
        <w:t>I am that I am</w:t>
      </w:r>
      <w:r>
        <w:rPr>
          <w:rFonts w:ascii="標楷體" w:hAnsi="標楷體" w:eastAsia="標楷體"/>
        </w:rPr>
        <w:t>〞</w:t>
      </w:r>
      <w:r>
        <w:rPr>
          <w:rFonts w:ascii="標楷體" w:hAnsi="標楷體" w:eastAsia="標楷體"/>
        </w:rPr>
        <w:t>，神就是神，是一位的，祂在萬有之先，不受時間轄制，是永活的，某些偶像不能在一個時代才產生，之後就衰落，但神卻是永有的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祂也沒需要人為祂改甚麼名字，祂就是</w:t>
      </w:r>
      <w:r>
        <w:rPr>
          <w:rFonts w:ascii="標楷體" w:hAnsi="標楷體" w:eastAsia="標楷體"/>
        </w:rPr>
        <w:t>〝</w:t>
      </w:r>
      <w:r>
        <w:rPr>
          <w:rFonts w:eastAsia="標楷體" w:ascii="標楷體" w:hAnsi="標楷體"/>
        </w:rPr>
        <w:t xml:space="preserve">I am </w:t>
      </w:r>
      <w:r>
        <w:rPr>
          <w:rFonts w:ascii="標楷體" w:hAnsi="標楷體" w:eastAsia="標楷體"/>
        </w:rPr>
        <w:t>〞</w:t>
      </w:r>
      <w:r>
        <w:rPr>
          <w:rFonts w:ascii="標楷體" w:hAnsi="標楷體" w:eastAsia="標楷體"/>
        </w:rPr>
        <w:t>在人沒有名字祂已是這樣，一直也沒變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222250</wp:posOffset>
                </wp:positionV>
                <wp:extent cx="113792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0" w:dyaOrig="37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3.65pt;height:64.9pt" filled="f" o:ole="">
                                  <v:imagedata r:id="rId15" o:title=""/>
                                </v:shape>
                                <o:OLEObject Type="Embed" ProgID="" ShapeID="ole_rId14" DrawAspect="Content" ObjectID="_923189539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pt;height:81.7pt;mso-wrap-distance-left:9.05pt;mso-wrap-distance-right:9.05pt;mso-wrap-distance-top:0pt;mso-wrap-distance-bottom:0pt;margin-top:17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0" w:dyaOrig="37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3.65pt;height:64.9pt" filled="f" o:ole="">
                            <v:imagedata r:id="rId17" o:title=""/>
                          </v:shape>
                          <o:OLEObject Type="Embed" ProgID="" ShapeID="ole_rId16" DrawAspect="Content" ObjectID="_100837861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從神的介紹更顯出祂的屬性，也成為選民的激勵，原來神一直在他們身邊，無論在埃及、在曠野、在迦南，祂仍是永在，仍是獨一，仍是不變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列祖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又對摩西說：「你要對以色列人這樣說：『耶和華你們祖宗的神，就是亞伯拉罕的神，以撒的神，雅各的神，打發我到你們這裡來。』耶和華是我的名，直到永遠；這也是我的紀念，直到萬代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怎樣顯出祂長遠活著，從祂是列祖的神已顯明，在亞伯拉罕時代，祂已是那位耶和華，至雅各仍不變。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也因為曾與列祖立約，所以祂會眷顧列祖的後裔</w:t>
      </w:r>
      <w:r>
        <w:rPr>
          <w:rFonts w:eastAsia="標楷體"/>
        </w:rPr>
        <w:t>----</w:t>
      </w:r>
      <w:r>
        <w:rPr>
          <w:rFonts w:eastAsia="標楷體"/>
        </w:rPr>
        <w:t>以色列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以色列人的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們必聽你的話。你和以色列的長老要去見埃及王，對他說：『耶和華希伯來人的神遇見了我們，現在求你容我們往曠野去，走三天的路程，為要祭祀耶和華我們的神。』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不是埃及的神像，祂是希伯來人的神，特揀選以色列成為祂子民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眷顧選民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去招聚以色列的長老，對他們說：『耶和華你們祖宗的神，就是亞伯拉罕的神，以撒的神，雅各的神，向我顯現，說：我實在眷顧了你們，我也看見埃及人怎樣待你們。我也說：要將你們從埃及的困苦中領出來，往迦南人、赫人、亞摩利人、比利洗人、希未人、耶布斯人的地去，就是到流奶與蜜之地。』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6-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成就奇事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我知道雖用大能的手，埃及王也不容你們去。我必伸手在埃及中間施行我一切的奇事，攻擊那地，然後他才容你們去。我必叫你們在埃及人眼前蒙恩，你們去的時候就不至於空手而去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9-2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預知埃及王心硬，不容選民離開埃及，但祂也能行一切奇事，使至終他們可以豐豐富富帶著埃及的財物離開困境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質疑他們的信服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行神蹟的顯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回答說：「他們必不信我，也不聽我的話，必說：『耶和華並沒有向你顯現。』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他們」可能不單指以色列人，甚至埃及王也不信摩西，不聽他的話，但神用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神蹟叫人信服摩西，這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神蹟有以下特別之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要藉摩西的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說：「丟在地上。」他一丟下去，就變作蛇；摩西便跑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3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又對他說：「把手放在懷裡。」他就把手放在懷裡，及至抽出來，不料，手長了大痲瘋，有雪那樣白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這兩個神蹟若都不信，也不聽你的話，你就從河裡取些水，倒在旱地上，你從河裡取的水必在旱地上變作血。」</w:t>
      </w:r>
      <w:r>
        <w:rPr>
          <w:rFonts w:eastAsia="標楷體" w:ascii="標楷體" w:hAnsi="標楷體"/>
        </w:rPr>
        <w:t>4:9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杖變蛇、手染大痲瘋、河水變血也是摩西親自作的，不假手於人，要人看到摩西的獨特性，神要特別用摩西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有異常的轉變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三種轉變，是超越自然常理的，特顯這不是普通人的作為，是神的大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</w:rPr>
        <w:t>不是偶然發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又說：「倘或他們不聽你的話，也不信頭一個神蹟，他們必信第二個神蹟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不是湊巧發生，若一個神蹟接另一個神蹟異常發生，更證明這不是巧合，是神刻意的作為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質疑自己的能力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神施恩的幫助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109855</wp:posOffset>
                </wp:positionV>
                <wp:extent cx="8089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34" w:dyaOrig="31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.65pt;height:73.7pt" filled="f" o:ole="">
                                  <v:imagedata r:id="rId19" o:title=""/>
                                </v:shape>
                                <o:OLEObject Type="Embed" ProgID="" ShapeID="ole_rId18" DrawAspect="Content" ObjectID="_1825400553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90.7pt;mso-wrap-distance-left:9.05pt;mso-wrap-distance-right:9.05pt;mso-wrap-distance-top:0pt;mso-wrap-distance-bottom:0pt;margin-top:8.6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34" w:dyaOrig="31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.65pt;height:73.7pt" filled="f" o:ole="">
                            <v:imagedata r:id="rId21" o:title=""/>
                          </v:shape>
                          <o:OLEObject Type="Embed" ProgID="" ShapeID="ole_rId20" DrawAspect="Content" ObjectID="_1992234522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對耶和華說：「主啊，我素日不是能言的人，就是從你對僕人說話以後，也是這樣。我本是拙口笨舌的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恩賜的源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對他說：「誰造人的口呢？誰使人口啞、耳聾、目明、眼瞎呢？豈不是我耶和華嗎？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摩西認為自己是拙口笨舌的，但神卻提醒摩西真正賜人口才的是神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恩典的賜予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賜口才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109855</wp:posOffset>
                </wp:positionV>
                <wp:extent cx="923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6508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3.7pt;mso-wrap-distance-left:9.05pt;mso-wrap-distance-right:9.05pt;mso-wrap-distance-top:0pt;mso-wrap-distance-bottom:0pt;margin-top:8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6508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現在去吧，我必賜你口才，指教你所當說的話。」</w:t>
      </w:r>
      <w:r>
        <w:rPr>
          <w:rFonts w:eastAsia="標楷體" w:ascii="標楷體" w:hAnsi="標楷體"/>
        </w:rPr>
        <w:t>4: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賜幫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要將當說的話傳給他；我也要賜你和他口才，又要指教你們所當行的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賜神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你手裡要拿這杖，好行神蹟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7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賜摩西一種權柄，是能拿杖行神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懼怕敵人的殺害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眾仇敵的離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說：「主啊，你願意打發誰，就打發誰去吧！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1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在米甸對摩西說：「你要回埃及去，因為尋索你命的人都死了。」</w:t>
      </w:r>
      <w:r>
        <w:rPr>
          <w:rFonts w:eastAsia="標楷體" w:ascii="標楷體" w:hAnsi="標楷體"/>
        </w:rPr>
        <w:t>4:19</w:t>
      </w:r>
    </w:p>
    <w:p>
      <w:pPr>
        <w:pStyle w:val="Normal"/>
        <w:ind w:left="90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對摩西說：「你回到埃及的時候，要留意將我指示你的一切奇事行在法老面前。但我要使（或作：任憑；下同）他的心剛硬，他必不容百姓去。你要對法老說：『耶和華這樣說：以色列是我的兒子，我的長子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21-2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「你願意打發誰，就打發誰」代表摩西再三的推搪神，為何神有這麼保證，他仍不想去？</w:t>
      </w:r>
      <w:r>
        <w:rPr>
          <w:rFonts w:eastAsia="標楷體"/>
        </w:rPr>
        <w:t>v.19</w:t>
      </w:r>
      <w:r>
        <w:rPr>
          <w:rFonts w:eastAsia="標楷體"/>
        </w:rPr>
        <w:t>給我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們答案，原來摩西一直懼怕返回埃及，因他曾打死一埃及人，埃及王想殺他，所以他懼怕返回埃及的路，因有仇敵要尋他的命，但神至終向他說話，告訴他，他的敵人都死了，所以摩西才肯離開米甸，走回埃及地去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另外，舊敵人雖然離開，神也預先告知他新敵人將出現，是十分硬心</w:t>
      </w:r>
      <w:r>
        <w:rPr>
          <w:rFonts w:eastAsia="標楷體"/>
        </w:rPr>
        <w:t>(</w:t>
      </w:r>
      <w:r>
        <w:rPr>
          <w:rFonts w:eastAsia="標楷體"/>
        </w:rPr>
        <w:t>神有容許的</w:t>
      </w:r>
      <w:r>
        <w:rPr>
          <w:rFonts w:eastAsia="標楷體"/>
        </w:rPr>
        <w:t>)</w:t>
      </w:r>
      <w:r>
        <w:rPr>
          <w:rFonts w:eastAsia="標楷體"/>
        </w:rPr>
        <w:t>，但神始終有祂奇妙的作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f.</w:t>
      </w:r>
      <w:r>
        <w:rPr>
          <w:rFonts w:eastAsia="標楷體"/>
        </w:rPr>
        <w:t>家庭軟弱的危機</w:t>
      </w:r>
      <w:r>
        <w:rPr>
          <w:rFonts w:eastAsia="標楷體"/>
        </w:rPr>
        <w:t>----</w:t>
      </w:r>
      <w:r>
        <w:rPr>
          <w:rFonts w:eastAsia="標楷體"/>
        </w:rPr>
        <w:t>人果斷的行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在路上住宿的地方，耶和華遇見他，想要殺他。西坡拉就拿一塊火石，割下他兒子的陽皮，丟在摩西腳前，說：「你真是我的血郎了。」這樣，耶和華才放了他。西坡拉說：「你因割禮就是血郎了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24-2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神又對亞伯拉罕說：「你和你的後裔必世世代代遵守我的約。你們所有的男子都要受割禮；這就是我與你並你的後裔所立的約，是你們所當遵守的。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創</w:t>
      </w:r>
      <w:r>
        <w:rPr>
          <w:rFonts w:eastAsia="標楷體" w:ascii="標楷體" w:hAnsi="標楷體"/>
        </w:rPr>
        <w:t>17:9-10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但不受割禮的男子必從民中剪除，因他背了我的約。」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創</w:t>
      </w:r>
      <w:r>
        <w:rPr>
          <w:rFonts w:eastAsia="標楷體" w:ascii="標楷體" w:hAnsi="標楷體"/>
        </w:rPr>
        <w:t>17:1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為何摩西肯踏上埃及路，神要殺他，似乎因為未為他見子行割禮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割下陽皮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摩西應一早知道在亞伯拉罕時，神要求亞伯拉罕的子子孫孫世世代代遵守約，要行割禮，分別歸於神，但作為領袖的摩西竟然沒有為兒子行上，輕忽這世世代代要遵守的約，所以神要擊殺他。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但摩西的妻子知道這情況，急為兒子行割禮，才避過這擊殺。</w:t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血郎」原來意義已失去，可能會受了割禮的男性有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事實的印證</w:t>
      </w:r>
      <w:r>
        <w:rPr>
          <w:rFonts w:eastAsia="標楷體" w:ascii="標楷體" w:hAnsi="標楷體"/>
        </w:rPr>
        <w:t>(4:27-31)</w:t>
      </w:r>
    </w:p>
    <w:p>
      <w:pPr>
        <w:pStyle w:val="Normal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應許了摩西的事情，在</w:t>
      </w:r>
      <w:r>
        <w:rPr>
          <w:rFonts w:eastAsia="標楷體" w:ascii="標楷體" w:hAnsi="標楷體"/>
        </w:rPr>
        <w:t>4:27</w:t>
      </w:r>
      <w:r>
        <w:rPr>
          <w:rFonts w:ascii="標楷體" w:hAnsi="標楷體" w:eastAsia="標楷體"/>
        </w:rPr>
        <w:t>後逐步應驗，更加強他帶領選民的信心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同工果然的出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耶和華對亞倫說：「你往曠野去迎接摩西。」他就去，在神的山遇見摩西，和他親嘴。摩西將耶和華打發他所說的言語和囑咐他所行的神蹟都告訴了亞倫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27-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百姓果然的信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亞倫將耶和華對摩西所說的一切話述說了一遍，又在百姓眼前行了那些神蹟，百姓就信了。以色列人聽見耶和華眷顧他們，鑒察他們的困苦，就低頭下拜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:30-3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02552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6" w:dyaOrig="286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4.8pt;height:56.1pt" filled="f" o:ole="">
                                  <v:imagedata r:id="rId25" o:title=""/>
                                </v:shape>
                                <o:OLEObject Type="Embed" ProgID="" ShapeID="ole_rId24" DrawAspect="Content" ObjectID="_679434955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5pt;height:72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6" w:dyaOrig="2864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64.8pt;height:56.1pt" filled="f" o:ole="">
                            <v:imagedata r:id="rId27" o:title=""/>
                          </v:shape>
                          <o:OLEObject Type="Embed" ProgID="" ShapeID="ole_rId26" DrawAspect="Content" ObjectID="_669760244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8"/>
      <w:type w:val="nextPage"/>
      <w:pgSz w:w="11906" w:h="16838"/>
      <w:pgMar w:left="680" w:right="680" w:gutter="0" w:header="0" w:top="680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1:00Z</dcterms:created>
  <dc:creator>FHL</dc:creator>
  <dc:description/>
  <dc:language>en-US</dc:language>
  <cp:lastModifiedBy>FHL</cp:lastModifiedBy>
  <cp:lastPrinted>2005-01-07T19:29:00Z</cp:lastPrinted>
  <dcterms:modified xsi:type="dcterms:W3CDTF">2005-01-15T14:05:00Z</dcterms:modified>
  <cp:revision>33</cp:revision>
  <dc:subject/>
  <dc:title>出1-29-1-2005</dc:title>
</cp:coreProperties>
</file>