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十課：受試與警告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32"/>
        </w:rPr>
        <w:t>經文：太廿一：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  <w:sz w:val="32"/>
        </w:rPr>
        <w:t>23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32"/>
        </w:rPr>
        <w:t>至廿五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殿中受試</w:t>
      </w:r>
    </w:p>
    <w:p>
      <w:pPr>
        <w:pStyle w:val="Normal"/>
        <w:tabs>
          <w:tab w:val="clear" w:pos="720"/>
          <w:tab w:val="left" w:pos="84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843" w:hanging="5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日期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正月十一日</w:t>
      </w:r>
    </w:p>
    <w:p>
      <w:pPr>
        <w:pStyle w:val="Normal"/>
        <w:tabs>
          <w:tab w:val="clear" w:pos="720"/>
          <w:tab w:val="left" w:pos="15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527" w:hanging="119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目的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受試是表明祂是神所預備的羔羊，受試正顯出祂外都是完全，無瑕無疵，配為人作成救恩。相反猶太人的試探，正是要找尋殺主耶穌的機會。</w:t>
      </w:r>
    </w:p>
    <w:p>
      <w:pPr>
        <w:pStyle w:val="Normal"/>
        <w:tabs>
          <w:tab w:val="clear" w:pos="720"/>
          <w:tab w:val="left" w:pos="84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843" w:hanging="513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過琵：</w:t>
      </w:r>
    </w:p>
    <w:p>
      <w:pPr>
        <w:pStyle w:val="Normal"/>
        <w:tabs>
          <w:tab w:val="clear" w:pos="720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5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論權柄─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對祭司和文士並長老</w:t>
      </w:r>
    </w:p>
    <w:p>
      <w:pPr>
        <w:pStyle w:val="Normal"/>
        <w:tabs>
          <w:tab w:val="clear" w:pos="720"/>
          <w:tab w:val="left" w:pos="61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按猶太人的規矩，作師傅的必須在出名的拉比門下受業，他們知主耶穌沒有這樣學過，但又在聖殿內教訓人，故以此話質問主耶穌，為求可以控告主耶穌說僭妄的話。主耶穌反問約翰的權柄，因約翰是為祂作見證，但約翰卻沒有在拉比手下受業，眾人都承蓋他的權柄，若承蓋施約翰的權柄，必要承蓋主耶穌的權柄。可惜猶太人硬心說不知道，其實他們為明明知道，卻看重個人權益而拒絕真理。</w:t>
      </w:r>
    </w:p>
    <w:p>
      <w:pPr>
        <w:pStyle w:val="Normal"/>
        <w:tabs>
          <w:tab w:val="clear" w:pos="720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5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論納稅─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對法利賽人和希律黨的人</w:t>
      </w:r>
    </w:p>
    <w:p>
      <w:pPr>
        <w:pStyle w:val="Normal"/>
        <w:tabs>
          <w:tab w:val="clear" w:pos="720"/>
          <w:tab w:val="left" w:pos="61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法利賽人是宗教領袖，希律黨是世俗政治人物，平時為彼此輕視，爭論不休。淚在為要對付主而連成一線，可見他們對主的懷恨。</w:t>
      </w:r>
    </w:p>
    <w:p>
      <w:pPr>
        <w:pStyle w:val="Normal"/>
        <w:tabs>
          <w:tab w:val="clear" w:pos="720"/>
          <w:tab w:val="left" w:pos="61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問主耶穌可以納稅嗎？若說可以納稅，法利賽人會以主耶穌不愛國（因猶太人憎恨羅馬人），若說不納稅，希律黨的人會以主耶穌反對羅馬人而控告祂。主耶穌從他們身上取得一錢幣後，指出其上有該撒的像，故該撒的物歸給該撒，神的物歸給神。因當時的錢幣上是有外邦王的像或其他偶像的圖案，猶太人不以那些錢來奉獻給神，他們要以聖殿指定的錢來奉獻。這是他們向來所作的，故不能不承蓋主所回答是對的。</w:t>
      </w:r>
    </w:p>
    <w:p>
      <w:pPr>
        <w:pStyle w:val="Normal"/>
        <w:tabs>
          <w:tab w:val="clear" w:pos="720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5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論復活─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撒都該人</w:t>
      </w:r>
    </w:p>
    <w:p>
      <w:pPr>
        <w:pStyle w:val="Normal"/>
        <w:tabs>
          <w:tab w:val="clear" w:pos="720"/>
          <w:tab w:val="left" w:pos="61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他們只接受五經而不看重先知書，不接受遺傳，也不信鬼魂，天使，復活等道理，對彌賽亞國也漠不關心，他們在政治上很有地位，經濟方面都是富戶，大祭司亞拿及該法都屬於這黨。</w:t>
      </w:r>
    </w:p>
    <w:p>
      <w:pPr>
        <w:pStyle w:val="Normal"/>
        <w:tabs>
          <w:tab w:val="clear" w:pos="720"/>
          <w:tab w:val="left" w:pos="61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他們據律法推論，以兄弟七人，長兄無子而終，為弟者當為兄生子立後，但七人都娶同一人為妻都沒有兒子而死，當復活時，她是那一個人的妻子呢？他們希望以此問題來難倒主耶穌，及藉此來反對法利賽人，因法利人論復活的身體其也見不一。</w:t>
      </w:r>
    </w:p>
    <w:p>
      <w:pPr>
        <w:pStyle w:val="Normal"/>
        <w:tabs>
          <w:tab w:val="clear" w:pos="720"/>
          <w:tab w:val="left" w:pos="61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以摩西的話指出他們是不明白聖經，及不曉得神的大能，因他們是帶著屬世界的眼光來看屬靈的事，然而復活後，不再是帶著地上的關係。在那世界中，人都是不嫁不娶，再沒有肉身關係上的難處。</w:t>
      </w:r>
    </w:p>
    <w:p>
      <w:pPr>
        <w:pStyle w:val="Normal"/>
        <w:tabs>
          <w:tab w:val="clear" w:pos="720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5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ｄ）論誡命─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對律法師</w:t>
      </w:r>
    </w:p>
    <w:p>
      <w:pPr>
        <w:pStyle w:val="Normal"/>
        <w:tabs>
          <w:tab w:val="clear" w:pos="720"/>
          <w:tab w:val="left" w:pos="61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問主耶穌哪是誡命中最大的，能答必須通達舊約聖經，但主耶穌精簡地答出，指出盡心盡性盡意盡力愛主你的神為最大的誡命，其次也相仿的是愛人如己。</w:t>
      </w:r>
    </w:p>
    <w:p>
      <w:pPr>
        <w:pStyle w:val="Normal"/>
        <w:tabs>
          <w:tab w:val="clear" w:pos="720"/>
          <w:tab w:val="left" w:pos="61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文士因主耶穌所回答的，他們都蓋同，並指出若按主所回答的去作，就比外表的獻祭更蒙神悅納。故主耶穌讚那文士離神的國不遠了，因他回答得好。</w:t>
      </w:r>
    </w:p>
    <w:p>
      <w:pPr>
        <w:pStyle w:val="Normal"/>
        <w:tabs>
          <w:tab w:val="clear" w:pos="720"/>
          <w:tab w:val="left" w:pos="15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527" w:hanging="119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４）結果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他們不但得不著可以控告主耶穌的把柄，反而更為主耶穌的考問難倒了。主受試中指出主是完美無缺的，及沒有錯處的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Ｂ）警告禍害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86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責備虛假─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指責法利賽人的虛假及其禍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86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因法利賽人將宗教的實質改變了，只有外表的形式。這樣的宗教不能使人從當中得益，並且他們是多方的反對真理，與他們殺害先知的祖宗沒有分別。更甚的是他們利用宗教去賺取個人的利益。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786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預言被毀─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為耶路撒冷將受的審判哀哭，聖殿將要被毀，這應驗在主後七十年。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86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預告末世─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提醒要儆醒等候主的再來</w:t>
      </w:r>
    </w:p>
    <w:p>
      <w:pPr>
        <w:pStyle w:val="Normal"/>
        <w:tabs>
          <w:tab w:val="clear" w:pos="720"/>
          <w:tab w:val="left" w:pos="107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071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末世的豫兆：從政治上、宗教上、經濟上及世局上各方面來指出先兆。</w:t>
      </w:r>
    </w:p>
    <w:p>
      <w:pPr>
        <w:pStyle w:val="Normal"/>
        <w:tabs>
          <w:tab w:val="clear" w:pos="720"/>
          <w:tab w:val="left" w:pos="107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071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災難的情景：為七年大災難中的災難，為使猶太人將來有醒覺。</w:t>
      </w:r>
    </w:p>
    <w:p>
      <w:pPr>
        <w:pStyle w:val="Normal"/>
        <w:tabs>
          <w:tab w:val="clear" w:pos="720"/>
          <w:tab w:val="left" w:pos="107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071" w:hanging="456"/>
        <w:rPr/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儆醒的勸告：以多個比喻來勸人要儆醒等候主的再來。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2:00Z</dcterms:created>
  <dc:creator>fhl</dc:creator>
  <dc:description>基督生平第十課學員本</dc:description>
  <dc:language>en-US</dc:language>
  <cp:lastModifiedBy>fhl</cp:lastModifiedBy>
  <dcterms:modified xsi:type="dcterms:W3CDTF">2004-03-19T08:12:00Z</dcterms:modified>
  <cp:revision>2</cp:revision>
  <dc:subject/>
  <dc:title>第十課：受試與警告</dc:title>
</cp:coreProperties>
</file>