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二課：降生與童年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60"/>
        </w:rPr>
        <w:t>(</w:t>
      </w: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二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6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Ｆ）再回伯利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  <w:sz w:val="28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１）可能是因要再次報名上冊或上去過節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  <w:sz w:val="28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　２）此時幾個博士由東方來，從他們見到星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2:00Z</dcterms:created>
  <dc:creator>fhl</dc:creator>
  <dc:description>基督生平第二課學員本</dc:description>
  <dc:language>en-US</dc:language>
  <cp:lastModifiedBy>fhl</cp:lastModifiedBy>
  <dcterms:modified xsi:type="dcterms:W3CDTF">2004-03-19T07:12:00Z</dcterms:modified>
  <cp:revision>2</cp:revision>
  <dc:subject/>
  <dc:title>第二課：降生與童年(二)</dc:title>
</cp:coreProperties>
</file>