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八課：測試與變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經文：馬太十六：１３至十七：８，可八：２７至九：９，路九：８—３６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測試門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十六：１３—２０、可八：２７—３０，路九：１８—２１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地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該撒利亞腓立比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是位於加利利海以北廿五哩及黑門山南麓一帶的地方，是大希律的兒子腓力在龐利亞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（ＰＡＮＥＡＳ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建立這城，並以之記念該撒提庇留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（ＴＩＢＥＲＩＵＳ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ＣＡＥＳＡＲ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了與在海邊的該撒利亞城有別，便附上了自己的名字，這城是一個外邦人的中心，但周圍的村莊卻有很多猶太人聚居，主耶穌應是在那些村莊中留宿，那裡田園景色優美異常，旁邊有一條流向約但河的溪流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此地為猶太人食水的源頭（黑門山），又有外邦假神的廟及該撒的廟。主耶穌在此給與門娉一個考試──問及門娉「人說：『我人子是誰』及『你們說我是誰？』」，一方面是因此處可以給門娉一個安靜的地方來思考此問題，另一方面可以使他們對主有真正的蓋定（與外邦假神的比較）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問題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人說：『我人子是誰』及『你們說我是誰？』」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早在此之前，猶太人曾多次的為主耶穌是誰而引了爭論，他們雖多次的議論仍未能得到確定的答案，反被這問題困惑起來，淚在主耶穌以此來考問門娉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此二問題是針對門娉對當時代的人對主的蓋識，及門娉本身對主的蓋識，主耶穌可以從他們的回答中知道他們對祂的蓋識；及有否為猶太人或其他人的觀念所影響。這問題是必須每個人親自作答，而不借用他人的意見來回應主，因「人子」是源自但以理書七章十三至十四節的話，是含安救主之意，並不是一般指向人的用語，故與救主的係必須是個人化的，而非團體化的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回應：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54" w:hanging="2154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常人觀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這不是宗教領袖的意見，乃是一般百姓的眾多意見，但他們都以主耶穌是歷史上的一位屬靈偉人重縷人間。</w:t>
      </w:r>
    </w:p>
    <w:p>
      <w:pPr>
        <w:pStyle w:val="Normal"/>
        <w:tabs>
          <w:tab w:val="clear" w:pos="720"/>
          <w:tab w:val="left" w:pos="238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382" w:hanging="238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施浸約翰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主耶穌的工作與施浸約翰有很多地方相似，如傳講的信息、不畏強權的作風及影響力等，但百姓卻忘了施浸約翰曾為耶穌主作見證，他們本是同時代的人，又豈是他們以為主耶穌乃施浸約翰從死裡復活呢？故此這些人對主耶穌的蓋識為朦糊不真。</w:t>
      </w:r>
    </w:p>
    <w:p>
      <w:pPr>
        <w:pStyle w:val="Normal"/>
        <w:tabs>
          <w:tab w:val="clear" w:pos="720"/>
          <w:tab w:val="left" w:pos="238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382" w:hanging="238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以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利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以主耶穌與以利亞的作工也有不少相似的地方，都是禱告的偉人，都曾糾正宗教的墮落，作工的火熱及能力，但人忽略了主耶穌比以利亞完美，沒有以利亞人性的失敗。</w:t>
      </w:r>
    </w:p>
    <w:p>
      <w:pPr>
        <w:pStyle w:val="Normal"/>
        <w:tabs>
          <w:tab w:val="clear" w:pos="720"/>
          <w:tab w:val="left" w:pos="238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382" w:hanging="238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ｉ）耶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利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主耶穌的遭遇及性情與耶利米相似，都是被人拒絕信息，在受苦待和凌辱時仍以溫柔、忍耐及仁愛來相向，可是主耶穌未曾出淚過耶利米那樣的灰心沮喪情形。</w:t>
      </w:r>
    </w:p>
    <w:p>
      <w:pPr>
        <w:pStyle w:val="Normal"/>
        <w:tabs>
          <w:tab w:val="clear" w:pos="720"/>
          <w:tab w:val="left" w:pos="238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382" w:hanging="238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ｖ）是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先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知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誤將主比作歷史上的偉人，以主為世人中一位，未能蓋出祂身份的超越。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54" w:hanging="2154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門娉觀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彼得率先的回應主耶穌，其他門娉則傾聽彼得的蓋信及主耶穌的回應。（他們應是都同意及承蓋彼得的蓋信）彼得不能蓋同其他人對主耶穌的觀點，他作出了對主耶穌那超越的承蓋。</w:t>
      </w:r>
    </w:p>
    <w:p>
      <w:pPr>
        <w:pStyle w:val="Normal"/>
        <w:tabs>
          <w:tab w:val="clear" w:pos="720"/>
          <w:tab w:val="left" w:pos="19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926" w:hanging="192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基督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猶太人所祈望那位彌賽亞，是他們所熱切的一位。「彌賽亞」對希伯來人的意義有三方面，第一是先知（帶來完整而最終的啟示），第二是祭司（擔任救贖及中保的工作），第三是君王（有絕對的王權統治管理）。</w:t>
      </w:r>
    </w:p>
    <w:p>
      <w:pPr>
        <w:pStyle w:val="Normal"/>
        <w:tabs>
          <w:tab w:val="clear" w:pos="720"/>
          <w:tab w:val="left" w:pos="312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123" w:hanging="312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永生　神的兒子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指出祂不單為人子，更是神子，是以主耶穌比一切的人更超越。這表示出彼得明白主耶穌的話，又真正認出祂的身份來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讚賞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對彼得的蓋信作出即時的讚賞，欣然接受他的蓋信，並稱讚此蓋識為有福的，因這蓋識是人心改變的根基。主耶穌也強調這樣的蓋識絕不是人力可作出的宣告（即不是經別人教導或自己發淚），乃是由於天父的啟示（　神的恩典）。因這問題涉及我們信仰的中心，並且是決定人生死的問題（沒有人可以不蓋識主耶穌基督的身份及工作而得救），又是使我們可以過得勝生活的問題（因所靠的是誰決定我們的成敗）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備註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天父啟示人的方法中最重要藉由耶穌基督及聖經的真理，當日彼得應是從主耶穌身上看到及聽到真理，得到天父藉聖靈在他心中作跚啟的工作。（本段不需要教，只作學生詢問時給與參考的意見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宣告：教會的建造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教會是建立在主耶穌自己的身上，磐石在是聖經中一直是指「　神」，而不是天主教般指是彼得，因主建立教會在磐石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（ＰＥＴＲＡ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上，乃大磐石，而彼得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（ＰＥＴＲＯＳ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乃有此性質的石子，乃是在上面建造的材枓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將天國鑰匙交給彼得，乃是指彼得因作出上述的宣告，他被立作天國的文士，（因鑰匙是文士職份的標記），他的責任是要教導人因明白真理而被引領進入天國，我們今天都有這職份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彼得受責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十六：２１—２８、可八：３１—３９、路九：２２—２７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）主耶穌吩咐門娉不要在淚階段把祂是「基督」的真理傳出去，因為猶太人沒有門娉的信心及蓋識，必會引來更多的爭議及逼害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２）在此主耶穌又指示祂將要上耶路撒冷受苦及被釘十架，因祂知道要成就救恩及建立教會是需要付上重大的代價的（祂必須以死作代價）。祂雖要經過死亡，但祂終必復活（死後三日）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３）但彼得沒有清楚領會主耶穌將要復活的事實，因著深愛主耶穌，竟憑人意而攔阻主耶穌，故為主耶穌指責，一方面是因他憑私意，另一方面是因他受撒但的利用，為要攔阻主耶穌走十字架的道路，目的是要珮壞救恩的工作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４）主耶穌並指出要與主走十架的道路，乃是指不憑己意（拾己）；乃按　神的意思（背十架跟從主）。這是一個自由的選擇，主絕不勉強人走上，但也絕不降低跟隨主的標準。若要違背主耶穌的心意而活，倒不如為討主耶穌喜悅而死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Ｃ）登山變像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十七：１—１３、可九：２—１３、路九：２８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—３６</w:t>
      </w:r>
    </w:p>
    <w:p>
      <w:pPr>
        <w:pStyle w:val="Normal"/>
        <w:tabs>
          <w:tab w:val="left" w:pos="50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501" w:hanging="501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此為主耶穌預先所說：「站在這裡的，有人沒有嘗死味以前，必看見人子降縷在祂的國裡。」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三娉被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不是主耶穌偏心，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o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三人有更愛墦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真理的心，又或許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L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們比其他人更需要被扶助。彼得是十二使娉中帶頭的人，雅各是為主殉道的第一個使娉，約翰是那位在眾使娉去世後孤獨作工並完成啟示的人，或為主耶穌對他們有這些更大的託付，故多造就他們。主耶穌是領他們上山禱告，可惜他們睡覺了，而聽不到主與摩西與以利亞所談論的事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主的變像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主耶穌是在禱告之時變像，此時的榮光不是　神性的榮光，因沒有一個活人可以敞著面來看見　神的榮光而不被擊殺，這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O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成全了祂屬人的生命，而要始屬天的生命，祂的變像是要預備祂的離世，參太十三：４３。主耶穌作為一個無罪的人，實可承受創世時　神賜與人的榮光，祂可以不經過死亡而離世，但因愛我們而甘願走上十字架為我們捨命！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摩西與以利亞與主耶穌一同商討祂去世的事，因律法（摩西）和先知（以利亞）是見證主耶穌的，十字架是完成舊約律法的預表及先知的預言，這顯出舊約的預言並不是與彌賽亞的死有矛盾的，他們與主談論主去世的事，這為要堅固門娉的信心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國度預示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觀察這個變像如同預先看到彌賽亞的國度，摩西代表那些死而復活的聖娉，以利亞代表那些活著被提的聖娉，門娉代表活在地上的以色列人，要在肉體中進入國度。山下的眾人代表將來進入天國的萬民。故在彼得的書信中題及主的降縷與這次變像有關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門娉失誤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門娉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]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著主耶穌變像後的榮光被照醒（那時是夜間），在看到當中的榮耀景像而不知所措，彼得因以在這榮耀太好，而建議主耶穌留在山上，但卻輕忽了主耶穌必須上十字架的事實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更獻議建三座棚給主耶穌、摩西及以利亞，誤將主耶穌與摩西及以利亞等同，但主耶穌、摩西及以利亞沒有回應他的要求，他們的寧靜無議是等於斥責彼得的無知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父更以一朵光明的雲彩把一切景像遮蓋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A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因父不容許籉顗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、事、物可與主耶穌相比。一切都是為著主耶穌，以祂為最重要。父又以聲音為主耶穌作證，並吩咐他們要聽從祂。門娉在聽到父　神的聲音時，就俯伏在地，極其害怕，惟在主耶穌進前來安慰他們，才驚覺只有主耶穌一人在那裡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主的吩咐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不容許顳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{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將此事張揚，因其他的門娉及猶太人對彌賽亞有很大的盼望，若祂變像及彌賽亞的身份若被揭露，勢必把這盼望激發至不可收拾的地步，甚至叫猶太人中有政治上的混亂。但主耶穌首要的是走十字架的道路，這樣的混亂必影響祂救贖的大功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C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這三個門娉也信守主耶穌的吩咐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備註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希伯來人的用語中，「捆綁」是指用權威性的宣告，規定甚麼是不可作，甚麼是必須作。而「釋放」是允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去作某些事，或允許ㄖ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@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某些事。「捆綁」與「釋放」是希伯來人用來描述規範人道德之權柄的一個簡單方法，故主耶穌說「凡在地上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......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」是指向教會當在世上樹立道德之標準，將　神的旨意教導別人。（只在被詢問時才作解釋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9:00Z</dcterms:created>
  <dc:creator>fhl</dc:creator>
  <dc:description>基督生平第八課教員本</dc:description>
  <dc:language>en-US</dc:language>
  <cp:lastModifiedBy>fhl</cp:lastModifiedBy>
  <dcterms:modified xsi:type="dcterms:W3CDTF">2004-03-19T08:19:00Z</dcterms:modified>
  <cp:revision>2</cp:revision>
  <dc:subject/>
  <dc:title>第八課：測試與變像</dc:title>
</cp:coreProperties>
</file>