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七課：拒絕與敵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6"/>
        </w:rPr>
        <w:t>經文：太十一至十三章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引言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主耶穌在傳道的首年中工作記錄不多，在第二年的傳道工作中大受歡迎而得以擴展，也因此惹來猶太領袖的猜忌及仇視，在第二年末跚</w:t>
      </w:r>
    </w:p>
    <w:sectPr>
      <w:type w:val="nextPage"/>
      <w:pgSz w:w="11906" w:h="16838"/>
      <w:pgMar w:left="1080" w:right="792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9:00Z</dcterms:created>
  <dc:creator>fhl</dc:creator>
  <dc:description>基督生平第七課教員本</dc:description>
  <dc:language>en-US</dc:language>
  <cp:lastModifiedBy>fhl</cp:lastModifiedBy>
  <dcterms:modified xsi:type="dcterms:W3CDTF">2004-03-19T08:19:00Z</dcterms:modified>
  <cp:revision>2</cp:revision>
  <dc:subject/>
  <dc:title>第七課：拒絕與敵擋</dc:title>
</cp:coreProperties>
</file>