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四課：受浸與受試（下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為王的試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因主耶穌到世上來是要得國，祂本為天國的王，作王先要征服一個充滿紊亂的國，故　　　　在祂自己的性格中必須沒有紊亂的情形。為著要執掌王權，祂必要經過試驗。魔鬼建　　　　議用一個比較容易的方法來得國，但主拒絕，祂要順服天父的旨意來得國，要以自己　　　　的性命來作成救贖，以復活的大能勝過死亡，然後從父神得著天上地下所有的權柄，　　　　並從父神得到榮耀及國度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48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受試的重點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關乎物質方面：餅的要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指生活方面：不可用自己的方法逃難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關乎屬靈事物：信靠神的要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指道路方面：不可用自己的彰顯主的能力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關乎使命的目標之要求：得著世上的萬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指名利方面：不可用自己的方法成全神的旨意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48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３）受試的過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聖靈的引導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是聖靈的帶領，表示受試是神的旨意，不過在魔鬼的那一面是要使主犯罪。主受試是　　　　對我們是有意義的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ｉ）顯明主是真人，和我們一樣，祂曾受試是叫祂能體恤我們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ｉｉ）在這事上祂要作信娉的榜樣，因為我們在世上免不了常受魔鬼的試探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到曠野是使主可以專心對抗撒但的攻擊，可以專心禱告的對抗魔鬼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變石頭為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）禁食四十晝夜即一點食物也沒有喫。魔鬼是在主肉身上最需要時引誘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ｉ）「若是」不是作假設，乃是希臘文中固定的句子用法。表示主既是兒子，就不應受　　　　　苦，可以將石頭變成食物。這樣是使主耶穌用神的權能來滿足自己的需要，這樣作　　　　　可以使主不站在人的地位上，那麼主耶穌就沒有資格來代替人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ｉｉｉ）魔鬼常用使人失去原則，並以合理的事或理由來試探人，以致人放棄原則，體恤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體的需要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ｉｖ）主耶穌勝過的方法蓋識自己的生命及人生目的。人生存是要按著神的心意而活，另　　　　　一方面是要在行事為人上彰顯神的美德。並竭力的信靠神的話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從殿頂跳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ｉ）因主耶穌若從聖殿跳下而沒有受損傷，那祂就可以得到人的擁戴及一舉成名，從此　　　　　的工作就可以一帆風順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ｉｉ）但要留心魔鬼是誤導人的信心，因牠是曲解聖經，要人來懷疑神及試探神。利用聖　　　　　經來掩飾牠的陰謀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ｉｉｉ）主得勝的方法是正確的引用聖經及用聖經來糾正錯誤，當正確運用信心，及正確對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待功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W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不求自己的榮耀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ｄ）坼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身拜魔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ｉ）魔鬼引誘主耶穌用妥協的方法來得著國，並用榮華來打動主耶穌的心。從此可見魔　　　　　鬼是知道牠的結局，但牠仍悖逆神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ｉｉ）當時的情景可能是一個幻像，而魔鬼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H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的亦是幻像，在人妥協後，魔鬼會用所　　　　　應許漕荇嘀ㄓ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H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心靈，致終要使人作牠的僕役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ｉｉｉ）主穌得勝的方法是不給魔鬼留地步，不與牠有任何的妥協，另主耶穌向父神表示出　　　　　無限的忠誠，從聖經中找到人生的方向──單單事奉神。真正的權柄是從父　神那　　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裡得來的，不是從妥協得來。</w:t>
      </w:r>
    </w:p>
    <w:p>
      <w:pPr>
        <w:pStyle w:val="Normal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請讀約翰福音第一至四章、馬太福音第四章、路第五至七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14:00Z</dcterms:created>
  <dc:creator>fhl</dc:creator>
  <dc:description>基督生平第四課學員本</dc:description>
  <dc:language>en-US</dc:language>
  <cp:lastModifiedBy>fhl</cp:lastModifiedBy>
  <dcterms:modified xsi:type="dcterms:W3CDTF">2004-03-19T07:14:00Z</dcterms:modified>
  <cp:revision>2</cp:revision>
  <dc:subject/>
  <dc:title>第四課：受浸與受試（下）</dc:title>
</cp:coreProperties>
</file>