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十一課：被賣與受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36"/>
        </w:rPr>
        <w:t>經文：太廿六至廿七：３１，約十三及十八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被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主的預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廿六：１—２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在受害之先，對門娉清晰的預言祂將要面對的事，是表明祂是甘心捨命的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死的日期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「過兩天」是逾越節，那一天正是羊羔被殺的一天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死的導因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「被交」是指出是被自己人出賣。</w:t>
      </w:r>
    </w:p>
    <w:p>
      <w:pPr>
        <w:pStyle w:val="Normal"/>
        <w:tabs>
          <w:tab w:val="clear" w:pos="720"/>
          <w:tab w:val="left" w:pos="217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178" w:hanging="217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死的方式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是「釘在十字架上」──不是猶太人的刑法，乃是被羅馬統治者，以羅馬刑處死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害主陰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廿六：３—５、１４—１６</w:t>
      </w:r>
    </w:p>
    <w:p>
      <w:pPr>
        <w:pStyle w:val="Normal"/>
        <w:tabs>
          <w:tab w:val="clear" w:pos="720"/>
          <w:tab w:val="left" w:pos="73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38" w:hanging="73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猶太的領袖們因著政治的原因，已商議及計劃要殺主耶穌，並且是要用詭計捉拿主耶穌，以祂一人死乃是通國的益處，參約十一：４９—５３，但他們的惡計卻被　神改換成了救贖世人的預言。加略人猶大在此時又向他們建議願將主耶穌交給他們，他以卅塊錢（是買一個奴僕的賤價，參出廿一：３２）來作為代價，可見主耶穌在他心中是沒有地位的，雖有二年多的跟從主，受盡主的恩惠，但卻是忘恩負義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最後晚餐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廿六：１７—３５，約十三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預備筳席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）逾越節是正月十四日黃昏守的，剛喫完羊羔則踏進正月十五日。但加利利的猶太人卻在正用十四日跚始守節喫羊羔，與較猶太地的猶太人在時間上早一日守節。主耶穌與門娉喫的筳席確是逾越節的筵席，並且主耶穌在筵間教導及堅固他們，對他們有語重深長的話。</w:t>
      </w:r>
    </w:p>
    <w:p>
      <w:pPr>
        <w:pStyle w:val="Normal"/>
        <w:tabs>
          <w:tab w:val="clear" w:pos="720"/>
          <w:tab w:val="left" w:pos="11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88" w:hanging="118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ｉ）主耶穌打發兩個門娉出去預備守節喫筵席的地方，並指示他們必看到一男人拿著一瓶水（打水本是女人的工作，故是易看見的記號）然後跟著這人到他主人家中，更要向主人要一間客房（按當時的風俗，其他猶太人會向居住在耶路撒冷的猶太人借用地方，多是幾個團體共用一間客房），為的是可讓主與門娉守節，並且因主耶穌有很多話要向門娉解說陳明，參可十四：１３—１５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路廿二：１０—１２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暗示被賣</w:t>
      </w:r>
    </w:p>
    <w:p>
      <w:pPr>
        <w:pStyle w:val="Normal"/>
        <w:tabs>
          <w:tab w:val="clear" w:pos="720"/>
          <w:tab w:val="left" w:pos="9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18" w:hanging="91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筳席當中，主耶穌前後有六次之多的指出祂將要被賣，而且是門娉中間的人出賣祂，由暗示到明明的指出，但門娉心中滿了爭大的心思及情緒，故不能明白主耶穌的話，因而各自問主耶穌是他否，猶太因著他人的緣故也問主耶穌，主耶穌清楚（低聲）向猶大的說是他，但猶大沒有不把握機會來悔改，可見他的硬心及無情。從主對他們的洗稞中看到主對猶大仍是一樣的愛顧，可惜他仍硬心的要為那賤價來出賣主耶穌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賜新命令</w:t>
      </w:r>
    </w:p>
    <w:p>
      <w:pPr>
        <w:pStyle w:val="Normal"/>
        <w:tabs>
          <w:tab w:val="clear" w:pos="720"/>
          <w:tab w:val="left" w:pos="9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18" w:hanging="91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猶大離跚後，主耶穌向剩下的門娉設立「餅及杯」的記念，要門娉將來藉此來記念祂自己，記念祂為我們捨身流血。及後又指示門娉要彼此相愛，因屬主的人應效法主耶穌，主怎樣愛我們，我們也要怎樣彼此相愛。相愛為屬主的人應有的表淚，猶大因不屬主，故在此命令上無份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ｄ）安慰門娉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因門娉知道主耶穌將要受害，他們為此而憂愁，故主安慰門娉，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A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來接屬主的到父的家中。並主耶穌先預言門娉會離棄祂，並留下回轉的勸勉，為的是免得他們自慚太過而不能站立，特別針對彼得的軟弱而給與他忠誠的勸勉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４）客西馬尼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喫完筵席後，主耶穌與門娉出城往客西馬尼園去禱告，主耶穌在園中迫切禱告，是要面對心靈上極大的難處，是主耶穌一生從未遇上的大難處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主的痛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）從表情看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未禱告之前，「就驚恐起來」；可十四：３３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）從話語看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祂說：「我心裡甚是憂傷，幾乎要死」；太廿六：３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ｉｉ）從行動看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祂三次盼望門娉有同心禱告的扶持；太廿六：３８。</w:t>
      </w:r>
    </w:p>
    <w:p>
      <w:pPr>
        <w:pStyle w:val="Normal"/>
        <w:tabs>
          <w:tab w:val="clear" w:pos="720"/>
          <w:tab w:val="left" w:pos="238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382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ｖ）從禱告看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為俯伏在地的禱告，並且三次祈求的內容都是一樣，「父阿！倘若可行，求你叫這杯離跚我，然而不要照我的意思，只要照你的意思。」；太廿六：３９，並且是懇切的禱告，「大聲哀哭，流淚咩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i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」；來五：７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在那時是冬天與春天之間，天氣極其的寒冷，但是主耶穌禱告到汗如血點的流下，可見祂是如何的懇切；路廿二：４３—４４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並需天使來加力量，可見耶穌心裡是極其痛苦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主的孤單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門娉在主禱告時睡著了，是因憂愁而睡著了；路廿二：４５。只剩下主一人獨自面對這難處，因門娉心靈雖願意，但肉體卻軟弱，不能給主任何的安慰。救恩實在是人無法所參與的，只能叫主耶穌獨自一人來面對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所面對的苦杯；是因為祂要背負世人的罪，要代替人死在十字架上，必須面對父神的離棄及忿怒，全人類的罪都歸在祂身上，可見要面對神的忿怒是何等的大。「神一發怒，大地震動，祂一惱恨，列國都擔當不起。」耶十：１０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５）猶大賣主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猶大帶著大批人到來捉拿主耶穌，一隊兵約有幾百人，因按羅馬兵制，一隊兵有六百人，並且有千夫長，可見應多過一百人。猶大以最親密的動作──親嘴，來作一件最可恥的事──賣主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主耶穌是甘心的受綁，因祂只是稍微的顯出祂的權能──「我就是」：　神的主權，那些要捉拿祂的人便退後在地上，主耶穌若是要逃離，則沒有任何人可以攔阻祂，只因祂深知道祂到世間的使命，故在禱告後更蓋定父　神的心意，便無畏懼地走上十字架的路。祂的舉動證明祂的話──「沒有人奪我的命去，是我自己捨的，我有權柄捨了，也有權柄取回來，這是我從我父所受的命令。」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受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緊逼的判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在被捉拿後，在那晚間是經過六次的審判，為經過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亞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ind w:left="957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．Ｄ．１５後，亞那的大祭司職份被羅馬人革去，又分派人去接任，一共革了四位，後派了該亞法出任大祭司，亞那雖是卸任，還是稱作大祭司。他的名字還在該亞法面前，顯示他還有大權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該亞法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公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ｄ）彼拉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ｅ）希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ｆ）彼拉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詭詐的判審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據猶太人的規矩，夜間不能判決任何犯人死罪，在安息日前也不能定罪，而且判決要等待隔天才得宣佈。可是公會一清早就召跚緊急會議，即時將主定了死刑，這是絕不合法的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公會是起源於約沙法時代，代下十九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８，或是依摩西時代七十長老的組織而組成，民十一：１６—１７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是七十二個人，第一部份是大祭司長和廿四班祭司的領袖，第二部份是文士或稱律法師；第三部份是長老、族長，大祭司是主席，兩個副主席坐在左右兩邊，其餘坐成一個半圓形，公會聚會處是在聖殿院內，或是在錫安山的東邊。耶穌在大祭司的院內是不合法，這公會是最高法院，但在耶穌的時代已失去執行死刑的權柄，只保留判決死刑的權柄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亞那先審耶穌是要探討耶穌的口供，尋找告主的把柄，這是絕不合法的，因為按猶太人的審案的條例，不可以從被告人的話上找把柄陷害他，而是要從見證人的話上得到被告人犯法的證據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猶太人用假見證人來誣告主耶穌，是明明違背律法，但他們因要定意殺害主耶穌，雖在彼此見證不合中仍硬心的殺害主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ｄ）彼拉多明明知道主耶穌是沒有犯罪，是因猶太人的嫉妒而告祂，他因害怕猶太人向該撒控告他沒有向該撒盡忠，為求自保下還是下令鞭打及釘主耶穌在十字架上，這是不合法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21:00Z</dcterms:created>
  <dc:creator>fhl</dc:creator>
  <dc:description>基督生平第十一課教員本</dc:description>
  <dc:language>en-US</dc:language>
  <cp:lastModifiedBy>fhl</cp:lastModifiedBy>
  <dcterms:modified xsi:type="dcterms:W3CDTF">2004-03-19T08:21:00Z</dcterms:modified>
  <cp:revision>2</cp:revision>
  <dc:subject/>
  <dc:title>第十一課：被賣與受審</dc:title>
</cp:coreProperties>
</file>