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九課：進城與潔淨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48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經文：太廿一至廿二章、可十一：１－１１、路十九：２８－４０，約十二：１２－１９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騎驢進城</w:t>
      </w:r>
    </w:p>
    <w:p>
      <w:pPr>
        <w:pStyle w:val="Normal"/>
        <w:tabs>
          <w:tab w:val="clear" w:pos="720"/>
          <w:tab w:val="left" w:pos="15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1527" w:hanging="1197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日期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逾越節前五日，即正月初九日，約十二：１，１２。</w:t>
      </w:r>
    </w:p>
    <w:p>
      <w:pPr>
        <w:pStyle w:val="Normal"/>
        <w:tabs>
          <w:tab w:val="clear" w:pos="720"/>
          <w:tab w:val="left" w:pos="15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527" w:hanging="1197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地點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從伯法其和伯大尼對面的橄欖山上，打發門娉到對面的村子為祂將驢和驢駒子帶來，路十九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29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並由此進入耶路撒冷城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330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目的：</w:t>
      </w:r>
    </w:p>
    <w:p>
      <w:pPr>
        <w:pStyle w:val="Normal"/>
        <w:tabs>
          <w:tab w:val="clear" w:pos="720"/>
          <w:tab w:val="left" w:pos="61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615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應驗預言</w:t>
      </w:r>
    </w:p>
    <w:p>
      <w:pPr>
        <w:pStyle w:val="Normal"/>
        <w:tabs>
          <w:tab w:val="clear" w:pos="720"/>
          <w:tab w:val="left" w:pos="135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356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ｉ）「錫安的民哪！應當大大喜樂！耶路撒冷的民哪！應當歡呼！看哪！你的王來到你這裡，祂是公義的；並且施行拯救，謙謙和和的騎著驢，就是騎著驢的駒子。」</w:t>
      </w:r>
    </w:p>
    <w:p>
      <w:pPr>
        <w:pStyle w:val="Normal"/>
        <w:tabs>
          <w:tab w:val="clear" w:pos="720"/>
          <w:tab w:val="left" w:pos="135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356" w:hanging="456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亞九：９</w:t>
      </w:r>
    </w:p>
    <w:p>
      <w:pPr>
        <w:pStyle w:val="Normal"/>
        <w:tabs>
          <w:tab w:val="left" w:pos="720" w:leader="none"/>
          <w:tab w:val="left" w:pos="13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356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騎驢為舊約的傳統習俗，表示騎驢者帶著和平的使命，主耶穌是以和平之君的姿態出淚。門娉在主從死裡復活後，才明白亞九：９中的話為論及主耶穌。</w:t>
      </w:r>
    </w:p>
    <w:p>
      <w:pPr>
        <w:pStyle w:val="Normal"/>
        <w:tabs>
          <w:tab w:val="clear" w:pos="720"/>
          <w:tab w:val="left" w:pos="135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356" w:hanging="741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ｉｉ）「奉耶和華的名來的，是應當稱頌的。我們從耶和華的殿中，為你們祝福。」</w:t>
      </w:r>
    </w:p>
    <w:p>
      <w:pPr>
        <w:pStyle w:val="Normal"/>
        <w:tabs>
          <w:tab w:val="clear" w:pos="720"/>
          <w:tab w:val="left" w:pos="135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356" w:hanging="741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　詩一一八：２６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299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當主耶穌進城中的時候，眾人將衣服放在路上，路十九：３５，又將樹枝砍下來放在路上，是表示歡迎主，太廿一：８。眾人又前隨後行的跟從主，並大叫和散那歸與大衛的子孫，太廿一：９。大衛的子孫是對彌賽亞的尊稱。用棕樹枝以示歡迎，是舊約一個迎迓和接待王的傳統習俗，又以詩一一八作為頌詞，又稱「以色列王」表示承蓋主耶穌為彌賽亞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615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顯主奇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00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）顯主奇妙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從指示門娉的中看到祂預知一切、掌握及管理一切，更明白人心。</w:t>
      </w:r>
    </w:p>
    <w:p>
      <w:pPr>
        <w:pStyle w:val="Normal"/>
        <w:tabs>
          <w:tab w:val="clear" w:pos="720"/>
          <w:tab w:val="left" w:pos="26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610" w:hanging="193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ｉ）顯主勇敢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知道法利賽人找機會殺害祂，但主知道祂必須為人捨命，故勇敢的面對要發生的事。</w:t>
      </w:r>
    </w:p>
    <w:p>
      <w:pPr>
        <w:pStyle w:val="Normal"/>
        <w:tabs>
          <w:tab w:val="clear" w:pos="720"/>
          <w:tab w:val="left" w:pos="67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444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ｉｉ）顯主仁慈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受歡迎是因所行過的異能及善行，是以仁愛吸引人的歡呼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00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ｖ）顯主為王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公跚以王的身份進城，是要百姓明白為他們死的是他們的王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Ｂ）潔淨聖殿</w:t>
      </w:r>
    </w:p>
    <w:p>
      <w:pPr>
        <w:pStyle w:val="Normal"/>
        <w:tabs>
          <w:tab w:val="clear" w:pos="720"/>
          <w:tab w:val="left" w:pos="15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527" w:hanging="119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日期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正月十日，主耶穌在進城那一天已看過聖殿的各樣物件，可十一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11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但主在第二天（七日的第一日）才潔淨聖殿。</w:t>
      </w:r>
    </w:p>
    <w:p>
      <w:pPr>
        <w:pStyle w:val="Normal"/>
        <w:tabs>
          <w:tab w:val="clear" w:pos="720"/>
          <w:tab w:val="left" w:pos="15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527" w:hanging="119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</w:r>
    </w:p>
    <w:p>
      <w:pPr>
        <w:pStyle w:val="Normal"/>
        <w:tabs>
          <w:tab w:val="clear" w:pos="720"/>
          <w:tab w:val="left" w:pos="15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527" w:hanging="119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行動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趕出殿裡作買賣的人，推倒兌換銀錢的人之桌子，和賣鴿子之人的凳子，也不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H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拿甚麼經過，但是主耶穌卻沒有打過任何人，並且醫治那些到祂面前的病人，可見主仍是溫柔的，是為　神的事而迫切。又有小孩子歌頌主耶穌為彌賽亞。</w:t>
      </w:r>
    </w:p>
    <w:p>
      <w:pPr>
        <w:pStyle w:val="Normal"/>
        <w:tabs>
          <w:tab w:val="clear" w:pos="720"/>
          <w:tab w:val="left" w:pos="15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527" w:hanging="119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</w:r>
    </w:p>
    <w:p>
      <w:pPr>
        <w:pStyle w:val="Normal"/>
        <w:tabs>
          <w:tab w:val="clear" w:pos="720"/>
          <w:tab w:val="left" w:pos="15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527" w:hanging="1197"/>
        <w:rPr/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目的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指出聖殿應作禱告的殿，但人卻將它變成了賊窩了，可十一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15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─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18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是因為猶太人貪圖財利，而把給與外邦人禱告　神及蓋識　神的外殿變作賣買的地方，輕忽了外邦人蓋識　神的需要，不明白　神也是願意外邦人因蓋識　神而得救，妄顧人的靈魂。另一方面殿中有疾病但被人輕忽的人反蒙主耶穌所醫治，太廿一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15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可見主憐愛人，猶太人卻漠視受困苦的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10:00Z</dcterms:created>
  <dc:creator>fhl</dc:creator>
  <dc:description>基督生平學員本第九課</dc:description>
  <dc:language>en-US</dc:language>
  <cp:lastModifiedBy>fhl</cp:lastModifiedBy>
  <dcterms:modified xsi:type="dcterms:W3CDTF">2004-03-19T08:10:00Z</dcterms:modified>
  <cp:revision>2</cp:revision>
  <dc:subject/>
  <dc:title>第九課：進城與潔淨</dc:title>
</cp:coreProperties>
</file>