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18"/>
        </w:rPr>
      </w:pPr>
      <w:r>
        <w:rPr>
          <w:rFonts w:eastAsia="Times New Roman"/>
          <w:sz w:val="40"/>
        </w:rPr>
        <w:t xml:space="preserve">                   </w:t>
      </w:r>
      <w:r>
        <w:rPr>
          <w:rFonts w:eastAsia="金梅毛張楷"/>
          <w:sz w:val="44"/>
        </w:rPr>
        <w:t>耶利米書</w:t>
      </w:r>
      <w:r>
        <w:rPr>
          <w:rFonts w:eastAsia="金梅毛張楷"/>
          <w:sz w:val="44"/>
        </w:rPr>
        <w:t>13-23</w:t>
      </w:r>
      <w:r>
        <w:rPr>
          <w:rFonts w:eastAsia="金梅毛張楷"/>
          <w:sz w:val="40"/>
        </w:rPr>
        <w:t xml:space="preserve">        </w:t>
      </w:r>
      <w:r>
        <w:rPr>
          <w:rFonts w:eastAsia="標楷體"/>
          <w:sz w:val="18"/>
        </w:rPr>
        <w:t xml:space="preserve">Jeremiah </w:t>
      </w:r>
      <w:r>
        <w:rPr>
          <w:rFonts w:eastAsia="標楷體"/>
          <w:sz w:val="18"/>
        </w:rPr>
        <w:t>3</w:t>
      </w:r>
      <w:r>
        <w:rPr>
          <w:rFonts w:eastAsia="標楷體"/>
          <w:sz w:val="18"/>
        </w:rPr>
        <w:t xml:space="preserve">   </w:t>
      </w:r>
      <w:r>
        <w:rPr>
          <w:rFonts w:eastAsia="標楷體"/>
          <w:sz w:val="18"/>
        </w:rPr>
        <w:t>4</w:t>
      </w:r>
      <w:r>
        <w:rPr>
          <w:rFonts w:eastAsia="標楷體"/>
          <w:sz w:val="18"/>
        </w:rPr>
        <w:t>/1</w:t>
      </w:r>
      <w:r>
        <w:rPr>
          <w:rFonts w:eastAsia="標楷體"/>
          <w:sz w:val="18"/>
        </w:rPr>
        <w:t>1</w:t>
      </w:r>
      <w:r>
        <w:rPr>
          <w:rFonts w:eastAsia="標楷體"/>
          <w:sz w:val="18"/>
        </w:rPr>
        <w:t>/2001</w:t>
      </w:r>
    </w:p>
    <w:p>
      <w:pPr>
        <w:pStyle w:val="Normal"/>
        <w:rPr>
          <w:rFonts w:eastAsia="標楷體"/>
          <w:sz w:val="18"/>
        </w:rPr>
      </w:pPr>
      <w:r>
        <w:rPr>
          <w:rFonts w:eastAsia="標楷體"/>
          <w:sz w:val="18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40"/>
        <w:gridCol w:w="2240"/>
        <w:gridCol w:w="2240"/>
        <w:gridCol w:w="1200"/>
      </w:tblGrid>
      <w:tr>
        <w:trPr/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  <w:sz w:val="28"/>
              </w:rPr>
            </w:pPr>
            <w:r>
              <w:rPr>
                <w:rFonts w:eastAsia="金梅中黑字形原體"/>
                <w:w w:val="150"/>
              </w:rPr>
              <w:t>拆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毀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與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建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金梅中黑字形原體"/>
              </w:rPr>
              <w:t>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金梅中黑字形原體"/>
              </w:rPr>
              <w:t>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拆毀聖城的</w:t>
            </w:r>
            <w:r>
              <w:rPr>
                <w:rFonts w:eastAsia="金梅中黑字形原體"/>
                <w:b/>
                <w:w w:val="150"/>
              </w:rPr>
              <w:t>信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印証敗壞的</w:t>
            </w:r>
            <w:r>
              <w:rPr>
                <w:rFonts w:eastAsia="金梅中黑字形原體"/>
                <w:b/>
                <w:w w:val="150"/>
              </w:rPr>
              <w:t>歷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打碎列邦的</w:t>
            </w:r>
            <w:r>
              <w:rPr>
                <w:rFonts w:eastAsia="金梅中黑字形原體"/>
                <w:b/>
                <w:w w:val="150"/>
              </w:rPr>
              <w:t>預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總結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２－３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３４－４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４５－５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５２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金梅中黑字形原體"/>
        </w:rPr>
      </w:pPr>
      <w:r>
        <w:rPr>
          <w:rFonts w:eastAsia="金梅中黑字形原體"/>
        </w:rPr>
        <w:t>拆毀聖城的信息（２－３３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１．</w:t>
      </w:r>
      <w:r>
        <w:rPr>
          <w:rFonts w:eastAsia="金梅中黑字形原體"/>
        </w:rPr>
        <w:t>拆毀的信息（２－２３）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a</w:t>
      </w:r>
      <w:r>
        <w:rPr>
          <w:rFonts w:eastAsia="標楷體"/>
        </w:rPr>
        <w:t>．指斥整體百姓的惡行（２－１９）</w:t>
      </w:r>
    </w:p>
    <w:p>
      <w:pPr>
        <w:pStyle w:val="Normal"/>
        <w:ind w:left="1320" w:hanging="0"/>
        <w:rPr/>
      </w:pPr>
      <w:r>
        <w:rPr>
          <w:rFonts w:eastAsia="標楷體"/>
        </w:rPr>
        <w:t>iv.</w:t>
      </w:r>
      <w:r>
        <w:rPr>
          <w:rFonts w:eastAsia="標楷體"/>
        </w:rPr>
        <w:t>驕傲（１３－１９）</w:t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〜講述人的驕傲不靠神，梗頸（很多「不肯聽」字眼），而神作出「不可憐」「不顧惜」「不憐憫」的阻擋與審判，比之前描述更嚴厲</w:t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１）真神的審判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審判其驕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180340</wp:posOffset>
                </wp:positionV>
                <wp:extent cx="153543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680" w:leader="none"/>
                              </w:tabs>
                              <w:rPr/>
                            </w:pPr>
                            <w:r>
                              <w:rPr/>
                              <w:object w:dxaOrig="6385" w:dyaOrig="59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6pt;height:108.4pt" filled="f" o:ole="">
                                  <v:imagedata r:id="rId3" o:title=""/>
                                </v:shape>
                                <o:OLEObject Type="Embed" ProgID="" ShapeID="ole_rId2" DrawAspect="Content" ObjectID="_95274602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53pt;mso-wrap-distance-left:9.05pt;mso-wrap-distance-right:9.05pt;mso-wrap-distance-top:0pt;mso-wrap-distance-bottom:0pt;margin-top:14.2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680" w:leader="none"/>
                        </w:tabs>
                        <w:rPr/>
                      </w:pPr>
                      <w:r>
                        <w:rPr/>
                        <w:object w:dxaOrig="6385" w:dyaOrig="59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6pt;height:108.4pt" filled="f" o:ole="">
                            <v:imagedata r:id="rId5" o:title=""/>
                          </v:shape>
                          <o:OLEObject Type="Embed" ProgID="" ShapeID="ole_rId4" DrawAspect="Content" ObjectID="_415673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如此說：我必照樣敗壞猶大的驕傲和耶路撒冷的大驕傲。這惡民不肯聽我的話，按自己頑梗的心而行，隨從別神，事奉敬拜，他們也必像這腰帶變為無用。」１３：９－１０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〜特點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 xml:space="preserve"> </w:t>
      </w:r>
      <w:r>
        <w:rPr>
          <w:rFonts w:eastAsia="標楷體"/>
        </w:rPr>
        <w:t>）頑梗的心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不聽神的話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</w:t>
      </w:r>
      <w:r>
        <w:rPr>
          <w:rFonts w:eastAsia="標楷體"/>
        </w:rPr>
        <w:t xml:space="preserve"> </w:t>
      </w:r>
      <w:r>
        <w:rPr>
          <w:rFonts w:eastAsia="標楷體"/>
        </w:rPr>
        <w:t>.</w:t>
      </w:r>
      <w:r>
        <w:rPr>
          <w:rFonts w:eastAsia="標楷體"/>
        </w:rPr>
        <w:t>）任意而行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決意而行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i.</w:t>
      </w:r>
      <w:r>
        <w:rPr>
          <w:rFonts w:eastAsia="標楷體"/>
        </w:rPr>
        <w:t>）離棄真神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倚靠虛無，不靠真神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4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應得其惡果</w:t>
      </w:r>
    </w:p>
    <w:p>
      <w:pPr>
        <w:pStyle w:val="Normal"/>
        <w:ind w:left="30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變無用（麻帶變壞的比喻）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  <w:t>「耶和華的話第二次臨到我說：「要拿著你所買的腰帶，就是你腰上的帶子，起來往伯拉河去，將腰帶藏在那裡的磐石穴中。」」１３：３－４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  <w:t>「我就往伯拉河去，將腰帶從我所藏的地方刨出來，見腰帶已經變壞，毫無用了。」１３：７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  <w:t>「這惡民不肯聽我的話，按自己頑梗的心而行，隨從別神，事奉敬拜，他們也必像這腰帶變為無用。」」１３：１０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  <w:t>〜自以為是，自以為有能力的人，最終神阻擋，變為無用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0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令跌倒（</w:t>
      </w:r>
      <w:r>
        <w:rPr>
          <w:rFonts w:eastAsia="標楷體"/>
          <w:sz w:val="20"/>
        </w:rPr>
        <w:t></w:t>
      </w:r>
      <w:r>
        <w:rPr>
          <w:rFonts w:eastAsia="標楷體"/>
        </w:rPr>
        <w:t>盛滿酒的比喻）</w:t>
      </w:r>
    </w:p>
    <w:p>
      <w:pPr>
        <w:pStyle w:val="Normal"/>
        <w:ind w:left="3720" w:hanging="0"/>
        <w:rPr/>
      </w:pPr>
      <w:r>
        <w:rPr>
          <w:rFonts w:eastAsia="標楷體"/>
        </w:rPr>
        <w:t>「所以你要對他們說：「耶和華以色列的神如此說：各</w:t>
      </w:r>
      <w:r>
        <w:rPr>
          <w:rFonts w:eastAsia="標楷體"/>
          <w:sz w:val="20"/>
        </w:rPr>
        <w:t></w:t>
      </w:r>
      <w:r>
        <w:rPr>
          <w:rFonts w:eastAsia="標楷體"/>
        </w:rPr>
        <w:t>都要盛滿了酒。』他們必對你說：『我們豈不確知各</w:t>
      </w:r>
      <w:r>
        <w:rPr>
          <w:rFonts w:eastAsia="標楷體"/>
          <w:sz w:val="20"/>
        </w:rPr>
        <w:t></w:t>
      </w:r>
      <w:r>
        <w:rPr>
          <w:rFonts w:eastAsia="標楷體"/>
        </w:rPr>
        <w:t>都要盛滿了酒呢？」你就要對他們說：「耶和華如此說：我必使這地的一切居民，就是坐大衛寶座的君王和祭司，與先知，並耶路撒冷的一切居民，都酩酊大醉。」耶和華說：「我要使他們彼此相碰，就是父與子彼此相碰；我必不可憐，不顧惜，不憐憫，以致滅絕他們。」」１３：１２－１４</w:t>
      </w:r>
    </w:p>
    <w:p>
      <w:pPr>
        <w:pStyle w:val="Normal"/>
        <w:ind w:left="3720" w:hanging="0"/>
        <w:rPr>
          <w:rFonts w:eastAsia="標楷體"/>
        </w:rPr>
      </w:pPr>
      <w:r>
        <w:rPr>
          <w:rFonts w:eastAsia="標楷體"/>
        </w:rPr>
        <w:t>〜人自以為平安，站穩，神卻可使驕傲的人彼比相碰，跌倒如</w:t>
      </w:r>
    </w:p>
    <w:p>
      <w:pPr>
        <w:pStyle w:val="Normal"/>
        <w:ind w:left="3720" w:hanging="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醉酒的人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12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i.</w:t>
      </w:r>
      <w:r>
        <w:rPr>
          <w:rFonts w:eastAsia="標楷體"/>
        </w:rPr>
        <w:t>）受羞辱（如衣襟被揭起）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〜從敵人而來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「你們要舉目觀看從北方來的人。先前賜給你的群眾，就是你佳美的群眾，如今在那裡呢？」１３：２０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「所以我要揭起你的衣襟，蒙在你臉上，顯出你的醜陋。」１３：２６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＊有北方人來攻擊他們，令他們受辱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〜從天然而來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「耶和華論到乾旱之災的話臨到耶利米：」１４：１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「他們的貴冑打發家僮打水；他們來到水池，見沒有水，就拿著空器皿，蒙羞慚愧，抱頭而回。」１４：３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受旱災，人拿器，蒙羞而回，因所誇的迦南之地，所擁有的水池，最後卻沒有水了！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２）選民的驕傲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〜仔細的內容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任意而行</w:t>
      </w:r>
    </w:p>
    <w:p>
      <w:pPr>
        <w:pStyle w:val="Normal"/>
        <w:ind w:left="27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百姓喜愛妄行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耶和華對這百姓如此說：這百姓喜愛妄行（原文作飄流），不禁止腳步，所以耶和華不悅納他們。現今要記念他們的罪孽，追討他們的罪惡。」１４：１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8310</wp:posOffset>
                </wp:positionH>
                <wp:positionV relativeFrom="paragraph">
                  <wp:posOffset>571500</wp:posOffset>
                </wp:positionV>
                <wp:extent cx="1228090" cy="1415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37" w:dyaOrig="54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2.35pt;height:104.2pt" filled="f" o:ole="">
                                  <v:imagedata r:id="rId7" o:title=""/>
                                </v:shape>
                                <o:OLEObject Type="Embed" ProgID="" ShapeID="ole_rId6" DrawAspect="Content" ObjectID="_1500169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11.45pt;mso-wrap-distance-left:9.05pt;mso-wrap-distance-right:9.05pt;mso-wrap-distance-top:0pt;mso-wrap-distance-bottom:0pt;margin-top:45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37" w:dyaOrig="54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2.35pt;height:104.2pt" filled="f" o:ole="">
                            <v:imagedata r:id="rId9" o:title=""/>
                          </v:shape>
                          <o:OLEObject Type="Embed" ProgID="" ShapeID="ole_rId8" DrawAspect="Content" ObjectID="_147900049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〜像飄流的人，沒禁止腳步，任意而行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360" w:hanging="60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先知愛說妄語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耶和華對我說：「那些先知託我的名說假預言，我並沒有打發他們，沒有吩咐他們，也沒有對他們說話；他們向你們預言的，乃是虛假的異象和占卜，並虛無的事，以及本心的詭詐。」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１４：１４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360" w:hanging="600"/>
        <w:rPr/>
      </w:pPr>
      <w:r>
        <w:rPr>
          <w:rFonts w:eastAsia="標楷體"/>
        </w:rPr>
        <w:t>（</w:t>
      </w:r>
      <w:r>
        <w:rPr>
          <w:rFonts w:eastAsia="標楷體"/>
        </w:rPr>
        <w:t>iii.</w:t>
      </w:r>
      <w:r>
        <w:rPr>
          <w:rFonts w:eastAsia="標楷體"/>
        </w:rPr>
        <w:t>）神不顧惜審判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他們禁食的時候，我不聽他們的呼求；他們獻燔祭和素祭，我也不悅納；我卻要用刀劍、饑荒、瘟疫滅絕他們。」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１４：１２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所以耶和華如此說：論到託我名說預言的那些先知，我並沒有打發他們；他們還說這地不能有刀劍饑荒，其實那些先知必被刀劍饑荒滅絕。」１４：１５</w:t>
      </w:r>
    </w:p>
    <w:p>
      <w:pPr>
        <w:pStyle w:val="Normal"/>
        <w:ind w:left="3360" w:hanging="60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〜神用刀劍飢荒，不顧惜的滅絕他們</w:t>
      </w:r>
    </w:p>
    <w:p>
      <w:pPr>
        <w:pStyle w:val="Normal"/>
        <w:ind w:left="3360" w:hanging="6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橫梗悖逆</w:t>
      </w:r>
    </w:p>
    <w:p>
      <w:pPr>
        <w:pStyle w:val="Normal"/>
        <w:ind w:left="27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列祖已不守律法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又必使他們在天下萬國中拋來拋去，都因猶大王希西家的兒子瑪拿西在耶路撒冷所行的事。」１５：４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你就對他們說：『耶和華說：因為你們列祖離棄我，隨從別神，事奉敬拜，不遵守我的律法。」１６：１１</w:t>
      </w:r>
    </w:p>
    <w:p>
      <w:pPr>
        <w:pStyle w:val="Normal"/>
        <w:ind w:left="27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342900</wp:posOffset>
                </wp:positionV>
                <wp:extent cx="1143000" cy="1943100"/>
                <wp:effectExtent l="16510" t="10160" r="165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7pt" to="149.95pt,17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百姓更不聽神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1230630" cy="2057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56" w:dyaOrig="49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2.4pt;height:131.5pt" filled="f" o:ole="">
                                  <v:imagedata r:id="rId11" o:title=""/>
                                </v:shape>
                                <o:OLEObject Type="Embed" ProgID="" ShapeID="ole_rId10" DrawAspect="Content" ObjectID="_95798515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62pt;mso-wrap-distance-left:9.05pt;mso-wrap-distance-right:9.05pt;mso-wrap-distance-top:0pt;mso-wrap-distance-bottom:0pt;margin-top:9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56" w:dyaOrig="49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2.4pt;height:131.5pt" filled="f" o:ole="">
                            <v:imagedata r:id="rId13" o:title=""/>
                          </v:shape>
                          <o:OLEObject Type="Embed" ProgID="" ShapeID="ole_rId12" DrawAspect="Content" ObjectID="_55137733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而且你們行惡比你們列祖更甚；因為各人隨從自己頑梗的惡心行事，甚至不聽從我。」１６：１２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〜不受教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〜不聽勸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〜憑己行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360" w:hanging="600"/>
        <w:rPr/>
      </w:pPr>
      <w:r>
        <w:rPr>
          <w:rFonts w:eastAsia="標楷體"/>
        </w:rPr>
        <w:t>（</w:t>
      </w:r>
      <w:r>
        <w:rPr>
          <w:rFonts w:eastAsia="標楷體"/>
        </w:rPr>
        <w:t>iii.</w:t>
      </w:r>
      <w:r>
        <w:rPr>
          <w:rFonts w:eastAsia="標楷體"/>
        </w:rPr>
        <w:t>）神不顧惜的審判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耶和華的話又臨到我說：」１６：１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〜收去安穩（用耶利米不准娶妻生兒作象徵的警告）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你在這地方不可娶妻，生兒養女。因為論到在這地方所生的兒女，又論到在這國中生養他們的父母，耶和華如此說：他們必死得甚苦，無人哀哭，必不得葬埋，必在地上像糞土，必被刀劍和饑荒滅絕；他們的屍首必給空中的飛鳥和地上的野獸作食物。」１６：２－４</w:t>
      </w:r>
    </w:p>
    <w:p>
      <w:pPr>
        <w:pStyle w:val="Normal"/>
        <w:ind w:left="3360" w:hanging="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〜收去慈憐（用耶利米不准進入喪家作象徵的警告）</w:t>
      </w:r>
    </w:p>
    <w:p>
      <w:pPr>
        <w:pStyle w:val="Normal"/>
        <w:ind w:left="3360" w:firstLine="120"/>
        <w:rPr>
          <w:rFonts w:eastAsia="標楷體"/>
        </w:rPr>
      </w:pPr>
      <w:r>
        <w:rPr>
          <w:rFonts w:eastAsia="標楷體"/>
        </w:rPr>
        <w:t>「耶和華如此說：「不要進入喪家，不要去哀哭，也不要為他們悲傷，因我已將我的平安、慈愛、憐憫從這百姓奪去了。這是耶和華說的。」１６：５</w:t>
      </w:r>
    </w:p>
    <w:p>
      <w:pPr>
        <w:pStyle w:val="Normal"/>
        <w:ind w:left="3360" w:hanging="600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*</w:t>
      </w:r>
      <w:r>
        <w:rPr>
          <w:rFonts w:eastAsia="標楷體"/>
        </w:rPr>
        <w:t>人最悲的是神收起祂的慈愛與憐憫！</w:t>
      </w:r>
    </w:p>
    <w:p>
      <w:pPr>
        <w:pStyle w:val="Normal"/>
        <w:ind w:left="3600" w:hanging="240"/>
        <w:rPr>
          <w:rFonts w:eastAsia="標楷體"/>
        </w:rPr>
      </w:pPr>
      <w:r>
        <w:rPr>
          <w:rFonts w:eastAsia="標楷體"/>
        </w:rPr>
        <w:t>〜收去歡樂</w:t>
      </w:r>
    </w:p>
    <w:p>
      <w:pPr>
        <w:pStyle w:val="Normal"/>
        <w:ind w:left="3600" w:hanging="240"/>
        <w:rPr>
          <w:rFonts w:eastAsia="標楷體"/>
        </w:rPr>
      </w:pPr>
      <w:r>
        <w:rPr>
          <w:rFonts w:eastAsia="標楷體"/>
        </w:rPr>
        <w:t>「因為萬軍之耶和華以色列的神如此說：你們還活著的日子在你們眼前，我必使歡喜和快樂的聲音，新郎和新婦的聲音，從這地方止息了。」１６：９</w:t>
      </w:r>
    </w:p>
    <w:p>
      <w:pPr>
        <w:pStyle w:val="Normal"/>
        <w:ind w:left="3600" w:hanging="240"/>
        <w:rPr>
          <w:rFonts w:eastAsia="標楷體"/>
        </w:rPr>
      </w:pPr>
      <w:r>
        <w:rPr>
          <w:rFonts w:eastAsia="標楷體"/>
        </w:rPr>
        <w:t>〜收去恩典</w:t>
      </w:r>
    </w:p>
    <w:p>
      <w:pPr>
        <w:pStyle w:val="Normal"/>
        <w:ind w:left="3600" w:hanging="240"/>
        <w:rPr>
          <w:rFonts w:eastAsia="標楷體"/>
        </w:rPr>
      </w:pPr>
      <w:r>
        <w:rPr>
          <w:rFonts w:eastAsia="標楷體"/>
        </w:rPr>
        <w:t>「所以我必將你們從這地趕出，直趕到你們和你們列祖素不認識的地。你們在那裡必晝夜事奉別神，因為我必不向你們施恩。」１６：１３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離棄真神</w:t>
      </w:r>
    </w:p>
    <w:p>
      <w:pPr>
        <w:pStyle w:val="Normal"/>
        <w:ind w:left="27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虛假的投靠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人豈可為自己製造神呢？其實這不是神。」１６：２０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他們的兒女記念他們高岡上、青翠樹旁的壇和木偶。我田野的山哪，我必因你在四境之內所犯的罪，把你的貨物、財寶，並邱壇當掠物交給仇敵。」１７：２－３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耶和華如此說：倚靠人血肉的膀臂，心中離棄耶和華的，那人有禍了！因他必像沙漠的杜松，不見福樂來到，卻要住曠野乾旱之處，無人居住的鹼地。」１７：５－６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〜他們將自己擁有的求拜虛假的偶像，倚靠人的能力，結果神將他們的財寶、邱壇收回，交給他們的仇敵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蒙福的倚罪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  <w:t>「倚靠耶和華、以耶和華為可靠的，那人有福了！他必像樹栽於水旁，在河邊扎根，炎熱來到，並不懼怕，葉子仍必青翠，在乾旱之年毫無掛慮，而且結果不止。」１７：７－８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  <w:t>〜以神為可靠的，那人有福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585595" cy="1024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58" w:dyaOrig="88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0.7pt;height:73.6pt" filled="f" o:ole="">
                                  <v:imagedata r:id="rId15" o:title=""/>
                                </v:shape>
                                <o:OLEObject Type="Embed" ProgID="" ShapeID="ole_rId14" DrawAspect="Content" ObjectID="_137771159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80.65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58" w:dyaOrig="88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0.7pt;height:73.6pt" filled="f" o:ole="">
                            <v:imagedata r:id="rId17" o:title=""/>
                          </v:shape>
                          <o:OLEObject Type="Embed" ProgID="" ShapeID="ole_rId16" DrawAspect="Content" ObjectID="_9602809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＊不懼怕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＊不憂慮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滿豐盛（恆久的）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04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d</w:t>
      </w:r>
      <w:r>
        <w:rPr>
          <w:rFonts w:eastAsia="標楷體"/>
        </w:rPr>
        <w:t>）擔負擔子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也不要在安息日從家中擔出擔子去。無論何工都不可做，只要以安息日為聖日，正如我所吩咐你們列祖的。他們卻不聽從，不側耳而聽，竟硬著頸項不聽，不受教訓。」１７：２２－２３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你們若不聽從我，不以安息日為聖日，仍在安息日擔擔子，進入耶路撒冷的各門，我必在各門中點火；這火也必燒毀耶路撒冷的宮殿，不能熄滅。」１７：２７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〜他們在安息日中，將擔子、工作帶入城中，不肯放低，享受真正安息，仍靠仰望自己的勞力，結果神可以不顧惜他們勞碌得的來城巿，用火焚燒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３）真正的本相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認識神才是</w:t>
      </w:r>
      <w:r>
        <w:rPr>
          <w:rFonts w:eastAsia="標楷體"/>
          <w:sz w:val="20"/>
        </w:rPr>
        <w:t></w:t>
      </w:r>
      <w:r>
        <w:rPr>
          <w:rFonts w:eastAsia="標楷體"/>
        </w:rPr>
        <w:t>匠</w:t>
      </w:r>
    </w:p>
    <w:p>
      <w:pPr>
        <w:pStyle w:val="Normal"/>
        <w:ind w:left="2880" w:hanging="0"/>
        <w:rPr/>
      </w:pPr>
      <w:r>
        <w:rPr>
          <w:rFonts w:eastAsia="標楷體"/>
        </w:rPr>
        <w:t>「我就下到</w:t>
      </w:r>
      <w:r>
        <w:rPr>
          <w:rFonts w:eastAsia="標楷體"/>
          <w:sz w:val="20"/>
        </w:rPr>
        <w:t></w:t>
      </w:r>
      <w:r>
        <w:rPr>
          <w:rFonts w:eastAsia="標楷體"/>
        </w:rPr>
        <w:t>匠的家裡去，正遇他轉輪做器皿。</w:t>
      </w:r>
      <w:r>
        <w:rPr>
          <w:rFonts w:eastAsia="標楷體"/>
          <w:sz w:val="20"/>
        </w:rPr>
        <w:t></w:t>
      </w:r>
      <w:r>
        <w:rPr>
          <w:rFonts w:eastAsia="標楷體"/>
        </w:rPr>
        <w:t>匠用泥做的器皿，在他手中做壞了，他又用這泥另做別的器皿；</w:t>
      </w:r>
      <w:r>
        <w:rPr>
          <w:rFonts w:eastAsia="標楷體"/>
          <w:sz w:val="20"/>
        </w:rPr>
        <w:t></w:t>
      </w:r>
      <w:r>
        <w:rPr>
          <w:rFonts w:eastAsia="標楷體"/>
        </w:rPr>
        <w:t>匠看怎樣好，就怎樣做。」１８：３－４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祂有權拆毀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「我何時論到一邦或一國說，要拔出、拆毀、毀壞。」１８：７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</w:t>
      </w:r>
      <w:r>
        <w:rPr>
          <w:rFonts w:eastAsia="標楷體"/>
        </w:rPr>
        <w:t>）祂有權建立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「我所說的那一邦，若是轉意離開他們的惡，我就必後悔，不將我想要施行的災禍降與他們。我何時論到一邦或一國說，要建立、栽植。」１８：８－９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〜人只要肯自卑回轉，神可以重新建立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認識人只是瓦器</w:t>
      </w:r>
    </w:p>
    <w:p>
      <w:pPr>
        <w:pStyle w:val="Normal"/>
        <w:ind w:left="2880" w:hanging="0"/>
        <w:rPr/>
      </w:pPr>
      <w:r>
        <w:rPr>
          <w:rFonts w:eastAsia="標楷體"/>
        </w:rPr>
        <w:t>「耶和華如此說：「你去買</w:t>
      </w:r>
      <w:r>
        <w:rPr>
          <w:rFonts w:eastAsia="標楷體"/>
          <w:sz w:val="20"/>
        </w:rPr>
        <w:t></w:t>
      </w:r>
      <w:r>
        <w:rPr>
          <w:rFonts w:eastAsia="標楷體"/>
        </w:rPr>
        <w:t>匠的瓦瓶，又帶百姓中的長老和祭司中的長老，出去到欣嫩子谷、哈珥西（就是瓦片的意思）的門口那裡，宣告我所吩咐你的話。」１９：１－２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我必使他們在圍困窘迫之中，就是仇敵和尋索其命的人窘迫他們的時候，各人吃自己兒女的肉和朋友的肉。你要在同去的人眼前打碎那瓶。」１９：１０－１１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〜人只是瓦器，不堪一擊，人離棄神，神將會打碎他們如同瓦器一般！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４）先知的成長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〜面對百姓的罪惡，神不顧惜的審判，人的攻擊，他除了仍有掙扎、難過的感受外，他在事奉路中是有成長的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勸勉人回轉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你們當聽，當側耳而聽。不要驕傲，因為耶和華已經說了。」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１３：１５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禱告祈求神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啊，我們的罪孽雖然作見證告我們，還求你為你名的緣故行事。我們本是多次背道，得罪了你。」１４：７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認罪求憐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0</wp:posOffset>
                </wp:positionH>
                <wp:positionV relativeFrom="paragraph">
                  <wp:posOffset>114300</wp:posOffset>
                </wp:positionV>
                <wp:extent cx="2142490" cy="1600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317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4.45pt;height:90.65pt" filled="f" o:ole="">
                                  <v:imagedata r:id="rId19" o:title=""/>
                                </v:shape>
                                <o:OLEObject Type="Embed" ProgID="" ShapeID="ole_rId18" DrawAspect="Content" ObjectID="_234964479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126pt;mso-wrap-distance-left:9.05pt;mso-wrap-distance-right:9.05pt;mso-wrap-distance-top:0pt;mso-wrap-distance-bottom:0pt;margin-top:9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317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4.45pt;height:90.65pt" filled="f" o:ole="">
                            <v:imagedata r:id="rId21" o:title=""/>
                          </v:shape>
                          <o:OLEObject Type="Embed" ProgID="" ShapeID="ole_rId20" DrawAspect="Content" ObjectID="_146706680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啊，我們承認自己的罪惡，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和我們列祖的罪孽，因我們得罪了你。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求你為你名的緣故，不厭惡我們，不辱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沒你榮耀的寶座。求你追念，不要背了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與我們所立的約。」１４：２０－２１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d</w:t>
      </w:r>
      <w:r>
        <w:rPr>
          <w:rFonts w:eastAsia="標楷體"/>
        </w:rPr>
        <w:t>）仰望等候神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外邦人虛無的神中有能降雨的嗎？天能自降甘霖嗎？耶和華我們的神啊，能如此的不是你嗎？所以，我們仍要等候你，因為這一切都是你所造的。」１４：２２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e</w:t>
      </w:r>
      <w:r>
        <w:rPr>
          <w:rFonts w:eastAsia="標楷體"/>
        </w:rPr>
        <w:t>）重新得力量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〜面對仇敵攻擊，先知可起來得力的原因：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 xml:space="preserve"> </w:t>
      </w:r>
      <w:r>
        <w:rPr>
          <w:rFonts w:eastAsia="標楷體"/>
        </w:rPr>
        <w:t>）因神的話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「耶和華萬軍之神啊，我得著你的言語就當食物吃了；你的言語是我心中的歡喜快樂，因我是稱為你名下的人。」１５：１６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因神自己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「我必使你向這百姓成為堅固的銅牆；他們必攻擊你，卻不能勝你；因我與你同在，要拯救你，搭救你。這是耶和華說的。」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１５：２０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「耶和華啊，你是我的力量，是我的保障；在苦難之日是我的避難所。列國人必從地極來到你這裡，說：我們列祖所承受的，不過是虛假，是虛空無益之物。」１６：１９</w:t>
      </w:r>
    </w:p>
    <w:p>
      <w:pPr>
        <w:pStyle w:val="Normal"/>
        <w:ind w:left="2280" w:hanging="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f</w:t>
      </w:r>
      <w:r>
        <w:rPr>
          <w:rFonts w:eastAsia="標楷體"/>
        </w:rPr>
        <w:t>）仍於事奉中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如此說：你若歸回，我就將你再帶來，使你站在我面前；你若將寶貴的和下賤的分別出來，你就可以當作我的口。他們必歸向你，你卻不可歸向他們。」１５：１９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一個事奉者，如要繼續事奉神，必須從世人，從環境中分別出來，耶利米需要，不可同不義的人一同宴樂，一同行不義，這樣，他才仍可站在神面前事奉祂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g</w:t>
      </w:r>
      <w:r>
        <w:rPr>
          <w:rFonts w:eastAsia="標楷體"/>
        </w:rPr>
        <w:t>）仍可讚美神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耶和華啊，求你醫治我，我便痊愈，拯救我，我便得救；因你是我所讚美的。」１７：１４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0"/>
        <w:rPr/>
      </w:pPr>
      <w:r>
        <w:rPr>
          <w:rFonts w:eastAsia="標楷體"/>
        </w:rPr>
        <w:t>b</w:t>
      </w:r>
      <w:r>
        <w:rPr>
          <w:rFonts w:eastAsia="標楷體"/>
        </w:rPr>
        <w:t>．審判個別領袖的不是（２０－２３）</w:t>
      </w:r>
    </w:p>
    <w:p>
      <w:pPr>
        <w:pStyle w:val="Normal"/>
        <w:ind w:left="1320" w:hanging="0"/>
        <w:rPr/>
      </w:pPr>
      <w:r>
        <w:rPr>
          <w:rFonts w:eastAsia="標楷體"/>
        </w:rPr>
        <w:t>i</w:t>
      </w:r>
      <w:r>
        <w:rPr>
          <w:rFonts w:eastAsia="標楷體"/>
        </w:rPr>
        <w:t>.</w:t>
      </w:r>
      <w:r>
        <w:rPr>
          <w:rFonts w:eastAsia="標楷體"/>
        </w:rPr>
        <w:t>審判事奉者（巴施阿耳）（２０）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１）攻擊神的僕人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祭司音麥的兒子巴施戶珥作耶和華殿的總管，聽見耶利米預言這些事，他就打先知耶利米，用耶和華殿裡便雅憫高門內的枷，將他枷在那裡。」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２０：１－２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２）藐視神的話語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你這巴施戶珥和一切住在你家中的人都必被擄去；你和你的眾朋友，就是你向他們說假預言的，都必到巴比倫去，要死在那裡，葬在那裡。」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２０：６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３）相應性的審判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因耶和華如此說：「我必使你自覺驚嚇，你也必使眾朋友驚嚇；他們必倒在仇敵的刀下，你也必親眼看見；我必將猶大人全交在巴比倫王的手中，他要將他們擄到巴比倫去，也要用刀將他們殺戮。」」２０：４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〜他攻擊神的僕人，神卻攻擊他，令他受警嚇，至終死在巴比倫中！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320" w:hanging="0"/>
        <w:rPr/>
      </w:pPr>
      <w:r>
        <w:rPr>
          <w:rFonts w:eastAsia="標楷體"/>
        </w:rPr>
        <w:t>ii.</w:t>
      </w:r>
      <w:r>
        <w:rPr>
          <w:rFonts w:eastAsia="標楷體"/>
        </w:rPr>
        <w:t>審判帶領者（個別君王）（２１－２３：８）</w:t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１）得救的帶領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00</wp:posOffset>
                </wp:positionH>
                <wp:positionV relativeFrom="paragraph">
                  <wp:posOffset>114300</wp:posOffset>
                </wp:positionV>
                <wp:extent cx="1137920" cy="1485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04" w:dyaOrig="161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5.2pt;height:80.8pt" filled="f" o:ole="">
                                  <v:imagedata r:id="rId23" o:title=""/>
                                </v:shape>
                                <o:OLEObject Type="Embed" ProgID="" ShapeID="ole_rId22" DrawAspect="Content" ObjectID="_1811603800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17pt;mso-wrap-distance-left:9.05pt;mso-wrap-distance-right:9.05pt;mso-wrap-distance-top:0pt;mso-wrap-distance-bottom:0pt;margin-top:9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04" w:dyaOrig="161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75.2pt;height:80.8pt" filled="f" o:ole="">
                            <v:imagedata r:id="rId25" o:title=""/>
                          </v:shape>
                          <o:OLEObject Type="Embed" ProgID="" ShapeID="ole_rId24" DrawAspect="Content" ObjectID="_199777850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行公義</w:t>
      </w:r>
    </w:p>
    <w:p>
      <w:pPr>
        <w:pStyle w:val="Normal"/>
        <w:ind w:left="2880" w:right="2764" w:hanging="0"/>
        <w:rPr>
          <w:rFonts w:eastAsia="標楷體"/>
        </w:rPr>
      </w:pPr>
      <w:r>
        <w:rPr>
          <w:rFonts w:eastAsia="標楷體"/>
        </w:rPr>
        <w:t>「大衛家啊，耶和華如此說：你們每早晨要施行公平，拯救被搶奪的脫離欺壓人的手，恐怕我的忿怒因你們的惡行發作，如火著起，甚至無人能以熄滅。」２１：１２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看顧人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如此說：你們要施行公平和公義，拯救被搶奪的脫離欺壓人的手，不可虧負寄居的和孤兒寡婦，不可以強暴待他們，在這地方也不可流無辜人的血。你們若認真行這事，就必有坐大衛寶座的君王和他的臣僕百姓，或坐車或騎馬，從這城的各門進入。」２２：３－４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２）失敗的牧羊人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惟有你的眼和你的心專顧貪婪，流無辜人的血，行欺壓和強暴。」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２２：１７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耶和華以色列的神斥責那些牧養他百姓的牧人，如此說：「你們趕散我的羊群，並沒有看顧他們；我必討你們這行惡的罪。這是耶和華說的。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0200</wp:posOffset>
                </wp:positionH>
                <wp:positionV relativeFrom="paragraph">
                  <wp:posOffset>342900</wp:posOffset>
                </wp:positionV>
                <wp:extent cx="916940" cy="9163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6" w:dyaOrig="87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57.8pt;height:43.6pt" filled="f" o:ole="">
                                  <v:imagedata r:id="rId27" o:title=""/>
                                </v:shape>
                                <o:OLEObject Type="Embed" ProgID="" ShapeID="ole_rId26" DrawAspect="Content" ObjectID="_1479274972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72.15pt;mso-wrap-distance-left:9.05pt;mso-wrap-distance-right:9.05pt;mso-wrap-distance-top:0pt;mso-wrap-distance-bottom:0pt;margin-top:2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6" w:dyaOrig="87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57.8pt;height:43.6pt" filled="f" o:ole="">
                            <v:imagedata r:id="rId29" o:title=""/>
                          </v:shape>
                          <o:OLEObject Type="Embed" ProgID="" ShapeID="ole_rId28" DrawAspect="Content" ObjectID="_1595474457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２３：２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〜但作帶領的卻行不義，不理神的群羊，至終的下場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沙龍（約哈斯）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失去地土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因為耶和華論到從這地方出去的猶大王約西亞的兒子沙龍（在列王下二十三章三十節名約哈斯），就是接續他父親約西亞作王的，這樣說：「他必不得再回到這裡來，卻要死在被擄去的地方，必不得再見這地。」」２２：１１－１２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約雅敬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失去榮華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所以，耶和華論到猶大王約西亞的兒子約雅敬如此說：人必不為他舉哀說：哀哉！我的哥哥；或說：哀哉！我的姊姊；也不為他舉哀說：哀哉！我的主；或說：哀哉！我主的榮華。他被埋葬，好像埋驢一樣，要拉出去扔在耶路撒冷的城門之外。」２２：１８－１９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哥尼雅（約雅斤）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失去位份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說：「猶大王約雅敬的兒子哥尼雅（又名耶哥尼雅；下同），雖是我右手上帶印的戒指，我憑我的永生起誓，也必將你從其上摘下來。」２２：２４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哥尼雅這人是被輕看、破壞的器皿嗎？是無人喜愛的器皿嗎？他和他的後裔為何被趕到不認識之地呢？」２２：２８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0" w:hanging="0"/>
        <w:rPr/>
      </w:pPr>
      <w:r>
        <w:rPr>
          <w:rFonts w:eastAsia="標楷體"/>
        </w:rPr>
        <w:t>iii.</w:t>
      </w:r>
      <w:r>
        <w:rPr>
          <w:rFonts w:eastAsia="標楷體"/>
        </w:rPr>
        <w:t>審判傳講者（假先知們）（２３：９－４０）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１）沒有榜樣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地滿了行淫的人！因妄自賭咒，地就悲哀；曠野的草場都枯乾了。他們所行的道乃是惡的；他們的勇力使得不正。連先知帶祭司都是褻瀆的，就是在我殿中我也看見他們的惡。這是耶和華說的。」２３：１０－１１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２）令人犯罪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我在耶路撒冷的先知中曾見可憎惡的事；他們行姦淫，做事虛妄，又堅固惡人的手，甚至無人回頭離開他的惡。他們在我面前都像所多瑪；耶路撒冷的居民都像蛾摩拉。」２３：１４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３）扭曲神話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〜他們所說的話</w:t>
      </w:r>
    </w:p>
    <w:p>
      <w:pPr>
        <w:pStyle w:val="Normal"/>
        <w:ind w:left="204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不是出於神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萬軍之耶和華如此說：「這些先知向你們說預言，你們不要聽他們的話。他們以虛空教訓你們，所說的異象是出於自己的心，不是出於耶和華的口。」２３：１６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〜是出於自己</w:t>
      </w:r>
    </w:p>
    <w:p>
      <w:pPr>
        <w:pStyle w:val="Normal"/>
        <w:ind w:left="204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歪曲神的話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他們常對藐視我的人說：「耶和華說：你們必享平安』；又對一切按自己頑梗之心而行的人說：『必沒有災禍臨到你們。」」２３：１７</w:t>
      </w:r>
    </w:p>
    <w:p>
      <w:pPr>
        <w:pStyle w:val="Normal"/>
        <w:ind w:left="204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不能建立人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他們若是站在我的會中，就必使我的百姓聽我的話，又使他們回頭離開惡道和他們所行的惡。」２３：２２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耶和華說：「那些以幻夢為預言，又述說這夢，以謊言和矜誇使我百姓走錯了路的，我必與他們反對。我沒有打發他們，也沒有吩咐他們。他們與這百姓毫無益處。這是耶和華說的。」２３：３２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４）神遭神反對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耶和華說：「那些先知各從鄰舍偷竊我的言語，因此我必與他們反對。」」２３：３０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0" w:hanging="0"/>
        <w:rPr/>
      </w:pPr>
      <w:r>
        <w:rPr>
          <w:rFonts w:eastAsia="標楷體"/>
        </w:rPr>
        <w:t>iv.</w:t>
      </w:r>
      <w:r>
        <w:rPr>
          <w:rFonts w:eastAsia="標楷體"/>
        </w:rPr>
        <w:t>先知的信心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１）先知的爭扎</w:t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聽神的話反遭人嘲笑</w:t>
      </w:r>
    </w:p>
    <w:p>
      <w:pPr>
        <w:pStyle w:val="Normal"/>
        <w:ind w:left="2760" w:hanging="0"/>
        <w:rPr>
          <w:rFonts w:eastAsia="標楷體"/>
        </w:rPr>
      </w:pPr>
      <w:r>
        <w:rPr>
          <w:rFonts w:eastAsia="標楷體"/>
        </w:rPr>
        <w:t>「耶和華啊，你曾勸導我，我也聽了你的勸導。你比我有力量，且勝了我。我終日成為笑話，人人都戲弄我。」２０：７</w:t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講神的話卻被人藐視</w:t>
      </w:r>
    </w:p>
    <w:p>
      <w:pPr>
        <w:pStyle w:val="Normal"/>
        <w:ind w:left="2760" w:hanging="0"/>
        <w:rPr>
          <w:rFonts w:eastAsia="標楷體"/>
        </w:rPr>
      </w:pPr>
      <w:r>
        <w:rPr>
          <w:rFonts w:eastAsia="標楷體"/>
        </w:rPr>
        <w:t>「我每逢講論的時候，就發出哀聲，我喊叫說：有強暴和毀滅！因為耶和華的話終日成了我的凌辱、譏刺。」２０：８</w:t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不傳主話，便心感難忍</w:t>
      </w:r>
    </w:p>
    <w:p>
      <w:pPr>
        <w:pStyle w:val="Normal"/>
        <w:ind w:left="2760" w:hanging="0"/>
        <w:rPr>
          <w:rFonts w:eastAsia="標楷體"/>
        </w:rPr>
      </w:pPr>
      <w:r>
        <w:rPr>
          <w:rFonts w:eastAsia="標楷體"/>
        </w:rPr>
        <w:t>「我若說：我不再提耶和華，也不再奉他的名講論，我便心裡覺得似乎有燒著的火閉塞在我骨中，我就含忍不住，不能自禁。」２０：９</w:t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d</w:t>
      </w:r>
      <w:r>
        <w:rPr>
          <w:rFonts w:eastAsia="標楷體"/>
        </w:rPr>
        <w:t>）望神拯救但不想生存</w:t>
      </w:r>
    </w:p>
    <w:p>
      <w:pPr>
        <w:pStyle w:val="Normal"/>
        <w:ind w:left="2760" w:hanging="0"/>
        <w:rPr>
          <w:rFonts w:eastAsia="標楷體"/>
        </w:rPr>
      </w:pPr>
      <w:r>
        <w:rPr>
          <w:rFonts w:eastAsia="標楷體"/>
        </w:rPr>
        <w:t>「我為何出胎見勞碌愁苦，使我的年日因羞愧消滅呢？」２０：１８</w:t>
      </w:r>
    </w:p>
    <w:p>
      <w:pPr>
        <w:pStyle w:val="Normal"/>
        <w:ind w:left="27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２）至終的信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5400</wp:posOffset>
                </wp:positionH>
                <wp:positionV relativeFrom="paragraph">
                  <wp:posOffset>-228600</wp:posOffset>
                </wp:positionV>
                <wp:extent cx="1012190" cy="2286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9" w:dyaOrig="783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5.3pt;height:152.75pt" filled="f" o:ole="">
                                  <v:imagedata r:id="rId31" o:title=""/>
                                </v:shape>
                                <o:OLEObject Type="Embed" ProgID="" ShapeID="ole_rId30" DrawAspect="Content" ObjectID="_1289367548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80pt;mso-wrap-distance-left:9.05pt;mso-wrap-distance-right:9.05pt;mso-wrap-distance-top:0pt;mso-wrap-distance-bottom:0pt;margin-top:-18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9" w:dyaOrig="783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65.3pt;height:152.75pt" filled="f" o:ole="">
                            <v:imagedata r:id="rId33" o:title=""/>
                          </v:shape>
                          <o:OLEObject Type="Embed" ProgID="" ShapeID="ole_rId32" DrawAspect="Content" ObjectID="_919704169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然而，耶和華與我同在，好像甚可怕的勇士。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因此，逼迫我的必都絆跌，不能得勝；他們必大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大蒙羞，就是受永不忘記的羞辱，因為他們行事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沒有智慧。」２０：１１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sectPr>
      <w:footerReference w:type="default" r:id="rId34"/>
      <w:type w:val="nextPage"/>
      <w:pgSz w:w="11906" w:h="16838"/>
      <w:pgMar w:left="851" w:right="851" w:gutter="0" w:header="0" w:top="907" w:footer="992" w:bottom="1048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570"/>
        </w:tabs>
        <w:ind w:left="570" w:hanging="570"/>
      </w:pPr>
      <w:rPr>
        <w:sz w:val="28"/>
      </w:rPr>
    </w:lvl>
  </w:abstractNum>
  <w:abstractNum w:abstractNumId="2">
    <w:lvl w:ilvl="0">
      <w:start w:val="3"/>
      <w:numFmt w:val="bullet"/>
      <w:lvlText w:val="＊"/>
      <w:lvlJc w:val="left"/>
      <w:pPr>
        <w:tabs>
          <w:tab w:val="num" w:pos="4080"/>
        </w:tabs>
        <w:ind w:left="4080" w:hanging="24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8:52:00Z</dcterms:created>
  <dc:creator>祈禱之訊</dc:creator>
  <dc:description/>
  <dc:language>en-US</dc:language>
  <cp:lastModifiedBy>祈禱之訊</cp:lastModifiedBy>
  <cp:lastPrinted>2001-11-02T18:00:00Z</cp:lastPrinted>
  <dcterms:modified xsi:type="dcterms:W3CDTF">2001-11-23T15:02:00Z</dcterms:modified>
  <cp:revision>45</cp:revision>
  <dc:subject/>
  <dc:title>                   耶利米書緒論        Jeremiah 0   7/10/2001</dc:title>
</cp:coreProperties>
</file>