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1-6</w:t>
      </w:r>
      <w:r>
        <w:rPr>
          <w:rFonts w:eastAsia="金梅毛張楷"/>
          <w:sz w:val="40"/>
        </w:rPr>
        <w:t xml:space="preserve">        </w:t>
      </w:r>
      <w:r>
        <w:rPr>
          <w:rFonts w:eastAsia="金梅毛張楷"/>
          <w:sz w:val="18"/>
        </w:rPr>
        <w:t xml:space="preserve">   </w:t>
      </w:r>
      <w:r>
        <w:rPr>
          <w:rFonts w:eastAsia="標楷體" w:ascii="標楷體" w:hAnsi="標楷體"/>
          <w:sz w:val="18"/>
        </w:rPr>
        <w:t xml:space="preserve">Jeremiah </w:t>
      </w:r>
      <w:r>
        <w:rPr>
          <w:rFonts w:eastAsia="標楷體" w:ascii="標楷體" w:hAnsi="標楷體"/>
          <w:sz w:val="18"/>
        </w:rPr>
        <w:t>1</w:t>
      </w:r>
      <w:r>
        <w:rPr>
          <w:rFonts w:eastAsia="標楷體" w:ascii="標楷體" w:hAnsi="標楷體"/>
          <w:sz w:val="18"/>
        </w:rPr>
        <w:t xml:space="preserve">  </w:t>
      </w:r>
      <w:r>
        <w:rPr>
          <w:rFonts w:eastAsia="標楷體" w:ascii="標楷體" w:hAnsi="標楷體"/>
          <w:sz w:val="18"/>
        </w:rPr>
        <w:t>21</w:t>
      </w:r>
      <w:r>
        <w:rPr>
          <w:rFonts w:eastAsia="標楷體" w:ascii="標楷體" w:hAnsi="標楷體"/>
          <w:sz w:val="18"/>
        </w:rPr>
        <w:t>/10/2001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金梅中黑字形原體" w:hAnsi="金梅中黑字形原體" w:eastAsia="金梅中黑字形原體"/>
          <w:sz w:val="28"/>
        </w:rPr>
        <w:t>引言（１）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交待全書內容與耶利米事奉的重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5035</wp:posOffset>
                </wp:positionH>
                <wp:positionV relativeFrom="paragraph">
                  <wp:posOffset>391160</wp:posOffset>
                </wp:positionV>
                <wp:extent cx="1599565" cy="1195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050" cy="1104265"/>
                                  <wp:effectExtent l="0" t="0" r="0" b="0"/>
                                  <wp:docPr id="2" name="BABY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ABY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94.15pt;mso-wrap-distance-left:9.05pt;mso-wrap-distance-right:9.05pt;mso-wrap-distance-top:0pt;mso-wrap-distance-bottom:0pt;margin-top:30.8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050" cy="1104265"/>
                            <wp:effectExtent l="0" t="0" r="0" b="0"/>
                            <wp:docPr id="3" name="BABY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ABY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18288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9pt;width:143.95pt;height:1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事奉的根基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揀選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未將你造在腹中，我已曉得你；你未出母胎，我已分別你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為聖；我已派你作列國的先知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５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在乎你的出生，你的行為，你的性格，在未懷胎神已揀選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旨意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在先知未出生之先，已定下旨意，要他作列國的先知，祂的旨意沒有人可以攔阻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吩咐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耶和華對我說：你不要說我是年幼的，因為我差遣你到誰那裡去，你都要去；我吩咐你說什麼話，你都要說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７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要人去那裏，人不可推卻說年輕，因是神的吩咐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的同在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不要懼怕他們，因為我與你同在，要拯救你。這是耶和華說的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８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同在就是事奉者安心的最大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傳講的信息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從神而來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「於是耶和華伸手按我的口，對我說：我已將當說的話傳給你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９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對列邦說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看哪，我今日立你在列邦列國之上，為要施行拔出、拆毀、毀壞、傾覆，又要建立、栽植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０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帶有能力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可以有拔出、拆毀、建立之能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必會成就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耶和華的話又臨到我說：「耶利米，你看見什麼？」我說：「我看見一根杏樹枝。」耶和華對我說：「你看得不錯；因為我留意保守我的話，使得成就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１－１２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杏樹是春天最早發芽之植物，人見到杏樹發芽，必知到春天已實在臨到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杏樹枝同「保守」字根相同，意味神保守祂的話必成就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帶出判言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的話第二次臨到我說：「你看見什麼？」我說：「我看見一個燒開的鍋，從北而傾。」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耶和華對我說：「必有災禍從北方發出，臨到這地的一切居民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３－１４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至於這民的一切惡，就是離棄我、向別神燒香、跪拜自己手所造的，我要發出我的判語，攻擊他們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６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用燒開的鍋從北而傾，比喻必有災禍從北而來，如燒開的鍋的猛烈，聖城必被攻擊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攻擊的原因是他們離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事奉必有的心態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你若是耶利米，作列幫先知，講審判的話，你的心情如何？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93265" cy="183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83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2.55pt;height:137pt" filled="f" o:ole="">
                                  <v:imagedata r:id="rId5" o:title=""/>
                                </v:shape>
                                <o:OLEObject Type="Embed" ProgID="" ShapeID="ole_rId4" DrawAspect="Content" ObjectID="_116456749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44.2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2.55pt;height:137pt" filled="f" o:ole="">
                            <v:imagedata r:id="rId7" o:title=""/>
                          </v:shape>
                          <o:OLEObject Type="Embed" ProgID="" ShapeID="ole_rId6" DrawAspect="Content" ObjectID="_1461845816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勇敢的必要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你當束腰，起來將我所吩咐你的一切話告訴他們；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不要因他們驚惶，免得我使你在他們面前驚惶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７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必要的程度是事奉者若沒有，神會管教的！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勇敢的動力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命令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建立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應許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240"/>
        <w:rPr/>
      </w:pPr>
      <w:r>
        <w:rPr>
          <w:rFonts w:ascii="標楷體" w:hAnsi="標楷體" w:eastAsia="標楷體"/>
        </w:rPr>
        <w:t>「看哪，我今日使你成為堅城、鐵柱、銅牆，與全地和猶大的君王、首領、祭司，並地上的眾民反對。他們要攻擊你，卻不能勝你；因為我與你同在，要拯救你。這是耶和華說的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８－１９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看耶利米書時，可以留意先知被人攻擊的經過，神如何建立他，使他成為聖城，鐵柱，而在危難中，神的應許，拯救如何應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金梅中黑字形原體" w:hAnsi="金梅中黑字形原體" w:eastAsia="金梅中黑字形原體"/>
          <w:sz w:val="28"/>
        </w:rPr>
        <w:t>一 拆毀聖城的信息（２－３３）宣講性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耶和華的話臨到我說」類似眼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宣講信息的時間神有時非接歷史先後次序而敘述</w:t>
      </w:r>
    </w:p>
    <w:p>
      <w:pPr>
        <w:pStyle w:val="Normal"/>
        <w:ind w:left="6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主要目的是透過信息拆毀選民的自義，顯出他們的罪惡宣講神的傾覆審判，最後也提供建立之路與選民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經文中，也看到先知的感受、掙扎及神的建立與他的成長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主要結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5556"/>
                            <a:gd name="adj2" fmla="val 555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9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-4445</wp:posOffset>
                </wp:positionV>
                <wp:extent cx="9994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拆毀的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-0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拆毀的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0756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的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的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拆毀的信息</w:t>
      </w:r>
      <w:r>
        <w:rPr>
          <w:rFonts w:eastAsia="標楷體" w:ascii="標楷體" w:hAnsi="標楷體"/>
        </w:rPr>
        <w:t>(2-23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先指斥整體百姓的罪惡，後宣對個別領袖的不是，神的審判</w:t>
      </w:r>
    </w:p>
    <w:p>
      <w:pPr>
        <w:pStyle w:val="Normal"/>
        <w:numPr>
          <w:ilvl w:val="1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斥整體百姓的惡行</w:t>
      </w:r>
      <w:r>
        <w:rPr>
          <w:rFonts w:eastAsia="標楷體" w:ascii="標楷體" w:hAnsi="標楷體"/>
        </w:rPr>
        <w:t>(2-19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結構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5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67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虛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虛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6184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驕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8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驕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忠</w:t>
      </w:r>
      <w:r>
        <w:rPr>
          <w:rFonts w:eastAsia="標楷體" w:ascii="標楷體" w:hAnsi="標楷體"/>
        </w:rPr>
        <w:t>(2-4)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用很多女性（處女、新婦、妓女、婦女、妹妹）的字眼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用婚姻、戀愛、淫亂來指出選民離棄神，行淫亂（拜偶像、投靠外邦）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他們的不忠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從真神本身而看     神曾施恩  人都忘記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合情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去向耶路撒冷人的耳中喊叫說，耶和華如此說：你幼年的恩愛，婚姻的愛情，你怎樣在曠野，在未曾耕種之地跟隨我，我都記得。」耶 </w:t>
      </w:r>
      <w:r>
        <w:rPr>
          <w:rFonts w:eastAsia="標楷體" w:ascii="標楷體" w:hAnsi="標楷體"/>
        </w:rPr>
        <w:t>2:2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領你們進入肥美之地，使你們得吃其中的果子和美物；但你們進入的時候就玷污我的地，使我的產業成為可憎的。」耶 </w:t>
      </w:r>
      <w:r>
        <w:rPr>
          <w:rFonts w:eastAsia="標楷體" w:ascii="標楷體" w:hAnsi="標楷體"/>
        </w:rPr>
        <w:t>2:7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20" w:firstLine="2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從其它邦國而看     神沒不好  人卻離棄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合理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81000" cy="1828800"/>
                <wp:effectExtent l="6985" t="22860" r="698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288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42pt;margin-top:9pt;width:29.95pt;height:143.95pt;mso-wrap-style:none;v-text-anchor:middle" type="_x0000_t7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 xml:space="preserve">「你們且過到基提海島去察看，打發人往基達去留心查考，看曾有這樣的事沒有。豈有一國換了他的神嗎？其實這不是神！但我的百姓將他們的榮耀換了那無益的神。」耶 </w:t>
      </w:r>
      <w:r>
        <w:rPr>
          <w:rFonts w:eastAsia="標楷體" w:ascii="標楷體" w:hAnsi="標楷體"/>
        </w:rPr>
        <w:t>2:10-2: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1407795" cy="14878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0" w:dyaOrig="16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6.4pt;height:95pt" filled="f" o:ole="">
                                  <v:imagedata r:id="rId9" o:title=""/>
                                </v:shape>
                                <o:OLEObject Type="Embed" ProgID="" ShapeID="ole_rId8" DrawAspect="Content" ObjectID="_57283721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17.15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0" w:dyaOrig="16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6.4pt;height:95pt" filled="f" o:ole="">
                            <v:imagedata r:id="rId11" o:title=""/>
                          </v:shape>
                          <o:OLEObject Type="Embed" ProgID="" ShapeID="ole_rId10" DrawAspect="Content" ObjectID="_156161379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我的百姓做了兩件惡事，就是離棄我這活水的泉源，為自己鑿出池子，是破裂不能存水的池子。」耶 </w:t>
      </w:r>
      <w:r>
        <w:rPr>
          <w:rFonts w:eastAsia="標楷體" w:ascii="標楷體" w:hAnsi="標楷體"/>
        </w:rPr>
        <w:t>2:13</w:t>
      </w:r>
    </w:p>
    <w:p>
      <w:pPr>
        <w:pStyle w:val="Normal"/>
        <w:ind w:left="240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很少國家會換了自己的神，但以色列人卻會！</w:t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才是活水的泉源，對人有益，但人卻離棄神，找了不能存水於己無益的偶像</w:t>
      </w:r>
      <w:r>
        <w:rPr>
          <w:rFonts w:eastAsia="標楷體" w:ascii="標楷體" w:hAnsi="標楷體"/>
        </w:rPr>
        <w:t xml:space="preserve">/ </w:t>
      </w:r>
      <w:r>
        <w:rPr>
          <w:rFonts w:ascii="標楷體" w:hAnsi="標楷體" w:eastAsia="標楷體"/>
        </w:rPr>
        <w:t>外邦為依靠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20" w:firstLine="2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從過往歷史而看     神已管教  人卻任意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受教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挪弗人和答比匿人也打破你的頭頂。這事臨到你身上，不是你自招的嗎？不是因耶和華你神引你行路的時候，你離棄他嗎？現今你為何在埃及路上要喝西曷的水呢？你為何在亞述路上要喝大河的水呢？」耶 </w:t>
      </w:r>
      <w:r>
        <w:rPr>
          <w:rFonts w:eastAsia="標楷體" w:ascii="標楷體" w:hAnsi="標楷體"/>
        </w:rPr>
        <w:t>2:16-2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～「挪弗」和「答比匿」是埃及城市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在歷史裏，以色列人曾想投靠埃及對抗外邦攻擊，但反過來卻受埃及攻擊！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40" w:firstLine="16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從現在情況而看     神已鑑察  人卻不認錯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知錯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怎能說：我沒有玷污、沒有隨從眾巴力？你看你谷中的路，就知道你所行的如何。你是快行的獨峰駝，狂奔亂走。你是野驢，慣在曠野，慾心發動就吸風；起性的時候誰能使他轉去呢？凡尋找他的必不至疲乏；在他的月分必能尋見。我說：你不要使腳上無鞋，喉嚨乾渴。你倒說：這是枉然。我喜愛別神，我必隨從他們。」耶 </w:t>
      </w:r>
      <w:r>
        <w:rPr>
          <w:rFonts w:eastAsia="標楷體" w:ascii="標楷體" w:hAnsi="標楷體"/>
        </w:rPr>
        <w:t>2:23-2:25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他們不單覺自己沒沾污，仍任意而行，如慾心發動的野驢在交配追尋雄性的樣式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獨駝」，牠們易受驚擾，行動變幻莫測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真神的挽回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人世間的角度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非人間的挽回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有話說：人若休妻，妻離他而去，作了別人的妻，前夫豈能再收回他來？若收回他來，那地豈不是大大玷污了嗎？但你和許多親愛的行邪淫，還可以歸向我。這是耶和華說的。」耶 </w:t>
      </w:r>
      <w:r>
        <w:rPr>
          <w:rFonts w:eastAsia="標楷體" w:ascii="標楷體" w:hAnsi="標楷體"/>
        </w:rPr>
        <w:t>3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以色列的角度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北方以色列雖敗亡，但若回轉，南方亦可跟隨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若回轉神的怒氣可轉消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去向北方宣告說：耶和華說：背道的以色列啊，回來吧！我必不怒目看你們；因為我是慈愛的，我必不永遠存怒。這是耶和華說的。」耶 </w:t>
      </w:r>
      <w:r>
        <w:rPr>
          <w:rFonts w:eastAsia="標楷體" w:ascii="標楷體" w:hAnsi="標楷體"/>
        </w:rPr>
        <w:t>3: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1675765" cy="1600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79" w:dyaOrig="394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7.5pt;height:99.05pt" filled="f" o:ole="">
                                  <v:imagedata r:id="rId13" o:title=""/>
                                </v:shape>
                                <o:OLEObject Type="Embed" ProgID="" ShapeID="ole_rId12" DrawAspect="Content" ObjectID="_148465108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26pt;mso-wrap-distance-left:9.05pt;mso-wrap-distance-right:9.05pt;mso-wrap-distance-top:0pt;mso-wrap-distance-bottom:0pt;margin-top:9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79" w:dyaOrig="394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7.5pt;height:99.05pt" filled="f" o:ole="">
                            <v:imagedata r:id="rId15" o:title=""/>
                          </v:shape>
                          <o:OLEObject Type="Embed" ProgID="" ShapeID="ole_rId14" DrawAspect="Content" ObjectID="_111484182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若回來神的恩典必臨到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說：背道的兒女啊，回來吧！因為我作你們的丈夫，並且我必將你們從一城取一人，從一族取兩人，帶到錫安。」耶 </w:t>
      </w:r>
      <w:r>
        <w:rPr>
          <w:rFonts w:eastAsia="標楷體" w:ascii="標楷體" w:hAnsi="標楷體"/>
        </w:rPr>
        <w:t>3:14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那時，人必稱耶路撒冷為耶和華的寶座；萬國必到耶路撒冷，在耶和華立名的地方聚集。他們必不再隨從自己頑梗的惡心行事。」耶 </w:t>
      </w:r>
      <w:r>
        <w:rPr>
          <w:rFonts w:eastAsia="標楷體" w:ascii="標楷體" w:hAnsi="標楷體"/>
        </w:rPr>
        <w:t>3:17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說：我怎樣將你安置在兒女之中，賜給你美地，就是萬國中肥美的產業。我又說：你們必稱我為父，也不再轉去不跟從我。」耶 </w:t>
      </w:r>
      <w:r>
        <w:rPr>
          <w:rFonts w:eastAsia="標楷體" w:ascii="標楷體" w:hAnsi="標楷體"/>
        </w:rPr>
        <w:t>3:19</w:t>
      </w:r>
    </w:p>
    <w:p>
      <w:pPr>
        <w:pStyle w:val="Normal"/>
        <w:ind w:left="19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1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用過往歷史教訓的角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仰望從小山或從大山的喧嚷中得幫助，真是枉然的。以色列得救，誠然在乎耶和華我們的神。從我們幼年以來，那可恥的偶像將我們列祖所勞碌得來的羊群、牛群，和他們的兒女都吞吃了。」耶 </w:t>
      </w:r>
      <w:r>
        <w:rPr>
          <w:rFonts w:eastAsia="標楷體" w:ascii="標楷體" w:hAnsi="標楷體"/>
        </w:rPr>
        <w:t>3:23-24</w:t>
      </w:r>
    </w:p>
    <w:p>
      <w:pPr>
        <w:pStyle w:val="Normal"/>
        <w:ind w:left="10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2160" w:leader="none"/>
        </w:tabs>
        <w:ind w:left="21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用可行途徑的角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說：以色列啊，你若回來歸向我，若從我眼前除掉你可憎的偶像，你就不被遷移。」耶 </w:t>
      </w:r>
      <w:r>
        <w:rPr>
          <w:rFonts w:eastAsia="標楷體" w:ascii="標楷體" w:hAnsi="標楷體"/>
        </w:rPr>
        <w:t>4:1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猶大人和耶路撒冷的居民哪，你們當自行割禮，歸耶和華，將心裡的污穢除掉；恐怕我的忿怒因你們的惡行發作，如火著起，甚至無人能以熄滅！」耶 </w:t>
      </w:r>
      <w:r>
        <w:rPr>
          <w:rFonts w:eastAsia="標楷體" w:ascii="標楷體" w:hAnsi="標楷體"/>
        </w:rPr>
        <w:t>4:4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除掉裏外污穢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決心歸向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至終的傾覆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但可惜猶大國至終卻不回轉，神的管教將臨到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受羞辱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賊被捉拿，怎樣羞愧，以色列家和他們的君王、首領、祭司、先知也都照樣羞愧。」耶 </w:t>
      </w:r>
      <w:r>
        <w:rPr>
          <w:rFonts w:eastAsia="標楷體" w:ascii="標楷體" w:hAnsi="標楷體"/>
        </w:rPr>
        <w:t>2:26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為何東跑西奔要更換你的路呢？你必因埃及蒙羞，像從前因亞述蒙羞一樣。你也必兩手抱頭從埃及出來；因為耶和華已經棄絕你所倚靠的，你必不因他們得順利。」耶 </w:t>
      </w:r>
      <w:r>
        <w:rPr>
          <w:rFonts w:eastAsia="標楷體" w:ascii="標楷體" w:hAnsi="標楷體"/>
        </w:rPr>
        <w:t>2:36-37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受痛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應當向錫安豎立大旗。要逃避，不要遲延，因我必使災禍與大毀滅從北方來到。」耶 </w:t>
      </w:r>
      <w:r>
        <w:rPr>
          <w:rFonts w:eastAsia="標楷體" w:ascii="標楷體" w:hAnsi="標楷體"/>
        </w:rPr>
        <w:t>4:6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的行動，你的作為，招惹這事；這是你罪惡的結果，實在是苦，是害及你心了！」耶 </w:t>
      </w:r>
      <w:r>
        <w:rPr>
          <w:rFonts w:eastAsia="標楷體" w:ascii="標楷體" w:hAnsi="標楷體"/>
        </w:rPr>
        <w:t>4:18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聽見有聲音，彷彿婦人產難的聲音，好像生頭胎疼痛的聲音，是錫安女子（就是指民的意思）的聲音；他喘著氣、挓挲手，說：我有禍了！在殺人的跟前，我的心發昏了。」耶 </w:t>
      </w:r>
      <w:r>
        <w:rPr>
          <w:rFonts w:eastAsia="標楷體" w:ascii="標楷體" w:hAnsi="標楷體"/>
        </w:rPr>
        <w:t>4:31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他們將受北方攻擊，所受的痛苦如難產的婦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先知的掙扎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內心的痛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1523365" cy="1257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45" w:dyaOrig="496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5.5pt;height:84.15pt" filled="f" o:ole="">
                                  <v:imagedata r:id="rId17" o:title=""/>
                                </v:shape>
                                <o:OLEObject Type="Embed" ProgID="" ShapeID="ole_rId16" DrawAspect="Content" ObjectID="_996825214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99pt;mso-wrap-distance-left:9.05pt;mso-wrap-distance-right:9.05pt;mso-wrap-distance-top:0pt;mso-wrap-distance-bottom:0pt;margin-top:0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45" w:dyaOrig="496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5.5pt;height:84.15pt" filled="f" o:ole="">
                            <v:imagedata r:id="rId19" o:title=""/>
                          </v:shape>
                          <o:OLEObject Type="Embed" ProgID="" ShapeID="ole_rId18" DrawAspect="Content" ObjectID="_857444503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肺腑啊，我的肺腑啊，我心疼痛！我心在我裡面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煩躁不安。我不能靜默不言，因為我已經聽見角聲和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打仗的喊聲。」耶 </w:t>
      </w:r>
      <w:r>
        <w:rPr>
          <w:rFonts w:eastAsia="標楷體" w:ascii="標楷體" w:hAnsi="標楷體"/>
        </w:rPr>
        <w:t>4:19</w:t>
      </w:r>
    </w:p>
    <w:p>
      <w:pPr>
        <w:pStyle w:val="Normal"/>
        <w:ind w:left="10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話的安慰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如此說：全地必然荒涼，我卻不毀滅淨盡。」</w:t>
      </w:r>
      <w:r>
        <w:rPr>
          <w:rFonts w:eastAsia="標楷體" w:ascii="標楷體" w:hAnsi="標楷體"/>
        </w:rPr>
        <w:t>4: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義</w:t>
      </w:r>
      <w:r>
        <w:rPr>
          <w:rFonts w:eastAsia="標楷體" w:ascii="標楷體" w:hAnsi="標楷體"/>
        </w:rPr>
        <w:t>(5-6)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～比之前幾章，更詳細交待他們在生活行為上對神，對人的不義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全城的不義</w:t>
      </w:r>
    </w:p>
    <w:p>
      <w:pPr>
        <w:pStyle w:val="Normal"/>
        <w:ind w:left="1560" w:hanging="240"/>
        <w:rPr/>
      </w:pPr>
      <w:r>
        <w:rPr>
          <w:rFonts w:ascii="標楷體" w:hAnsi="標楷體" w:eastAsia="標楷體"/>
        </w:rPr>
        <w:t xml:space="preserve">「你們當在耶路撒冷的街上跑來跑去，在寬闊處尋找，看看有一人行公義求誠實沒有？若有，我就赦免這城。其中的人雖然指著永生的耶和華起誓，所起的誓實在是假的。」耶 </w:t>
      </w:r>
      <w:r>
        <w:rPr>
          <w:rFonts w:eastAsia="標楷體" w:ascii="標楷體" w:hAnsi="標楷體"/>
        </w:rPr>
        <w:t>5:1-2</w:t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要去見尊大的人，對他們說話，因為他們曉得耶和華的作為和他們神的法則。哪知，這些人齊心將軛折斷，掙開繩索。」耶 </w:t>
      </w:r>
      <w:r>
        <w:rPr>
          <w:rFonts w:eastAsia="標楷體" w:ascii="標楷體" w:hAnsi="標楷體"/>
        </w:rPr>
        <w:t>5:5</w:t>
      </w:r>
    </w:p>
    <w:p>
      <w:pPr>
        <w:pStyle w:val="Normal"/>
        <w:ind w:left="120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國中有可驚駭、可憎惡的事：」耶 </w:t>
      </w:r>
      <w:r>
        <w:rPr>
          <w:rFonts w:eastAsia="標楷體" w:ascii="標楷體" w:hAnsi="標楷體"/>
        </w:rPr>
        <w:t>5:30</w:t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萬軍之耶和華如此說：你們要砍伐樹木，築壘攻打耶路撒冷。這就是那該罰的城，其中盡是欺壓。」耶 </w:t>
      </w:r>
      <w:r>
        <w:rPr>
          <w:rFonts w:eastAsia="標楷體" w:ascii="標楷體" w:hAnsi="標楷體"/>
        </w:rPr>
        <w:t>6:6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他們從最小的到至大的都一味地貪婪，從先知到祭司都行事虛謊。」耶 </w:t>
      </w:r>
      <w:r>
        <w:rPr>
          <w:rFonts w:eastAsia="標楷體" w:ascii="標楷體" w:hAnsi="標楷體"/>
        </w:rPr>
        <w:t>6:13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無論是尊貴的人、領袖、平民、大的、小的，全城都充滿不義！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竟找不到一個行公義之人！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仔細的敗壞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離棄神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怎能赦免你呢？你的兒女離棄我，又指著那不是神的起誓。我使他們飽足，他們就行姦淫，成群地聚集在娼妓家裡。」耶 </w:t>
      </w:r>
      <w:r>
        <w:rPr>
          <w:rFonts w:eastAsia="標楷體" w:ascii="標楷體" w:hAnsi="標楷體"/>
        </w:rPr>
        <w:t>5:7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怕神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愚昧無知的百姓啊，你們有眼不看，有耳不聽，現在當聽這話。耶和華說：你們怎麼不懼怕我呢？我以永遠的定例，用沙為海的界限，水不得越過。因此，你們在我面前還不戰兢嗎？波浪雖然翻騰，卻不能逾越；雖然匉訇，卻不能過去。」耶 </w:t>
      </w:r>
      <w:r>
        <w:rPr>
          <w:rFonts w:eastAsia="標楷體" w:ascii="標楷體" w:hAnsi="標楷體"/>
        </w:rPr>
        <w:t>5:21-22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心內也不說：我們應當敬畏耶和華我們的神；他按時賜雨，就是秋雨春雨，又為我們定收割的節令，永存不廢。」耶 </w:t>
      </w:r>
      <w:r>
        <w:rPr>
          <w:rFonts w:eastAsia="標楷體" w:ascii="標楷體" w:hAnsi="標楷體"/>
        </w:rPr>
        <w:t>5:24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公義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他們肥胖光潤，作惡過甚，不為人伸冤！就是不為孤兒伸冤，不使他亨通，也不為窮人辨屈。」耶 </w:t>
      </w:r>
      <w:r>
        <w:rPr>
          <w:rFonts w:eastAsia="標楷體" w:ascii="標楷體" w:hAnsi="標楷體"/>
        </w:rPr>
        <w:t>5:28</w:t>
      </w:r>
    </w:p>
    <w:p>
      <w:pPr>
        <w:pStyle w:val="Normal"/>
        <w:ind w:left="1200" w:hanging="24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1523365" cy="9798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0" w:dyaOrig="536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5.7pt;height:70pt" filled="f" o:ole="">
                                  <v:imagedata r:id="rId21" o:title=""/>
                                </v:shape>
                                <o:OLEObject Type="Embed" ProgID="" ShapeID="ole_rId20" DrawAspect="Content" ObjectID="_135618040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77.15pt;mso-wrap-distance-left:9.05pt;mso-wrap-distance-right:9.05pt;mso-wrap-distance-top:0pt;mso-wrap-distance-bottom:0pt;margin-top:9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0" w:dyaOrig="536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5.7pt;height:70pt" filled="f" o:ole="">
                            <v:imagedata r:id="rId23" o:title=""/>
                          </v:shape>
                          <o:OLEObject Type="Embed" ProgID="" ShapeID="ole_rId22" DrawAspect="Content" ObjectID="_157546167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愛謊言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國中有可驚駭、可憎惡的事：就是先知說假預言，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祭司藉他們把持權柄；我的百姓也喜愛這些事，到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了結局你們怎樣行呢？」 耶 </w:t>
      </w:r>
      <w:r>
        <w:rPr>
          <w:rFonts w:eastAsia="標楷體" w:ascii="標楷體" w:hAnsi="標楷體"/>
        </w:rPr>
        <w:t>5:30-31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盡欺壓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萬軍之耶和華如此說：你們要砍伐樹木，築壘攻打耶路撒冷。這就是那該罰的城，其中盡是欺壓。井怎樣湧出水來，這城也照樣湧出惡來；在其間常聽見有強暴毀滅的事，病患損傷也常在我面前。」耶 </w:t>
      </w:r>
      <w:r>
        <w:rPr>
          <w:rFonts w:eastAsia="標楷體" w:ascii="標楷體" w:hAnsi="標楷體"/>
        </w:rPr>
        <w:t>6:6-7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滿貪婪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他們從最小的到至大的都一味地貪婪，從先知到祭司都行事虛謊。」耶 </w:t>
      </w:r>
      <w:r>
        <w:rPr>
          <w:rFonts w:eastAsia="標楷體" w:ascii="標楷體" w:hAnsi="標楷體"/>
        </w:rPr>
        <w:t>6:13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真神的傾覆</w:t>
      </w:r>
    </w:p>
    <w:p>
      <w:pPr>
        <w:pStyle w:val="Normal"/>
        <w:ind w:left="228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神燒滅他們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所以耶和華萬軍之神如此說：因為百姓說這話，我必使我的話在你口中為火，使他們為柴；這火便將他們燒滅。」耶 </w:t>
      </w:r>
      <w:r>
        <w:rPr>
          <w:rFonts w:eastAsia="標楷體" w:ascii="標楷體" w:hAnsi="標楷體"/>
        </w:rPr>
        <w:t>5:14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如此說：看哪，有一種民從北方而來，並有一大國被激動，從地極來到。」耶 </w:t>
      </w:r>
      <w:r>
        <w:rPr>
          <w:rFonts w:eastAsia="標楷體" w:ascii="標楷體" w:hAnsi="標楷體"/>
        </w:rPr>
        <w:t>6:22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民（原文作民女）哪，應當腰束麻布，滾在灰中。你要悲傷，如喪獨生子痛痛哭號，因為滅命的要忽然臨到我們。」耶 </w:t>
      </w:r>
      <w:r>
        <w:rPr>
          <w:rFonts w:eastAsia="標楷體" w:ascii="標楷體" w:hAnsi="標楷體"/>
        </w:rPr>
        <w:t>6:26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28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離棄他們</w:t>
      </w:r>
    </w:p>
    <w:p>
      <w:pPr>
        <w:pStyle w:val="Normal"/>
        <w:ind w:left="14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人必稱他們為被棄的銀渣，因為耶和華已經棄掉他們。」耶 </w:t>
      </w:r>
      <w:r>
        <w:rPr>
          <w:rFonts w:eastAsia="標楷體" w:ascii="標楷體" w:hAnsi="標楷體"/>
        </w:rPr>
        <w:t>6:30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先知的掙扎</w:t>
      </w:r>
    </w:p>
    <w:p>
      <w:pPr>
        <w:pStyle w:val="Normal"/>
        <w:ind w:left="19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難忍的忿怒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此我被耶和華的忿怒充滿，難以含忍。我要傾在街中的孩童和聚會的少年人身上，連夫帶妻，並年老的與日子滿足的都必被擒拿。」耶 </w:t>
      </w:r>
      <w:r>
        <w:rPr>
          <w:rFonts w:eastAsia="標楷體" w:ascii="標楷體" w:hAnsi="標楷體"/>
        </w:rPr>
        <w:t>6:11</w:t>
      </w:r>
    </w:p>
    <w:p>
      <w:pPr>
        <w:pStyle w:val="Normal"/>
        <w:ind w:left="14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先知雖見到神的審判感哀痛，但看見百姓的不義，心也難忍正義的忿怒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2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真神的建立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使你在我民中為高臺（或作：試驗人的），為保障，使你知道試驗他們的行動。他們都是極悖逆的，往來讒謗人。他們是銅是鐵，都行壞事。風箱吹火，鉛被燒毀；他們煉而又煉，終是徒然；因為惡劣的還未除掉。」耶 </w:t>
      </w:r>
      <w:r>
        <w:rPr>
          <w:rFonts w:eastAsia="標楷體" w:ascii="標楷體" w:hAnsi="標楷體"/>
        </w:rPr>
        <w:t>6:27-29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要讓耶利米成為高臺，更看清楚人的不義，神的審判，帶出神必會刑罰他們，他們受罰是應當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被試驗過</w:t>
      </w:r>
      <w:r>
        <w:rPr>
          <w:rFonts w:eastAsia="標楷體" w:ascii="標楷體" w:hAnsi="標楷體"/>
        </w:rPr>
        <w:t>)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095</wp:posOffset>
                </wp:positionH>
                <wp:positionV relativeFrom="paragraph">
                  <wp:posOffset>-1472565</wp:posOffset>
                </wp:positionV>
                <wp:extent cx="5615305" cy="28441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55" w:dyaOrig="433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27.75pt;height:216.75pt" filled="f" o:ole="">
                                  <v:imagedata r:id="rId25" o:title=""/>
                                </v:shape>
                                <o:OLEObject Type="Embed" ProgID="" ShapeID="ole_rId24" DrawAspect="Content" ObjectID="_967563338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23.95pt;mso-wrap-distance-left:9.05pt;mso-wrap-distance-right:9.05pt;mso-wrap-distance-top:0pt;mso-wrap-distance-bottom:0pt;margin-top:-115.9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55" w:dyaOrig="433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27.75pt;height:216.75pt" filled="f" o:ole="">
                            <v:imagedata r:id="rId27" o:title=""/>
                          </v:shape>
                          <o:OLEObject Type="Embed" ProgID="" ShapeID="ole_rId26" DrawAspect="Content" ObjectID="_2122683106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8"/>
      <w:type w:val="nextPage"/>
      <w:pgSz w:w="11906" w:h="16838"/>
      <w:pgMar w:left="851" w:right="851" w:gutter="0" w:header="0" w:top="851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4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4:00Z</dcterms:created>
  <dc:creator>祈禱之訊</dc:creator>
  <dc:description/>
  <dc:language>en-US</dc:language>
  <cp:lastModifiedBy>祈禱之訊</cp:lastModifiedBy>
  <cp:lastPrinted>2001-10-20T17:43:00Z</cp:lastPrinted>
  <dcterms:modified xsi:type="dcterms:W3CDTF">2001-11-23T14:58:00Z</dcterms:modified>
  <cp:revision>25</cp:revision>
  <dc:subject/>
  <dc:title>                   耶利米書緒論        Jeremiah 0   7/10/2001</dc:title>
</cp:coreProperties>
</file>