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八課：讀經生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詩一：２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天所講的讀經生活與靈修生活的讀經不同，靈修的讀經生活是重要在與神建立關係，但由於每次所讀的聖不多，那要多少年才可以讀完聖經一次呢？並且由於重讀同一卷聖經相隔的時間太長，我們不免會忘記了大部份內容，或我們由於太少全面的接觸；不免會對聖經產生偏差或誤解。故我們有讀經生活來幫助我們較快及較全面的看聖經，又使我們更多的認識聖經的應許；以致可以更多享用神的恩典。由於我們不太明白讀經的法則，這使我們面對這麼厚的聖經，不知道從何讀起，再加上碰到一些不明白的地方，就更易叫人灰心起來，撒但很喜歡用此藉口來叫人不愛慕神的話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讀經的裝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在工具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經</w:t>
      </w:r>
      <w:r>
        <w:rPr>
          <w:rFonts w:ascii="新細明體" w:hAnsi="新細明體" w:eastAsia="新細明體"/>
        </w:rPr>
        <w:t>──是屬於個人的，並可以使自己看得清楚及舒服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ｂ）鉛筆</w:t>
      </w:r>
      <w:r>
        <w:rPr>
          <w:rFonts w:ascii="新細明體" w:hAnsi="新細明體" w:eastAsia="新細明體"/>
        </w:rPr>
        <w:t>──可以用來圈上不明白之處，或寫下所不明白的問題。可以在讀經後找書本或請教別人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ｃ）字典</w:t>
      </w:r>
      <w:r>
        <w:rPr>
          <w:rFonts w:ascii="新細明體" w:hAnsi="新細明體" w:eastAsia="新細明體"/>
        </w:rPr>
        <w:t>──可以幫助我們去認識聖經中不明白的字，使我們讀起來，較易明白經文中的意思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在認識聖經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首先要熟記聖經書卷的名稱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其次是要熟記聖經的簡稱，可以將簡稱幾個幾個連在一起的來背誦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創、出、利、民、申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書、士、得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撒上下、王上下、代上下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拉、尼、斯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ｖ）</w:t>
      </w:r>
      <w:r>
        <w:rPr>
          <w:rFonts w:ascii="新細明體" w:hAnsi="新細明體" w:eastAsia="新細明體"/>
        </w:rPr>
        <w:t>伯、詩、箴、傳、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ｖｉ）</w:t>
      </w:r>
      <w:r>
        <w:rPr>
          <w:rFonts w:ascii="新細明體" w:hAnsi="新細明體" w:eastAsia="新細明體"/>
        </w:rPr>
        <w:t>賽、耶、哀、結、但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ｖｉｉ）</w:t>
      </w:r>
      <w:r>
        <w:rPr>
          <w:rFonts w:ascii="新細明體" w:hAnsi="新細明體" w:eastAsia="新細明體"/>
        </w:rPr>
        <w:t>何、珥、摩、俄、拿、彌、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ｖｉｉｉ）</w:t>
      </w:r>
      <w:r>
        <w:rPr>
          <w:rFonts w:ascii="新細明體" w:hAnsi="新細明體" w:eastAsia="新細明體"/>
        </w:rPr>
        <w:t>哈、番、該、亞、瑪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ｘ）</w:t>
      </w:r>
      <w:r>
        <w:rPr>
          <w:rFonts w:ascii="新細明體" w:hAnsi="新細明體" w:eastAsia="新細明體"/>
        </w:rPr>
        <w:t>太、可、路、約、徒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ｘ）</w:t>
      </w:r>
      <w:r>
        <w:rPr>
          <w:rFonts w:ascii="新細明體" w:hAnsi="新細明體" w:eastAsia="新細明體"/>
        </w:rPr>
        <w:t>羅、林前、林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ｘｉ）</w:t>
      </w:r>
      <w:r>
        <w:rPr>
          <w:rFonts w:ascii="新細明體" w:hAnsi="新細明體" w:eastAsia="新細明體"/>
        </w:rPr>
        <w:t>加、弗、腓、西、帖前、帖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ｘｉｉ）</w:t>
      </w:r>
      <w:r>
        <w:rPr>
          <w:rFonts w:ascii="新細明體" w:hAnsi="新細明體" w:eastAsia="新細明體"/>
        </w:rPr>
        <w:t>提前、提後、多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ｘｉｉｉ）</w:t>
      </w:r>
      <w:r>
        <w:rPr>
          <w:rFonts w:ascii="新細明體" w:hAnsi="新細明體" w:eastAsia="新細明體"/>
        </w:rPr>
        <w:t>門、來、雅、彼前、彼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ｘｉｖ）</w:t>
      </w:r>
      <w:r>
        <w:rPr>
          <w:rFonts w:ascii="新細明體" w:hAnsi="新細明體" w:eastAsia="新細明體"/>
        </w:rPr>
        <w:t>約壹、約貳、約三、猶、啟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認識聖經上的地圖，可以方便我們找出聖經上所記的事發生在何處。</w:t>
      </w:r>
    </w:p>
    <w:p>
      <w:pPr>
        <w:pStyle w:val="Style15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以色列人過紅海。保羅的三次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四次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的旅行佈道的行程。</w:t>
      </w:r>
    </w:p>
    <w:p>
      <w:pPr>
        <w:pStyle w:val="Style15"/>
        <w:spacing w:lineRule="auto" w:line="360"/>
        <w:ind w:left="960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明白聖經的秘訣</w:t>
      </w:r>
    </w:p>
    <w:p>
      <w:pPr>
        <w:pStyle w:val="Style15"/>
        <w:spacing w:lineRule="auto" w:line="360"/>
        <w:ind w:left="2160" w:hanging="2160"/>
        <w:rPr/>
      </w:pPr>
      <w:r>
        <w:rPr>
          <w:rFonts w:ascii="華康儷粗黑" w:hAnsi="華康儷粗黑" w:eastAsia="華康儷粗黑"/>
        </w:rPr>
        <w:t>　１）必須重生</w:t>
      </w:r>
      <w:r>
        <w:rPr>
          <w:rFonts w:ascii="新細明體" w:hAnsi="新細明體" w:eastAsia="新細明體"/>
        </w:rPr>
        <w:t>──因為聖經為　神特別對屬神的人所寫的，故重生的人才會對聖經有愛慕，並且才可以為　神引導明白聖經中　神的心意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現今聽不到電台所廣播出來的電波，因我們的生命不能接收到電波，但我們若用收音機則可以，因為收音機有此功能。同樣沒有　神生命的人不能明白　神的心意，因他們沒有　神的生命可以與　神溝通，故他們不會明白　神的心意。</w:t>
      </w:r>
    </w:p>
    <w:p>
      <w:pPr>
        <w:pStyle w:val="Style15"/>
        <w:spacing w:lineRule="auto" w:line="360"/>
        <w:ind w:left="1200" w:hanging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熱誠愛慕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就要</w:t>
      </w:r>
      <w:r>
        <w:rPr>
          <w:rFonts w:ascii="華康儷粗黑" w:hAnsi="華康儷粗黑" w:eastAsia="華康儷粗黑"/>
          <w:u w:val="single"/>
        </w:rPr>
        <w:t>愛慕</w:t>
      </w:r>
      <w:r>
        <w:rPr>
          <w:rFonts w:ascii="新細明體" w:hAnsi="新細明體" w:eastAsia="新細明體"/>
        </w:rPr>
        <w:t>那純淨的靈奶，像纔生的嬰孩愛慕奶一樣．．．．．．」彼前二：２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有愛慕的心如同嬰孩愛慕奶一樣的愛聖經。人對　神有心，　神必定會使人明白祂的心意，及更多的享用到　神的恩典及　神的應許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別人愛聽我們講話，我們必多對他們講說自己的事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學生愛老師教他們多一點，老師則多教他們多一點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晝夜思想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惟喜愛耶和華的律法，</w:t>
      </w:r>
      <w:r>
        <w:rPr>
          <w:rFonts w:ascii="華康儷粗黑" w:hAnsi="華康儷粗黑" w:eastAsia="華康儷粗黑"/>
          <w:u w:val="single"/>
        </w:rPr>
        <w:t>晝夜思想</w:t>
      </w:r>
      <w:r>
        <w:rPr>
          <w:rFonts w:ascii="新細明體" w:hAnsi="新細明體" w:eastAsia="新細明體"/>
        </w:rPr>
        <w:t>，這人便為有福。」詩一：２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即是多思想，人若多思想即表示他是喜歡，因歡喜才會多思想。多思想亦使人可以更多明白，很多時候我們說不明白是我們未有仔細的思想過，如小孩子做功課多說不識做，其實是沒有思考過，但只要鼓勵或給與時間教導，他們必定可以完成功課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會有自己愛讀的科目，我們會較多看及研究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多方禱告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你們中間若有缺少智慧的，</w:t>
      </w:r>
      <w:r>
        <w:rPr>
          <w:rFonts w:ascii="華康儷粗黑" w:hAnsi="華康儷粗黑" w:eastAsia="華康儷粗黑"/>
          <w:u w:val="single"/>
        </w:rPr>
        <w:t>就當求</w:t>
      </w:r>
      <w:r>
        <w:rPr>
          <w:rFonts w:ascii="新細明體" w:hAnsi="新細明體" w:eastAsia="新細明體"/>
        </w:rPr>
        <w:t>那厚賜與眾人，也不斥責人的神，主就必賜給他。」雅一：５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是愛指引我們的，若我們不明白聖經，我們可以求　神使我們明白聖經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正如昔日門徒不明白聖經，主耶穌教導他們明白聖經一樣。</w:t>
      </w:r>
    </w:p>
    <w:p>
      <w:pPr>
        <w:pStyle w:val="Style15"/>
        <w:spacing w:lineRule="auto" w:line="360"/>
        <w:ind w:left="720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專心跟從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這律法書不可離開你的口，總要晝夜思想，好使你可以</w:t>
      </w:r>
      <w:r>
        <w:rPr>
          <w:rFonts w:ascii="華康儷粗黑" w:hAnsi="華康儷粗黑" w:eastAsia="華康儷粗黑"/>
          <w:u w:val="single"/>
        </w:rPr>
        <w:t>謹守遵行</w:t>
      </w:r>
      <w:r>
        <w:rPr>
          <w:rFonts w:ascii="新細明體" w:hAnsi="新細明體" w:eastAsia="新細明體"/>
        </w:rPr>
        <w:t>這書上所寫的一切話，如些你的道路就可以亨通，凡事順利。」書一：８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我們若專心的行聖經的道，就必然得福，並且專心跟從使我們更多的體會聖經的道，那一種知道是內裡的知道，不是外邊的環境可以動搖我們的信心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信主的老婦人，她的聖經上滿佈</w:t>
      </w:r>
      <w:r>
        <w:rPr>
          <w:rFonts w:ascii="華康儷粗黑" w:hAnsi="華康儷粗黑" w:eastAsia="華康儷粗黑"/>
        </w:rPr>
        <w:t>「驗」</w:t>
      </w:r>
      <w:r>
        <w:rPr>
          <w:rFonts w:ascii="新細明體" w:hAnsi="新細明體" w:eastAsia="新細明體"/>
        </w:rPr>
        <w:t>與</w:t>
      </w:r>
      <w:r>
        <w:rPr>
          <w:rFonts w:ascii="華康儷粗黑" w:hAnsi="華康儷粗黑" w:eastAsia="華康儷粗黑"/>
        </w:rPr>
        <w:t>「歷」</w:t>
      </w:r>
      <w:r>
        <w:rPr>
          <w:rFonts w:ascii="新細明體" w:hAnsi="新細明體" w:eastAsia="新細明體"/>
        </w:rPr>
        <w:t>，</w:t>
      </w:r>
      <w:r>
        <w:rPr>
          <w:rFonts w:ascii="華康儷粗黑" w:hAnsi="華康儷粗黑" w:eastAsia="華康儷粗黑"/>
        </w:rPr>
        <w:t>「驗」</w:t>
      </w:r>
      <w:r>
        <w:rPr>
          <w:rFonts w:ascii="新細明體" w:hAnsi="新細明體" w:eastAsia="新細明體"/>
        </w:rPr>
        <w:t>是她親身經驗過，</w:t>
      </w:r>
      <w:r>
        <w:rPr>
          <w:rFonts w:ascii="華康儷粗黑" w:hAnsi="華康儷粗黑" w:eastAsia="華康儷粗黑"/>
        </w:rPr>
        <w:t>「歷」</w:t>
      </w:r>
      <w:r>
        <w:rPr>
          <w:rFonts w:ascii="新細明體" w:hAnsi="新細明體" w:eastAsia="新細明體"/>
        </w:rPr>
        <w:t>是她親閱歷過，知道其所言是真確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讀經的方法</w:t>
      </w:r>
    </w:p>
    <w:p>
      <w:pPr>
        <w:pStyle w:val="Style15"/>
        <w:spacing w:lineRule="auto" w:line="36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１）要有系統讀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系統的讀經使人能持久，若一日讀舊約三章，新約一章，一年就可以讀完一次聖經。若太多至少兩年讀完一次聖經，可以一日讀舊約兩章，新約一章。若讀一次聖經，新的一次就快一點完成，並且讀過一次聖，在新的一次中就可以更多的明白　神的話。</w:t>
      </w:r>
    </w:p>
    <w:p>
      <w:pPr>
        <w:pStyle w:val="Style15"/>
        <w:spacing w:lineRule="auto" w:line="360"/>
        <w:ind w:left="720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要不停止讀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聖經是要</w:t>
      </w:r>
      <w:r>
        <w:rPr>
          <w:rFonts w:ascii="華康儷粗黑" w:hAnsi="華康儷粗黑" w:eastAsia="華康儷粗黑"/>
          <w:u w:val="single"/>
        </w:rPr>
        <w:t>一遍又一遍</w:t>
      </w:r>
      <w:r>
        <w:rPr>
          <w:rFonts w:ascii="新細明體" w:hAnsi="新細明體" w:eastAsia="新細明體"/>
        </w:rPr>
        <w:t>的讀才有用，因多讀就使人更易記得聖經的話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要讀出事實</w:t>
      </w:r>
      <w:r>
        <w:rPr>
          <w:rFonts w:ascii="新細明體" w:hAnsi="新細明體" w:eastAsia="新細明體"/>
        </w:rPr>
        <w:t>──因聖經為</w:t>
      </w:r>
      <w:r>
        <w:rPr>
          <w:rFonts w:ascii="華康儷粗黑" w:hAnsi="華康儷粗黑" w:eastAsia="華康儷粗黑"/>
          <w:u w:val="single"/>
        </w:rPr>
        <w:t>真理</w:t>
      </w:r>
      <w:r>
        <w:rPr>
          <w:rFonts w:ascii="新細明體" w:hAnsi="新細明體" w:eastAsia="新細明體"/>
        </w:rPr>
        <w:t>，為事實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是真理，一切的記載都是真實的，故要學習讀出聖經中準確的事實，聖經沒有記的事切勿自自行加上或憑個人的推斷自以為是事實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人說耶穌是神的兒子是因為天父名叫耶和華，祂們兩都姓耶，但是聖經中的猶太人是沒有姓氏的，他們的名稱是表達一個含意，耶和華是表明　神是大能的　神，是自有永有的，耶穌是表明祂為救主的意思。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關乎天父與主耶穌的關係，會留待下一季主日學交待。</w:t>
      </w:r>
      <w:r>
        <w:rPr>
          <w:rFonts w:eastAsia="新細明體" w:ascii="新細明體" w:hAnsi="新細明體"/>
        </w:rPr>
        <w:t>)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４）要讀出原則</w:t>
      </w:r>
      <w:r>
        <w:rPr>
          <w:rFonts w:ascii="新細明體" w:hAnsi="新細明體" w:eastAsia="新細明體"/>
        </w:rPr>
        <w:t>──可以應用在生活上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中充滿了原則給我們去應用。因在昔日的聖經時代沒有今天的生活模式，若只有規條則不足以應今時代的需要，但卻有關乎如何生活的原則，在哪一個時代都合適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聖經沒有說不可以賭博，但聖經說不可貪婪，賭博的背後是貪婪，故基督徒不應賭博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要找出重點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如聖經中有很多</w:t>
      </w:r>
      <w:r>
        <w:rPr>
          <w:rFonts w:ascii="華康儷粗黑" w:hAnsi="華康儷粗黑" w:eastAsia="華康儷粗黑"/>
          <w:u w:val="single"/>
        </w:rPr>
        <w:t>重覆出現的特別字句</w:t>
      </w:r>
      <w:r>
        <w:rPr>
          <w:rFonts w:ascii="新細明體" w:hAnsi="新細明體" w:eastAsia="新細明體"/>
        </w:rPr>
        <w:t>，多是重要的字眼及重點所在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哥林多前書十三章的重點是什麼？（請他們先找出重要的字眼）──愛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希伯來書十一章的重點是什麼？（請他們先找出重要的字眼）──信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要留心細字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中有很的細字，讀聖經時要留意，因有很多時，這些細字會給我們一些啟迪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約翰福音一章廿九節──除去或作背負，主耶穌是擔起我們的罪擔代替我們，又為我們死而復活叫我們的罪被除去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讀經的實踐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要有自己的聖經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要定下今年的目標，如一年讀一次聖經，或讀一次新約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要每日讀所定下的章數。</w:t>
      </w:r>
    </w:p>
    <w:p>
      <w:pPr>
        <w:pStyle w:val="Style15"/>
        <w:spacing w:lineRule="auto" w:line="360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可以用空閒的時間讀，如等兒女放學，可以取一本新約聖經邊讀邊等。又如在臨睡前讀一章聖經才睡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不明白的聖經要留下記號，在回教會可向傳道人或信主年日較長的弟兄</w:t>
      </w:r>
      <w:r>
        <w:rPr/>
        <w:t>姊妹問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6:00Z</dcterms:created>
  <dc:creator>.</dc:creator>
  <dc:description/>
  <dc:language>en-US</dc:language>
  <cp:lastModifiedBy>.</cp:lastModifiedBy>
  <cp:lastPrinted>2004-03-30T14:29:00Z</cp:lastPrinted>
  <dcterms:modified xsi:type="dcterms:W3CDTF">2004-03-30T06:30:00Z</dcterms:modified>
  <cp:revision>5</cp:revision>
  <dc:subject/>
  <dc:title>第八課：讀經生活</dc:title>
</cp:coreProperties>
</file>