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十二課：全家歸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出十二：３、７，路十九：９，徒十六：３１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聖經的教導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全家得救的例子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耶和華對挪亞說：『你和你的</w:t>
      </w:r>
      <w:r>
        <w:rPr>
          <w:rFonts w:ascii="新細明體" w:hAnsi="新細明體" w:eastAsia="新細明體"/>
          <w:u w:val="single"/>
        </w:rPr>
        <w:t>全家</w:t>
      </w:r>
      <w:r>
        <w:rPr>
          <w:rFonts w:ascii="新細明體" w:hAnsi="新細明體" w:eastAsia="新細明體"/>
        </w:rPr>
        <w:t>都要進入方舟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』」創七：１</w:t>
      </w:r>
    </w:p>
    <w:p>
      <w:pPr>
        <w:pStyle w:val="Style15"/>
        <w:spacing w:before="40" w:after="40"/>
        <w:ind w:left="1080" w:hanging="1080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「你們吩咐以色列全會眾說：『本月初十日，各人要按著</w:t>
      </w:r>
      <w:r>
        <w:rPr>
          <w:rFonts w:ascii="新細明體" w:hAnsi="新細明體" w:eastAsia="新細明體"/>
          <w:u w:val="single"/>
        </w:rPr>
        <w:t>父家</w:t>
      </w:r>
      <w:r>
        <w:rPr>
          <w:rFonts w:ascii="新細明體" w:hAnsi="新細明體" w:eastAsia="新細明體"/>
        </w:rPr>
        <w:t>取羊羔一家一隻。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各家要取點血，塗在喫羊羔的房屋左右的門楣門框上。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』」出十二：３、７</w:t>
      </w:r>
    </w:p>
    <w:p>
      <w:pPr>
        <w:pStyle w:val="Style15"/>
        <w:spacing w:before="40" w:after="40"/>
        <w:ind w:left="1080" w:hanging="1080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「凡出了</w:t>
      </w:r>
      <w:r>
        <w:rPr>
          <w:rFonts w:ascii="新細明體" w:hAnsi="新細明體" w:eastAsia="新細明體"/>
          <w:u w:val="single"/>
        </w:rPr>
        <w:t>你家</w:t>
      </w:r>
      <w:r>
        <w:rPr>
          <w:rFonts w:ascii="新細明體" w:hAnsi="新細明體" w:eastAsia="新細明體"/>
        </w:rPr>
        <w:t>往街上去的，他的罪必歸到自己的頭上，與我們無干了，凡在</w:t>
      </w:r>
      <w:r>
        <w:rPr>
          <w:rFonts w:ascii="新細明體" w:hAnsi="新細明體" w:eastAsia="新細明體"/>
          <w:u w:val="single"/>
        </w:rPr>
        <w:t>你家</w:t>
      </w:r>
      <w:r>
        <w:rPr>
          <w:rFonts w:ascii="新細明體" w:hAnsi="新細明體" w:eastAsia="新細明體"/>
        </w:rPr>
        <w:t>裡的，若有人下手害他，流他血的罪，就歸到我們的頭上。」書二：１９</w:t>
      </w:r>
    </w:p>
    <w:p>
      <w:pPr>
        <w:pStyle w:val="Style15"/>
        <w:spacing w:before="40" w:after="40"/>
        <w:ind w:left="1080" w:hanging="1080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「耶穌不許，卻對他說：『你回</w:t>
      </w:r>
      <w:r>
        <w:rPr>
          <w:rFonts w:ascii="新細明體" w:hAnsi="新細明體" w:eastAsia="新細明體"/>
          <w:u w:val="single"/>
        </w:rPr>
        <w:t>家</w:t>
      </w:r>
      <w:r>
        <w:rPr>
          <w:rFonts w:ascii="新細明體" w:hAnsi="新細明體" w:eastAsia="新細明體"/>
        </w:rPr>
        <w:t>去，到你親屬那裡，將主為你所作的，是何等大的事，是怎樣憐憫你，都告訴他們。』」可五：１９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「耶穌說：『今天救恩臨到了</w:t>
      </w:r>
      <w:r>
        <w:rPr>
          <w:rFonts w:ascii="新細明體" w:hAnsi="新細明體" w:eastAsia="新細明體"/>
          <w:u w:val="single"/>
        </w:rPr>
        <w:t>這家</w:t>
      </w:r>
      <w:r>
        <w:rPr>
          <w:rFonts w:ascii="新細明體" w:hAnsi="新細明體" w:eastAsia="新細明體"/>
        </w:rPr>
        <w:t>。』」路十九：９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「他有話告訴你，叫你和你的</w:t>
      </w:r>
      <w:r>
        <w:rPr>
          <w:rFonts w:ascii="新細明體" w:hAnsi="新細明體" w:eastAsia="新細明體"/>
          <w:u w:val="single"/>
        </w:rPr>
        <w:t>全家</w:t>
      </w:r>
      <w:r>
        <w:rPr>
          <w:rFonts w:ascii="新細明體" w:hAnsi="新細明體" w:eastAsia="新細明體"/>
        </w:rPr>
        <w:t>得救。」徒十一：１４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　ｇ）</w:t>
      </w:r>
      <w:r>
        <w:rPr>
          <w:rFonts w:ascii="新細明體" w:hAnsi="新細明體" w:eastAsia="新細明體"/>
        </w:rPr>
        <w:t>「他們說：『當信主耶穌，你和你</w:t>
      </w:r>
      <w:r>
        <w:rPr>
          <w:rFonts w:ascii="新細明體" w:hAnsi="新細明體" w:eastAsia="新細明體"/>
          <w:u w:val="single"/>
        </w:rPr>
        <w:t>一家</w:t>
      </w:r>
      <w:r>
        <w:rPr>
          <w:rFonts w:ascii="新細明體" w:hAnsi="新細明體" w:eastAsia="新細明體"/>
        </w:rPr>
        <w:t>都必得救。』」徒十六：３１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認識　神的心意：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祂願意萬人得救，明白真道。」提前二：４</w:t>
      </w:r>
    </w:p>
    <w:p>
      <w:pPr>
        <w:pStyle w:val="Style15"/>
        <w:spacing w:before="40" w:after="40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以後顯給雅各看，再顯給眾使徒看。」林前十五：７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攔阻的存在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　１）真理的誤解：</w:t>
      </w:r>
      <w:r>
        <w:rPr>
          <w:rFonts w:ascii="新細明體" w:hAnsi="新細明體" w:eastAsia="新細明體"/>
        </w:rPr>
        <w:t>因著自己的偏見而把聖經真理歪曲，以致不相信　神可以在我們家人身上作工。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　２）顯隱的罪惡：</w:t>
      </w:r>
      <w:r>
        <w:rPr>
          <w:rFonts w:ascii="新細明體" w:hAnsi="新細明體" w:eastAsia="新細明體"/>
        </w:rPr>
        <w:t>罪惡使我們在傳福音上受捆綁，也給與撒但在我們良心中作控告，以致我們怯於為主作證。</w:t>
      </w:r>
    </w:p>
    <w:p>
      <w:pPr>
        <w:pStyle w:val="Style15"/>
        <w:spacing w:before="40" w:after="40"/>
        <w:ind w:left="2160" w:hanging="2160"/>
        <w:rPr/>
      </w:pPr>
      <w:r>
        <w:rPr>
          <w:rFonts w:ascii="華康儷粗黑" w:hAnsi="華康儷粗黑" w:eastAsia="華康儷粗黑"/>
        </w:rPr>
        <w:t>　３）偏歪的性情：</w:t>
      </w:r>
      <w:r>
        <w:rPr>
          <w:rFonts w:ascii="新細明體" w:hAnsi="新細明體" w:eastAsia="新細明體"/>
        </w:rPr>
        <w:t>我們天然的性情很多是扭曲的，實在需要聖靈來改變，免得成為家人信主的攔阻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軟弱的見證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　ａ）信仰的輕忽：</w:t>
      </w:r>
      <w:r>
        <w:rPr>
          <w:rFonts w:ascii="新細明體" w:hAnsi="新細明體" w:eastAsia="新細明體"/>
        </w:rPr>
        <w:t>我們的信仰生活是無言的見證，是很影響我們家人對信仰的觀感，認真而平衡的信仰是帶給家人信任及吸引，但輕忽的信仰生活是使家人對福音不屑一顧。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　ｂ）言語的放任：</w:t>
      </w:r>
      <w:r>
        <w:rPr>
          <w:rFonts w:ascii="新細明體" w:hAnsi="新細明體" w:eastAsia="新細明體"/>
        </w:rPr>
        <w:t>說話是有反映人的內涵之作用，從言談間，我們的人生觀、品性、修養都不自覺地流露出來，家人與我們相處最密，很易從我們生活之中看到真實一面，他們是從我們的話中來評價我們的信仰。</w:t>
      </w:r>
    </w:p>
    <w:p>
      <w:pPr>
        <w:pStyle w:val="Style15"/>
        <w:spacing w:before="40" w:after="40"/>
        <w:ind w:left="2398" w:hanging="2398"/>
        <w:rPr/>
      </w:pPr>
      <w:r>
        <w:rPr>
          <w:rFonts w:ascii="華康儷粗黑" w:hAnsi="華康儷粗黑" w:eastAsia="華康儷粗黑"/>
        </w:rPr>
        <w:t>　　ｃ）忠誠的真偽：</w:t>
      </w:r>
      <w:r>
        <w:rPr>
          <w:rFonts w:ascii="新細明體" w:hAnsi="新細明體" w:eastAsia="新細明體"/>
        </w:rPr>
        <w:t>在與家人相處中，沒有甚麼是可以長久的隱瞞的，忠誠是要緊的。未信的家人以他們是可以不忠誠，但基督徒被要求絕對忠誠是應該及合理的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行動的持久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不住的禱告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緊記福音不是憑藉人的口才去傳揚，最好及有果效的佈道者是那些懇切祈禱的人，假若我們連為他們代禱也不願意，那我們要求　神救他們又是否真心呢？要緊記不住祈禱的重要，看似沒有指望，但找緊　神的信實而繼續逼切禱告，這禱告必不落空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福音性對話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單有禱告而沒有福音性的對話是不行的，因禱告應帶來我們有更積極的行動，禱告而不開口傳揚是要　神如何作呢？我們最親的人卻要交給其他的人；去看顧他們的靈魂需要是合理嗎？我們應有一般傳福音的對話，另在生活上找出福音性對話的機會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懇切的邀請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應留心教會或外間一些福音機構的福音聚會，可以積極的邀請家人赴會，可利用當中印製的宣傳單張及邀請柬作出邀請。勿因一次兩次的邀請失敗而放棄，應常常作出邀請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工具的運用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家人有時是不願與我們對話，我們也得有其他出路，可以運用小冊子、單張、福音性書刊及文章、福音性錄音帶及影帶，將這些東西整齊擺放在當眼地方，讓家人可以取閱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真摯的關懷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我們更應在日常生活中對家人作出關心，給與他們經歷到主的愛，真摯的關懷會帶來彼此關係的改進，一方面實踐聖經上愛人的道，另一方面拉近福音對話的距離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總結：</w:t>
      </w:r>
      <w:r>
        <w:rPr>
          <w:rFonts w:ascii="新細明體" w:hAnsi="新細明體" w:eastAsia="新細明體"/>
        </w:rPr>
        <w:t>向家人傳福音是需要長久的忍耐及愛心，切勿因一時的失意而放棄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2:00Z</dcterms:created>
  <dc:creator>.</dc:creator>
  <dc:description/>
  <dc:language>en-US</dc:language>
  <cp:lastModifiedBy>.</cp:lastModifiedBy>
  <dcterms:modified xsi:type="dcterms:W3CDTF">2004-03-29T17:16:00Z</dcterms:modified>
  <cp:revision>5</cp:revision>
  <dc:subject/>
  <dc:title>第十二課：全家歸主</dc:title>
</cp:coreProperties>
</file>