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十一課：見證基督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太廿八：１８－２０，林前十五：３－４，太五：１６，腓二：１４－１６。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引言：　</w:t>
      </w:r>
      <w:r>
        <w:rPr>
          <w:rFonts w:ascii="新細明體" w:hAnsi="新細明體" w:eastAsia="新細明體"/>
        </w:rPr>
        <w:t>神救我們不是要我們作一個自私的人，乃是要我們作一個會顧念別人的人，那麼　神要我們顧別人的甚麼事情呢？　神是很愛人，祂希望人得救可以得著　神的恩典，可以真正的得著人生的盼望，若我們得救後，只顧自己而不理別人靈魂蒙拯救的事，此為不明白　神的心腸，因　神願意萬人得救明白真道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比方我們為人從水中救上來，我們應明白在水中快要溺死的情景，若我們在以後看到別人遇溺，我們又有能力可以救他們，但我們卻袖手旁觀，此表示我們為沒有同情心，為不明白恩典的原則。</w:t>
      </w:r>
    </w:p>
    <w:p>
      <w:pPr>
        <w:pStyle w:val="Style15"/>
        <w:tabs>
          <w:tab w:val="clear" w:pos="482"/>
          <w:tab w:val="left" w:pos="5280" w:leader="none"/>
        </w:tabs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如何見證基督？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見基督在我們身上所作的事，可五：１９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昔日有一被鬼附的人，為主耶穌醫治，主耶穌吩咐他到要告訴人主耶穌為他作了何等大的事，這就是見主基督了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亦可以見基督是如何的改變了我們，昔我們是硬心拒絕福音，主忍耐的等我們回轉，我們是不明白福音，主耶穌引導我們去接觸福音，給我們機會得救，傳福音最簡單是告訴別人我們為會信主耶穌及如何信，信了主耶穌後有何改變，因為這些事是發生在我們身上的事，是無不可以反駁的事實，這並不涉及爭辯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可以用漢堡飽來作一個比方：漢堡飽是由一個飽由中間橫切開兩半，中間夾入牛肉或其他的餡。我們喫漢堡飽最重要的為中間的餡，麵飽為陪襯。傳福音的程序好比漢堡飽，上半個飽為我們信主前的情形，可以說出我們未信主前的罪惡或心靈上的問題，我們對人生的看法。至於我們如何接觸福音如同漢堡飽的醬料，可以較簡的說出來，不用太花時間去講論過程。而最重要的為中間的餡即是福音的內容，即十字架的救恩（遲一會詳細題）。最後為我們信主後的改變，我們的心靈如何的因救恩而有改變及盼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訴說福音的內容，林前十五：３－４，福音即是好消息，傳福音為帶給人盼望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基督照聖經所說的為我們的罪死</w:t>
      </w:r>
    </w:p>
    <w:p>
      <w:pPr>
        <w:pStyle w:val="Style15"/>
        <w:ind w:left="1200" w:hanging="1200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罪帶給我們為沒有盼望，因犯罪的工價為死，死第一期為給我們的良心，使我們失去了分辨的能力，叫我們作不對的事。死的第二期工價是給我們的身體，故每一個人都要面對死亡。死的第三期工價是給我們靈魂，叫我們永遠的滅亡。</w:t>
      </w:r>
    </w:p>
    <w:p>
      <w:pPr>
        <w:pStyle w:val="Style15"/>
        <w:ind w:left="1200" w:hanging="1200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但沒有人可以逃避死亡及神的審判，而神愛人，故神應許賜下救主就是主耶穌基督，基督就為我們的罪死在十字架上，為我們承受了罪的刑罰，因祂沒有犯罪，故可以代替我們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基督為我們埋葬了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埋葬即除去了，不再看見了，主耶穌為我們擔負罪而死，埋葬即表示將罪除了，神不再記念我們的罪，我們在神面前為無罪了。</w:t>
      </w:r>
    </w:p>
    <w:p>
      <w:pPr>
        <w:pStyle w:val="Style15"/>
        <w:spacing w:lineRule="auto" w:line="360"/>
        <w:rPr/>
      </w:pPr>
      <w:r>
        <w:rPr>
          <w:rFonts w:ascii="新細明體" w:hAnsi="新細明體" w:eastAsia="新細明體"/>
        </w:rPr>
        <w:t>　　</w:t>
      </w:r>
      <w:r>
        <w:rPr>
          <w:rFonts w:ascii="華康儷粗黑" w:hAnsi="華康儷粗黑" w:eastAsia="華康儷粗黑"/>
        </w:rPr>
        <w:t>ｃ）</w:t>
      </w:r>
      <w:r>
        <w:rPr>
          <w:rFonts w:ascii="新細明體" w:hAnsi="新細明體" w:eastAsia="新細明體"/>
        </w:rPr>
        <w:t>又照聖經所說，第三天復活了（漢堡包式的見證）</w:t>
      </w:r>
    </w:p>
    <w:p>
      <w:pPr>
        <w:pStyle w:val="Style15"/>
        <w:ind w:left="2835" w:hanging="0"/>
        <w:rPr>
          <w:rFonts w:ascii="華康儷粗黑" w:hAnsi="華康儷粗黑" w:eastAsia="華康儷粗黑"/>
        </w:rPr>
      </w:pPr>
      <w:r>
        <w:rPr>
          <w:rFonts w:eastAsia="華康儷粗黑" w:ascii="華康儷粗黑" w:hAnsi="華康儷粗黑"/>
        </w:rPr>
      </w:r>
    </w:p>
    <w:p>
      <w:pPr>
        <w:pStyle w:val="Style15"/>
        <w:ind w:left="2760" w:hanging="0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 xml:space="preserve"> ╭────╮</w:t>
      </w:r>
    </w:p>
    <w:p>
      <w:pPr>
        <w:pStyle w:val="Style15"/>
        <w:ind w:left="2835" w:hanging="0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ab/>
        <w:t>└────┘↖</w:t>
      </w:r>
      <w:r>
        <w:rPr>
          <w:rFonts w:ascii="新細明體" w:hAnsi="新細明體" w:eastAsia="新細明體"/>
        </w:rPr>
        <w:t>信主前的人生（只需點列可以了）</w:t>
      </w:r>
    </w:p>
    <w:p>
      <w:pPr>
        <w:pStyle w:val="Style15"/>
        <w:ind w:left="3000" w:hanging="0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>═════←─</w:t>
      </w:r>
      <w:r>
        <w:rPr>
          <w:rFonts w:ascii="新細明體" w:hAnsi="新細明體" w:eastAsia="新細明體"/>
        </w:rPr>
        <w:t>信主的經過（簡單指出如何接觸福音）</w:t>
      </w:r>
    </w:p>
    <w:p>
      <w:pPr>
        <w:pStyle w:val="Style15"/>
        <w:ind w:left="3000" w:hanging="0"/>
        <w:rPr>
          <w:rFonts w:ascii="新細明體" w:hAnsi="新細明體" w:eastAsia="新細明體"/>
        </w:rPr>
      </w:pPr>
      <w:r>
        <w:rPr>
          <w:rFonts w:eastAsia="新細明體" w:cs="新細明體" w:ascii="新細明體" w:hAnsi="新細明體"/>
        </w:rPr>
        <w:t>▇▇▇▇▇←─</w:t>
      </w:r>
      <w:r>
        <w:rPr>
          <w:rFonts w:ascii="新細明體" w:hAnsi="新細明體" w:eastAsia="新細明體"/>
        </w:rPr>
        <w:t>福音的內容（清晰簡明及準確）</w:t>
      </w:r>
    </w:p>
    <w:p>
      <w:pPr>
        <w:pStyle w:val="Style15"/>
        <w:ind w:left="2835" w:hanging="0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ab/>
        <w:t>┌────┐↙</w:t>
      </w:r>
      <w:r>
        <w:rPr>
          <w:rFonts w:ascii="新細明體" w:hAnsi="新細明體" w:eastAsia="新細明體"/>
        </w:rPr>
        <w:t>信主後的改變（與未信前應有鮮明的對比）</w:t>
      </w:r>
    </w:p>
    <w:p>
      <w:pPr>
        <w:pStyle w:val="Style15"/>
        <w:ind w:left="2835" w:hanging="0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  <w:tab/>
        <w:t>╰────╯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主耶穌復活表示祂真正的勝過了死亡，祂所應許我們的永生為真實的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而主耶穌死而復活又賜下新的生命，為使我們可以過新的生活，不再為罪所轄制。</w:t>
      </w:r>
    </w:p>
    <w:p>
      <w:pPr>
        <w:pStyle w:val="Style15"/>
        <w:ind w:left="1200" w:hanging="1200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復活又證明我們將來要似主耶穌一樣的復活，告訴我們有復活的盼望，有永生的盼望，說明我們的信仰為關乎永遠的事，為非常的可貴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３）試範：</w:t>
      </w:r>
      <w:r>
        <w:rPr>
          <w:rFonts w:ascii="新細明體" w:hAnsi="新細明體" w:eastAsia="新細明體"/>
        </w:rPr>
        <w:t>羅三：２３羅六：２３下</w:t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jc w:val="center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286000" cy="2400300"/>
                <wp:effectExtent l="19050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400480"/>
                        </a:xfrm>
                        <a:prstGeom prst="plus">
                          <a:avLst>
                            <a:gd name="adj" fmla="val 37718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t" o:allowincell="f" style="position:absolute;margin-left:162pt;margin-top:0pt;width:179.95pt;height:188.95pt;mso-wrap-style:none;v-text-anchor:middle" type="_x0000_t1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ascii="新細明體" w:hAnsi="新細明體" w:eastAsia="新細明體"/>
        </w:rPr>
        <w:t>羅六：２３　　　　　　　弗二：８－９</w:t>
      </w:r>
    </w:p>
    <w:p>
      <w:pPr>
        <w:pStyle w:val="Style15"/>
        <w:jc w:val="center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約三：１６　　　　　　　來十：２７</w:t>
      </w:r>
    </w:p>
    <w:p>
      <w:pPr>
        <w:pStyle w:val="Style15"/>
        <w:jc w:val="center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jc w:val="center"/>
        <w:rPr>
          <w:rFonts w:ascii="新細明體" w:hAnsi="新細明體" w:eastAsia="新細明體"/>
          <w:sz w:val="28"/>
        </w:rPr>
      </w:pPr>
      <w:r>
        <w:rPr>
          <w:rFonts w:ascii="新細明體" w:hAnsi="新細明體" w:eastAsia="新細明體"/>
          <w:sz w:val="28"/>
        </w:rPr>
        <w:t>人　　　　　　　　罪　　　　　　　　神</w:t>
      </w:r>
    </w:p>
    <w:p>
      <w:pPr>
        <w:pStyle w:val="Style15"/>
        <w:rPr>
          <w:rFonts w:ascii="新細明體" w:hAnsi="新細明體" w:eastAsia="新細明體"/>
          <w:sz w:val="28"/>
        </w:rPr>
      </w:pPr>
      <w:r>
        <w:rPr>
          <w:rFonts w:eastAsia="新細明體" w:ascii="新細明體" w:hAnsi="新細明體"/>
          <w:sz w:val="28"/>
        </w:rPr>
      </w:r>
    </w:p>
    <w:p>
      <w:pPr>
        <w:pStyle w:val="Style15"/>
        <w:rPr>
          <w:rFonts w:ascii="新細明體" w:hAnsi="新細明體" w:eastAsia="新細明體"/>
          <w:lang w:val="en-US" w:eastAsia="en-US"/>
        </w:rPr>
      </w:pPr>
      <w:r>
        <w:rPr>
          <w:rFonts w:eastAsia="新細明體" w:ascii="新細明體" w:hAnsi="新細明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635</wp:posOffset>
                </wp:positionV>
                <wp:extent cx="182880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pt" to="191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8400</wp:posOffset>
                </wp:positionH>
                <wp:positionV relativeFrom="paragraph">
                  <wp:posOffset>635</wp:posOffset>
                </wp:positionV>
                <wp:extent cx="0" cy="1371600"/>
                <wp:effectExtent l="19050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0pt" to="192pt,10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1524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pt" to="419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0" cy="14859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0pt" to="300pt,11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rPr>
          <w:rFonts w:ascii="新細明體" w:hAnsi="新細明體" w:eastAsia="新細明體"/>
        </w:rPr>
      </w:pPr>
      <w:r>
        <w:rPr>
          <w:rFonts w:eastAsia="新細明體" w:ascii="新細明體" w:hAnsi="新細明體"/>
        </w:rPr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Ｂ）</w:t>
      </w:r>
      <w:r>
        <w:rPr>
          <w:rFonts w:ascii="新細明體" w:hAnsi="新細明體" w:eastAsia="華康儷粗黑"/>
        </w:rPr>
        <w:t>生活上的見證</w:t>
      </w:r>
      <w:r>
        <w:rPr>
          <w:rFonts w:ascii="新細明體" w:hAnsi="新細明體" w:eastAsia="新細明體"/>
        </w:rPr>
        <w:t>，太五：１６，腓二：１６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華康儷粗黑"/>
        </w:rPr>
        <w:t>要有好行為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要知道人是看外表的，不可以讓生活太隨便，以致使別因我們不肯信主耶穌。</w:t>
      </w:r>
    </w:p>
    <w:p>
      <w:pPr>
        <w:pStyle w:val="Style15"/>
        <w:ind w:left="72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很多人不肯信主耶穌是因為見基督的生活比他們還要差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個宣教士想辭職，是因他的工作不是甚麼工效，但當他要辭職時，那處的宣教士不肯讓他走，因他們以他的見證是真能表達出一個基督徒的樣式，很多人因他而信主，只不過他不知道這些事。</w:t>
      </w:r>
    </w:p>
    <w:p>
      <w:pPr>
        <w:pStyle w:val="Style15"/>
        <w:spacing w:lineRule="auto" w:line="36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華康儷粗黑"/>
        </w:rPr>
        <w:t>有生命的表現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信主的人應有屬主的生命的表現，如平安、喜樂、盼望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曾有一個婦人的信主是因見到一群婦女由禮拜堂出來，她希奇她們為何如此喜樂，因此她到禮拜堂來看一看，就因這一次而想信了主。可見一個基督徒的生命是吸引人信主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在一次的沉船中，由於船上的救生設傋不足，那船上的水手需要抽簽看誰可以上救生船，有一個健碩的水手抽不到他，因而發呆，另一個平常為他欺負的水手；突然將他手中那可以上救生船的簽給他，並說因他已信了主，有了永生的把握，但這個常欺負的人還未信主，故他將這逃生的機會給他，好使他好有機會接觸福音而得救，這健碩的水手在未有機回答就給這基督徒水手推上救生船，後來他亦信了主。他的信主是因一個有天上的盼望的基督徒給了他一個得救機會，使他可以蒙恩。若我們在生活中顯出此盼望，亦可以吸引人信主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傳福音的操練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可以派福音單張給別人，藉此學習傳福音的事奉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向人分享自己的信主的經歷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多背福音的金句，可以使用在傳福音上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多為人的靈魂禱告，這樣可以加增我們對人靈人的負擔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ｅ）</w:t>
      </w:r>
      <w:r>
        <w:rPr/>
        <w:t>在使用福音畫冊及圖畫來傳福音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粗黑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華康儷粗黑" w:hAnsi="華康儷粗黑" w:eastAsia="華康儷粗黑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7:00Z</dcterms:created>
  <dc:creator>.</dc:creator>
  <dc:description/>
  <dc:language>en-US</dc:language>
  <cp:lastModifiedBy>.</cp:lastModifiedBy>
  <cp:lastPrinted>2004-03-30T15:06:00Z</cp:lastPrinted>
  <dcterms:modified xsi:type="dcterms:W3CDTF">2004-03-30T07:06:00Z</dcterms:modified>
  <cp:revision>9</cp:revision>
  <dc:subject/>
  <dc:title>~(pdm3)~(rim4;7;２;２)~D~Z第十一課：見證基督~z~d</dc:title>
</cp:coreProperties>
</file>