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文鼎水管體" w:hAnsi="文鼎水管體" w:eastAsia="文鼎水管體"/>
          <w:sz w:val="40"/>
        </w:rPr>
      </w:pPr>
      <w:r>
        <w:rPr>
          <w:rFonts w:ascii="文鼎水管體" w:hAnsi="文鼎水管體" w:eastAsia="文鼎水管體"/>
          <w:sz w:val="40"/>
        </w:rPr>
        <w:t>第十課：基督再來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經文：</w:t>
      </w:r>
      <w:r>
        <w:rPr>
          <w:rFonts w:ascii="新細明體" w:hAnsi="新細明體" w:eastAsia="新細明體"/>
        </w:rPr>
        <w:t>約十四：１</w:t>
      </w:r>
      <w:r>
        <w:rPr>
          <w:rFonts w:eastAsia="新細明體" w:ascii="新細明體" w:hAnsi="新細明體"/>
        </w:rPr>
        <w:t>-</w:t>
      </w:r>
      <w:r>
        <w:rPr>
          <w:rFonts w:ascii="新細明體" w:hAnsi="新細明體" w:eastAsia="新細明體"/>
        </w:rPr>
        <w:t>３、彼前一：３</w:t>
      </w:r>
      <w:r>
        <w:rPr>
          <w:rFonts w:eastAsia="新細明體" w:ascii="新細明體" w:hAnsi="新細明體"/>
        </w:rPr>
        <w:t>-</w:t>
      </w:r>
      <w:r>
        <w:rPr>
          <w:rFonts w:ascii="新細明體" w:hAnsi="新細明體" w:eastAsia="新細明體"/>
        </w:rPr>
        <w:t>７、太廿四：３</w:t>
      </w:r>
      <w:r>
        <w:rPr>
          <w:rFonts w:eastAsia="新細明體" w:ascii="新細明體" w:hAnsi="新細明體"/>
        </w:rPr>
        <w:t>-</w:t>
      </w:r>
      <w:r>
        <w:rPr>
          <w:rFonts w:ascii="新細明體" w:hAnsi="新細明體" w:eastAsia="新細明體"/>
        </w:rPr>
        <w:t>１１。</w:t>
      </w:r>
    </w:p>
    <w:p>
      <w:pPr>
        <w:pStyle w:val="Style15"/>
        <w:spacing w:before="40" w:after="40"/>
        <w:ind w:left="720" w:hanging="720"/>
        <w:rPr/>
      </w:pPr>
      <w:r>
        <w:rPr>
          <w:rFonts w:ascii="華康儷粗黑" w:hAnsi="華康儷粗黑" w:eastAsia="華康儷粗黑"/>
        </w:rPr>
        <w:t>引言：</w:t>
      </w:r>
      <w:r>
        <w:rPr>
          <w:rFonts w:ascii="新細明體" w:hAnsi="新細明體" w:eastAsia="新細明體"/>
        </w:rPr>
        <w:t>主耶穌在臨升天前對門徒說，祂要再來並且為接我們到父那，叫我們有盼望，不因在地上的難處而失了喜樂，因祂再來時我們就要歡欣了，祂的顯現帶來了極大的恩典，所以祂叫我們要儆醒的等候祂的再來，切勿失去得祂恩典的機會。但若我們不明白主顯現的真理，我們很易的落入世俗中，而失去了基督徒的指望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對我們的意義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身體得贖的時候</w:t>
      </w:r>
    </w:p>
    <w:p>
      <w:pPr>
        <w:pStyle w:val="Style15"/>
        <w:spacing w:before="40" w:after="40"/>
        <w:ind w:left="960" w:hanging="240"/>
        <w:rPr/>
      </w:pPr>
      <w:r>
        <w:rPr>
          <w:rFonts w:ascii="新細明體" w:hAnsi="新細明體" w:eastAsia="新細明體"/>
        </w:rPr>
        <w:t>「弟兄們，我告訴你們說，血肉之體，不能承受神的國，朽壞的，不能承受不朽壞的。我如今把一件奧秘的事告訴你們，我們不是都要睡覺，乃是都要</w:t>
      </w:r>
      <w:r>
        <w:rPr>
          <w:rFonts w:ascii="華康儷粗黑" w:hAnsi="華康儷粗黑" w:eastAsia="華康儷粗黑"/>
          <w:u w:val="single"/>
        </w:rPr>
        <w:t>改變</w:t>
      </w:r>
      <w:r>
        <w:rPr>
          <w:rFonts w:ascii="新細明體" w:hAnsi="新細明體" w:eastAsia="新細明體"/>
        </w:rPr>
        <w:t>，就在一霎時、眨眼之間，號筒末次吹響的時候，因為號筒要響，死人要復活成為不朽壞的，我們也要改變，這必朽壞的，總要變成不朽壞的，這必死的、總要變成不死的。」林前十五：５０－５３</w:t>
      </w:r>
    </w:p>
    <w:p>
      <w:pPr>
        <w:pStyle w:val="Style15"/>
        <w:spacing w:before="40" w:after="40"/>
        <w:ind w:left="960" w:hanging="240"/>
        <w:rPr/>
      </w:pPr>
      <w:r>
        <w:rPr>
          <w:rFonts w:ascii="新細明體" w:hAnsi="新細明體" w:eastAsia="新細明體"/>
        </w:rPr>
        <w:t>「我們卻是天上的國民，並且等候救主，就是主耶穌基督，從天上降臨。他要按著那能叫萬有歸服自己大能，將我們這卑賤的身體</w:t>
      </w:r>
      <w:r>
        <w:rPr>
          <w:rFonts w:ascii="華康儷粗黑" w:hAnsi="華康儷粗黑" w:eastAsia="華康儷粗黑"/>
          <w:u w:val="single"/>
        </w:rPr>
        <w:t>改變</w:t>
      </w:r>
      <w:r>
        <w:rPr>
          <w:rFonts w:ascii="新細明體" w:hAnsi="新細明體" w:eastAsia="新細明體"/>
        </w:rPr>
        <w:t>形狀，和他自己榮耀的身體相似。」腓三：２０－２１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因人犯了罪，人的身體被「敗壞所轄制」，因此無論何人，有病，有老，有衰敗，有死亡。我們一方面是藉著肉體生存但許多時候，肉體帶給我們痛苦、衰弱、惱煩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一個流性感冒，一個牙痛，一個肚饑，這麼多的打擊，就叫我們感覺到肉體太不中用。面對老死，更覺人生如輕煙，轉眼成空，算不得甚麼。加上我們的身體是一個會朽壞（即會變舊及會衰老），這不能承受不會朽壞的國度，故基督再來，給我們恩典──就是使我們身體改變。如同主穌耶一樣，再不受時空的限制，而且復活的身體是　神一個叫人感到羨慕的事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口啞的人都可以用口讚美　神，耳聾的人可以聽到聲音，瞎眼的人可以看到東西，一切有殘缺的人都變回完全。因復活身體是一個完全的及叫人羡慕的身體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曾有一個到痳瘋病院傳福音的傳道者，在一次佈道會中呼召人歸主，有一個坐在角落的痳瘋病者舉手決志，後來這傳道者為神賜與異象（將他提到天上），突有一人到他面前來向他道謝，這傳道者說不知他是誰，但這人說他就是那一次在一旁舉手決志的痳病者，這傳道希奇他的外貌是如何的叫人羡慕，比起幾星期前的樣叫人不相信。這病人說他在信後不久久離世，在到樂園時他的身體為神改變了。這事使這傳道者更深知道將來們都要改變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我們今生的身體或不健康或久俊美，但主再來時候，我們都要成為完完全了，不再有煩惱。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當主耶穌再來時，有　神的號吹響，我們都要改變，在主裡睡了的人首先復活，以後是還活著的信徒，我們都要被提到半空中與主相遇，與主同在直到永遠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親見主面的時候</w:t>
      </w:r>
    </w:p>
    <w:p>
      <w:pPr>
        <w:pStyle w:val="Style15"/>
        <w:spacing w:before="40" w:after="40"/>
        <w:ind w:left="960" w:hanging="240"/>
        <w:rPr/>
      </w:pPr>
      <w:r>
        <w:rPr>
          <w:rFonts w:ascii="新細明體" w:hAnsi="新細明體" w:eastAsia="新細明體"/>
        </w:rPr>
        <w:t>「我們如今彷彿著鏡子觀看，糢糊不清、到那時，就要</w:t>
      </w:r>
      <w:r>
        <w:rPr>
          <w:rFonts w:ascii="華康儷粗黑" w:hAnsi="華康儷粗黑" w:eastAsia="華康儷粗黑"/>
          <w:u w:val="single"/>
        </w:rPr>
        <w:t>面對面</w:t>
      </w:r>
      <w:r>
        <w:rPr>
          <w:rFonts w:ascii="新細明體" w:hAnsi="新細明體" w:eastAsia="新細明體"/>
        </w:rPr>
        <w:t>了。」林前十三：１２上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們今天信主為未見過主的面，為憑信心的相信主。但　神應許我們有一天要親眼的見祂，這一日就是主的再來，當主再來時我們就眼的見祂了，我們如何知呢？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比方我們與鄉間的親戚通信，我們雖沒有親眼的見過他們，但因我們有通信，我們就知道他們了，並且他們若寄信給我們說幾時來，我們到了時候就得看他們了。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們知道主耶穌會回來，是因祂給我們的聖經告訴我們，並且我們從祂所預言的應驗了就知道。親眼見面比現在要更近了，並且是永不再分開了，我們要在主裡得祂更深的恩。另一方面屬主的人雖有時面死亡別離，但我們有一指望就是主回來時我們屬主的人要再相見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３）明白一切的時候</w:t>
      </w:r>
    </w:p>
    <w:p>
      <w:pPr>
        <w:pStyle w:val="Style15"/>
        <w:ind w:left="960" w:hanging="240"/>
        <w:rPr/>
      </w:pPr>
      <w:r>
        <w:rPr>
          <w:rFonts w:ascii="新細明體" w:hAnsi="新細明體" w:eastAsia="新細明體"/>
        </w:rPr>
        <w:t>「我如今所知的有限，到那時就</w:t>
      </w:r>
      <w:r>
        <w:rPr>
          <w:rFonts w:ascii="華康儷粗黑" w:hAnsi="華康儷粗黑" w:eastAsia="華康儷粗黑"/>
          <w:u w:val="single"/>
        </w:rPr>
        <w:t>全知道</w:t>
      </w:r>
      <w:r>
        <w:rPr>
          <w:rFonts w:ascii="新細明體" w:hAnsi="新細明體" w:eastAsia="新細明體"/>
        </w:rPr>
        <w:t>，如同主知道我一樣。」林前十三：１２下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們在今生有很多不明白的事，在我們的人靈上不免會使我們失望及失意，但我們有一盼望為有一天都要知道了，因那時我們可以問主耶穌，在那永恆裡我們比今生更明白為何主讓我們經歷那些事，因我們是從另一角度看到　神的美意及真實的一面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有一個人與主耶穌在沙灘上同行，突然他回頭一看，見到沙灘上本有兩雙腳印，但在其中一段只有一對腳印，他不禁問主耶穌為何不顧他而讓他獨自一人去面對困難，但主耶穌叫他仔細看，主耶穌指出那一雙腳印不是他的，乃是主耶穌的，當時他人生面對難處時候，是主耶穌親自背起他走過那一段的日子。當他醒來，原來是一個夢，他從這夢中得以明白有時人對　神的誤會是出自人的無知。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們人生不免會有如此對神的誤會，但將來一切都明白了，而且我們只有更多感謝　神暗中的保守。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今生所學的有限，我們所明白的也有限，但當我們見主時，我可以問主關乎我們所不明白的知識。</w:t>
      </w:r>
    </w:p>
    <w:p>
      <w:pPr>
        <w:pStyle w:val="Style15"/>
        <w:spacing w:before="40" w:after="40"/>
        <w:ind w:left="72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比方我們可以問主耶穌天有多高，海有多深，或其他現今的人也不知的事等等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４）得　神賞的時候</w:t>
      </w:r>
    </w:p>
    <w:p>
      <w:pPr>
        <w:pStyle w:val="Style15"/>
        <w:ind w:left="960" w:hanging="240"/>
        <w:rPr/>
      </w:pPr>
      <w:r>
        <w:rPr>
          <w:rFonts w:ascii="新細明體" w:hAnsi="新細明體" w:eastAsia="新細明體"/>
        </w:rPr>
        <w:t>「可以得著不能朽壞，不能玷污，不能衰殘，為你們存留在天上的</w:t>
      </w:r>
      <w:r>
        <w:rPr>
          <w:rFonts w:ascii="華康儷粗黑" w:hAnsi="華康儷粗黑" w:eastAsia="華康儷粗黑"/>
          <w:u w:val="single"/>
        </w:rPr>
        <w:t>基業</w:t>
      </w:r>
      <w:r>
        <w:rPr>
          <w:rFonts w:ascii="新細明體" w:hAnsi="新細明體" w:eastAsia="新細明體"/>
        </w:rPr>
        <w:t>。」彼前一：４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因　神救我們不是我們僅僅得救，而是要我們豐豐富富的進入　神的國，當我們今生努力的事奉　神，並且我們認真的去遵行神的命令，我們將來見主的面時；就可以得祂的賞賜，並且　神是早已預備了賞賜，只我們肯持守　神的道就可以，故我們認真的為主而活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有一個主內的越南弟兄，在一次到其他部落傳道時為一食人族追殺，他不住的逃，並在途中暈倒了，在此段時間中，他為　神給與他有一異象（提他到天上），天使領他到一上蓋還未建好的大房屋前，他不禁希奇問為何會如此，天使對他說，這房屋是他在世為　神作工的記錄，因他還未為　神作完工，故他的屋還建好，在此時他醒來，從此更為　神努力的作工。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們今生若為　神多作工，我將來見　神必滿得祂的賞賜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５）一同作王的時候</w:t>
      </w:r>
    </w:p>
    <w:p>
      <w:pPr>
        <w:pStyle w:val="Style15"/>
        <w:spacing w:before="40" w:after="40"/>
        <w:ind w:left="960" w:hanging="240"/>
        <w:rPr/>
      </w:pPr>
      <w:r>
        <w:rPr>
          <w:rFonts w:ascii="新細明體" w:hAnsi="新細明體" w:eastAsia="新細明體"/>
        </w:rPr>
        <w:t>「在頭一次復活有分的，有福了、聖潔了，第二次的死在他們身上沒有權柄，他們必作神和基督的祭司，並要</w:t>
      </w:r>
      <w:r>
        <w:rPr>
          <w:rFonts w:ascii="華康儷粗黑" w:hAnsi="華康儷粗黑" w:eastAsia="華康儷粗黑"/>
          <w:u w:val="single"/>
        </w:rPr>
        <w:t>與基督一同作王一千年</w:t>
      </w:r>
      <w:r>
        <w:rPr>
          <w:rFonts w:ascii="新細明體" w:hAnsi="新細明體" w:eastAsia="新細明體"/>
        </w:rPr>
        <w:t>。」啟廿：６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聖經應許我們若與主同受苦，我們將必與主同作王，在主再來之時我們必同主一同管理這世界。並且聖經告訴我們我們將要審判天使，這一切為我們無法在今生明白的，到將來主再來時才真正明白。我們將此事存在心中，謹慎的生活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昔日在戰埸上勇敢的戰士都得到賞賜，他們會被王帝封為一個地土的小王。但他是屬於那個王的管治之下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主再來的預兆</w:t>
      </w:r>
    </w:p>
    <w:p>
      <w:pPr>
        <w:pStyle w:val="Style15"/>
        <w:spacing w:before="40" w:after="40"/>
        <w:ind w:left="4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從馬太福音廿四章中主耶穌的預言，我們可以知道主再來的預，若我們仔細留意，我們不難發現及有醒覺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災害的加增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ａ）</w:t>
      </w:r>
      <w:r>
        <w:rPr>
          <w:rFonts w:ascii="新細明體" w:hAnsi="新細明體" w:eastAsia="新細明體"/>
        </w:rPr>
        <w:t>「</w:t>
      </w:r>
      <w:r>
        <w:rPr>
          <w:rFonts w:ascii="華康儷粗黑" w:hAnsi="華康儷粗黑" w:eastAsia="華康儷粗黑"/>
          <w:u w:val="single"/>
        </w:rPr>
        <w:t>多處必有</w:t>
      </w:r>
      <w:r>
        <w:rPr>
          <w:rFonts w:ascii="新細明體" w:hAnsi="新細明體" w:eastAsia="新細明體"/>
        </w:rPr>
        <w:t>．．．．．．」太廿四：７</w:t>
      </w:r>
    </w:p>
    <w:p>
      <w:pPr>
        <w:pStyle w:val="Style15"/>
        <w:spacing w:before="40" w:after="40"/>
        <w:ind w:left="96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是指出這不是偶然出現的事，為地上普遍的事。從現今的科技及人在國際的努力，我們未看到這有何改這情景。</w:t>
      </w:r>
    </w:p>
    <w:p>
      <w:pPr>
        <w:pStyle w:val="Style15"/>
        <w:ind w:left="96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現今的環保運動熱潮出現，正是反映出是全球的問題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ｂ）</w:t>
      </w:r>
      <w:r>
        <w:rPr>
          <w:rFonts w:ascii="新細明體" w:hAnsi="新細明體" w:eastAsia="華康儷粗黑"/>
        </w:rPr>
        <w:t>自然的災害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　ｉ）</w:t>
      </w:r>
      <w:r>
        <w:rPr>
          <w:rFonts w:ascii="新細明體" w:hAnsi="新細明體" w:eastAsia="新細明體"/>
        </w:rPr>
        <w:t>饑荒：「多處必有</w:t>
      </w:r>
      <w:r>
        <w:rPr>
          <w:rFonts w:ascii="華康儷粗黑" w:hAnsi="華康儷粗黑" w:eastAsia="華康儷粗黑"/>
          <w:u w:val="single"/>
        </w:rPr>
        <w:t>饑荒</w:t>
      </w:r>
      <w:r>
        <w:rPr>
          <w:rFonts w:ascii="新細明體" w:hAnsi="新細明體" w:eastAsia="新細明體"/>
        </w:rPr>
        <w:t>．．．．．．」太廿四：７</w:t>
      </w:r>
    </w:p>
    <w:p>
      <w:pPr>
        <w:pStyle w:val="Style15"/>
        <w:spacing w:before="40" w:after="40"/>
        <w:ind w:left="12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昔日的饑荒的出現的是由於天旱或戰爭引致不能耕種所致。但今天的饑荒卻不是這樣，就算豐收也不能避的，因現今的饑荒是由於人口的增多。</w:t>
      </w:r>
    </w:p>
    <w:p>
      <w:pPr>
        <w:pStyle w:val="Style15"/>
        <w:spacing w:before="40" w:after="40"/>
        <w:ind w:left="120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eastAsia="新細明體" w:ascii="新細明體" w:hAnsi="新細明體"/>
        </w:rPr>
        <w:t>1830</w:t>
      </w:r>
      <w:r>
        <w:rPr>
          <w:rFonts w:ascii="新細明體" w:hAnsi="新細明體" w:eastAsia="新細明體"/>
        </w:rPr>
        <w:t>年世界人口──十億</w:t>
      </w:r>
    </w:p>
    <w:p>
      <w:pPr>
        <w:pStyle w:val="Style15"/>
        <w:spacing w:before="40" w:after="40"/>
        <w:ind w:left="1680" w:hanging="0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>1930</w:t>
      </w:r>
      <w:r>
        <w:rPr>
          <w:rFonts w:ascii="新細明體" w:hAnsi="新細明體" w:eastAsia="新細明體"/>
        </w:rPr>
        <w:t>年世界人口──廿億</w:t>
      </w:r>
    </w:p>
    <w:p>
      <w:pPr>
        <w:pStyle w:val="Style15"/>
        <w:spacing w:before="40" w:after="40"/>
        <w:ind w:left="1680" w:hanging="0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>1960</w:t>
      </w:r>
      <w:r>
        <w:rPr>
          <w:rFonts w:ascii="新細明體" w:hAnsi="新細明體" w:eastAsia="新細明體"/>
        </w:rPr>
        <w:t>年世界人口──卅億</w:t>
      </w:r>
    </w:p>
    <w:p>
      <w:pPr>
        <w:pStyle w:val="Style15"/>
        <w:spacing w:before="40" w:after="40"/>
        <w:ind w:left="1680" w:hanging="0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>1978</w:t>
      </w:r>
      <w:r>
        <w:rPr>
          <w:rFonts w:ascii="新細明體" w:hAnsi="新細明體" w:eastAsia="新細明體"/>
        </w:rPr>
        <w:t>年世界人口──四十億</w:t>
      </w:r>
    </w:p>
    <w:p>
      <w:pPr>
        <w:pStyle w:val="Style15"/>
        <w:spacing w:before="40" w:after="40"/>
        <w:ind w:left="1680" w:hanging="0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>1986</w:t>
      </w:r>
      <w:r>
        <w:rPr>
          <w:rFonts w:ascii="新細明體" w:hAnsi="新細明體" w:eastAsia="新細明體"/>
        </w:rPr>
        <w:t>年世界人口──約五十億</w:t>
      </w:r>
    </w:p>
    <w:p>
      <w:pPr>
        <w:pStyle w:val="Style15"/>
        <w:spacing w:before="40" w:after="40"/>
        <w:ind w:left="1680" w:hanging="0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>1992</w:t>
      </w:r>
      <w:r>
        <w:rPr>
          <w:rFonts w:ascii="新細明體" w:hAnsi="新細明體" w:eastAsia="新細明體"/>
        </w:rPr>
        <w:t>年世界人口──約六十億</w:t>
      </w:r>
    </w:p>
    <w:p>
      <w:pPr>
        <w:pStyle w:val="Style15"/>
        <w:spacing w:before="40" w:after="40"/>
        <w:ind w:left="1680" w:hanging="0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>2000</w:t>
      </w:r>
      <w:r>
        <w:rPr>
          <w:rFonts w:ascii="新細明體" w:hAnsi="新細明體" w:eastAsia="新細明體"/>
        </w:rPr>
        <w:t>年世界人口估計有八十億。</w:t>
      </w:r>
    </w:p>
    <w:p>
      <w:pPr>
        <w:pStyle w:val="Style15"/>
        <w:spacing w:before="40" w:after="40"/>
        <w:ind w:left="12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地球只可以容納六十至八十億人口，就不能再多了。</w:t>
      </w:r>
    </w:p>
    <w:p>
      <w:pPr>
        <w:pStyle w:val="Style15"/>
        <w:spacing w:before="40" w:after="40"/>
        <w:ind w:left="168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現今世界上有一半以上的人口是吃不飽的，並且在非洲、印度等國家每日有數以千計</w:t>
      </w:r>
    </w:p>
    <w:p>
      <w:pPr>
        <w:pStyle w:val="Style15"/>
        <w:ind w:left="12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的人饑死。</w:t>
      </w:r>
    </w:p>
    <w:p>
      <w:pPr>
        <w:pStyle w:val="Style15"/>
        <w:spacing w:before="40" w:after="40"/>
        <w:ind w:left="120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中國現在也只准一個家庭生一個孩子，為的是免人口過多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ｉｉ）</w:t>
      </w:r>
      <w:r>
        <w:rPr>
          <w:rFonts w:ascii="新細明體" w:hAnsi="新細明體" w:eastAsia="新細明體"/>
        </w:rPr>
        <w:t>地震：「多處必有饑荒、</w:t>
      </w:r>
      <w:r>
        <w:rPr>
          <w:rFonts w:ascii="華康儷粗黑" w:hAnsi="華康儷粗黑" w:eastAsia="華康儷粗黑"/>
          <w:u w:val="single"/>
        </w:rPr>
        <w:t>地震</w:t>
      </w:r>
      <w:r>
        <w:rPr>
          <w:rFonts w:ascii="新細明體" w:hAnsi="新細明體" w:eastAsia="新細明體"/>
        </w:rPr>
        <w:t>．．．．．．」太廿四：７</w:t>
      </w:r>
    </w:p>
    <w:p>
      <w:pPr>
        <w:pStyle w:val="Style15"/>
        <w:spacing w:before="40" w:after="40"/>
        <w:ind w:left="12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以前的世代也有地震，但比起現在的地震數字就算不得甚麼了。據美國一份物理年報的統：</w:t>
      </w:r>
    </w:p>
    <w:p>
      <w:pPr>
        <w:pStyle w:val="Style15"/>
        <w:spacing w:before="40" w:after="40"/>
        <w:ind w:left="12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一至八級的地震：</w:t>
      </w:r>
    </w:p>
    <w:p>
      <w:pPr>
        <w:pStyle w:val="Style15"/>
        <w:spacing w:before="40" w:after="40"/>
        <w:ind w:left="12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第一世紀卅次</w:t>
      </w:r>
    </w:p>
    <w:p>
      <w:pPr>
        <w:pStyle w:val="Style15"/>
        <w:spacing w:before="40" w:after="40"/>
        <w:ind w:left="12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第六世紀一百卅七次</w:t>
      </w:r>
    </w:p>
    <w:p>
      <w:pPr>
        <w:pStyle w:val="Style15"/>
        <w:spacing w:before="40" w:after="40"/>
        <w:ind w:left="12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第十四世紀一百七十四次</w:t>
      </w:r>
    </w:p>
    <w:p>
      <w:pPr>
        <w:pStyle w:val="Style15"/>
        <w:spacing w:before="40" w:after="40"/>
        <w:ind w:left="12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第十五世紀二百五十三次</w:t>
      </w:r>
    </w:p>
    <w:p>
      <w:pPr>
        <w:pStyle w:val="Style15"/>
        <w:spacing w:before="40" w:after="40"/>
        <w:ind w:left="12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第十七世紀三百七十八次</w:t>
      </w:r>
    </w:p>
    <w:p>
      <w:pPr>
        <w:pStyle w:val="Style15"/>
        <w:spacing w:before="40" w:after="40"/>
        <w:ind w:left="12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第十八世紀六百四十次</w:t>
      </w:r>
    </w:p>
    <w:p>
      <w:pPr>
        <w:pStyle w:val="Style15"/>
        <w:spacing w:before="40" w:after="40"/>
        <w:ind w:left="12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第十九世紀二千一百一十六次</w:t>
      </w:r>
    </w:p>
    <w:p>
      <w:pPr>
        <w:pStyle w:val="Style15"/>
        <w:spacing w:before="40" w:after="40"/>
        <w:ind w:left="12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第廿世紀估計至少六千五百次地震。已比先十九個世紀的總數還要多。</w:t>
      </w:r>
    </w:p>
    <w:p>
      <w:pPr>
        <w:pStyle w:val="Style15"/>
        <w:spacing w:before="40" w:after="40"/>
        <w:ind w:left="12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並且在以前的時代不會有地震的地方也開始有地震錄的出現，而且是次數逐漸上升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ｃ）</w:t>
      </w:r>
      <w:r>
        <w:rPr>
          <w:rFonts w:ascii="新細明體" w:hAnsi="新細明體" w:eastAsia="新細明體"/>
        </w:rPr>
        <w:t>人為的災害──戰爭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　ｉ）</w:t>
      </w:r>
      <w:r>
        <w:rPr>
          <w:rFonts w:ascii="新細明體" w:hAnsi="新細明體" w:eastAsia="新細明體"/>
        </w:rPr>
        <w:t>「打仗和打仗的風聲。」太廿四：７</w:t>
      </w:r>
    </w:p>
    <w:p>
      <w:pPr>
        <w:pStyle w:val="Style15"/>
        <w:spacing w:before="40" w:after="40"/>
        <w:ind w:left="12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以整個世界而言，戰亂是日漸增多的，從前是大國吞小國，以後是大國與大國為爭國土而戰，到近代是大國小國彼此互相影響。加上科學的昌明，使武器的發明越來越使人害怕，加上傳媒的進步使我們聽到世界各地的打仗風聲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ｉｉ）</w:t>
      </w:r>
      <w:r>
        <w:rPr>
          <w:rFonts w:ascii="新細明體" w:hAnsi="新細明體" w:eastAsia="新細明體"/>
        </w:rPr>
        <w:t>「民要攻打民，國要攻打國。」太廿四：７</w:t>
      </w:r>
    </w:p>
    <w:p>
      <w:pPr>
        <w:pStyle w:val="Style15"/>
        <w:spacing w:before="40" w:after="40"/>
        <w:ind w:left="12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是由民間引起的內戰而引發的國際戰。</w:t>
      </w:r>
    </w:p>
    <w:p>
      <w:pPr>
        <w:pStyle w:val="Style15"/>
        <w:spacing w:before="40" w:after="40"/>
        <w:ind w:left="120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國家的內戰有其他國家的參與。如韓戰、中東戰爭。</w:t>
      </w:r>
    </w:p>
    <w:p>
      <w:pPr>
        <w:pStyle w:val="Style15"/>
        <w:spacing w:before="40" w:after="40"/>
        <w:ind w:left="12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並且引發很多國的分裂，如兩個韓國，兩個越南等等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社會充滿犯罪的黑暗</w:t>
      </w:r>
    </w:p>
    <w:p>
      <w:pPr>
        <w:pStyle w:val="Style15"/>
        <w:spacing w:before="40" w:after="40"/>
        <w:ind w:left="960" w:hanging="24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只因不法的事增多，許多人的愛心纔漸漸冷淡了。」太廿四：１２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在聖經中挪亞的日子，人是只顧放縱情慾，看重喫喝嫁娶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今天很多人縱情於酒色之中，人重視有沒有異性朋友，在現今的世代中，我們可以看到街上的年青人多是親熱的擁抱及作風大膽的。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聖經亦預言末世的是一個危險的日子，因人對親情不再看重，人只為滿足自己而妄顧他人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今天的打劫為人心黑暗的最明顯表現。另今天多的暴力事件多的，並且有多是發生在本身的家庭，如夫殺妻、妻殺夫、父母殺子女、子女殺父母等等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３）異端的興起</w:t>
      </w:r>
    </w:p>
    <w:p>
      <w:pPr>
        <w:pStyle w:val="Style15"/>
        <w:spacing w:before="40" w:after="40"/>
        <w:ind w:left="960" w:hanging="24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耶穌回答說：你們謹慎，免得有人迷感惑你們。因為將來有好些人冒我的名來，說：『我是基督』，並且要迷惑許多人．．．．．．」太廿四：４－５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今時代有很多的人披著基督教的外衣，但內裡卻是導人不信　神，有的更是為利益來混亂　神的道，有的為私自加上好些得救的途徑，叫人不靠　神的恩典。</w:t>
      </w:r>
    </w:p>
    <w:p>
      <w:pPr>
        <w:pStyle w:val="Style15"/>
        <w:spacing w:before="40" w:after="40"/>
        <w:ind w:left="72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天主教叫人重功德。摩門教叫人不靠　神的救法等等。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因魔鬼知道末世近了，神快要審判牠，故牠希望可以欺騙更多的人下地獄，其中的一種方法是使人信得不真，以至化了一生的光陰而不得救，這方法為製造更多的假信仰。好比真的貨總有冒牌貨，以假亂真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４）以色列的復國</w:t>
      </w:r>
    </w:p>
    <w:p>
      <w:pPr>
        <w:pStyle w:val="Style15"/>
        <w:spacing w:before="40" w:after="40"/>
        <w:ind w:left="960" w:hanging="24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你們可以從無花果樹學個比方，當樹枝發嫩長葉的時候，你們就知道夏天近了。這樣，你們看見這一切的事也該知道人子近了，正在門口了。」太廿四：３２－３３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聖經在主耶穌的時代，以色列人是亡國的，但他們卻照聖經上的預言復國，主耶穌告訴我們，他們的復國為末世的一個重要的預兆。這一個國家亡了國二千多年不被同化已是一個大神蹟，並且他們在各國為人所攻擊仍能生存，這為有神在他們背後引導他們﹐神以他們為一個預兆，給我們這末世的人可以儆醒，聖經說當他們復國，主耶穌就如人到了門口，快要進來了，故今天我們深知主耶穌快來了，因以色列人已復國了。</w:t>
      </w:r>
    </w:p>
    <w:p>
      <w:pPr>
        <w:pStyle w:val="Style15"/>
        <w:spacing w:before="40" w:after="40"/>
        <w:ind w:left="72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以色列人是主前六零五年亡國，主後一九四八年五月十四日復國。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鼎水管體">
    <w:charset w:val="88"/>
    <w:family w:val="swiss"/>
    <w:pitch w:val="variable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初信造就主日學教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27:00Z</dcterms:created>
  <dc:creator>.</dc:creator>
  <dc:description/>
  <dc:language>en-US</dc:language>
  <cp:lastModifiedBy>.</cp:lastModifiedBy>
  <cp:lastPrinted>2004-03-30T14:53:00Z</cp:lastPrinted>
  <dcterms:modified xsi:type="dcterms:W3CDTF">2004-03-30T06:53:00Z</dcterms:modified>
  <cp:revision>4</cp:revision>
  <dc:subject/>
  <dc:title>~(pdm3)~(rim4;7;２;２)~Z~D第十課：基督再來~d~z</dc:title>
</cp:coreProperties>
</file>