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" w:eastAsia="標楷體"/>
          <w:sz w:val="18"/>
        </w:rPr>
        <w:t xml:space="preserve">  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8-11</w:t>
      </w:r>
      <w:r>
        <w:rPr>
          <w:rFonts w:ascii="標楷體" w:hAnsi="標楷體" w:eastAsia="標楷體"/>
          <w:sz w:val="18"/>
        </w:rPr>
        <w:t>　　　　　</w:t>
      </w:r>
      <w:r>
        <w:rPr>
          <w:rFonts w:ascii="標楷體" w:hAnsi="標楷體" w:cs="細明體" w:eastAsia="標楷體"/>
          <w:sz w:val="18"/>
        </w:rPr>
        <w:t xml:space="preserve">     </w:t>
      </w:r>
      <w:r>
        <w:rPr/>
        <w:t>Rev5/ 16/6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exact" w:line="320"/>
        <w:rPr>
          <w:rFonts w:ascii="金梅中黑字形原體" w:hAnsi="金梅中黑字形原體" w:eastAsia="金梅中黑字形原體" w:cs="金梅中黑字形原體"/>
          <w:sz w:val="28"/>
        </w:rPr>
      </w:pPr>
      <w:r>
        <w:rPr>
          <w:rFonts w:ascii="金梅中黑字形原體" w:hAnsi="金梅中黑字形原體" w:cs="細明體" w:eastAsia="金梅中黑字形原體"/>
          <w:sz w:val="28"/>
        </w:rPr>
        <w:t>三</w:t>
      </w:r>
      <w:r>
        <w:rPr>
          <w:rFonts w:eastAsia="金梅中黑字形原體" w:cs="細明體" w:ascii="金梅中黑字形原體" w:hAnsi="金梅中黑字形原體"/>
          <w:sz w:val="28"/>
        </w:rPr>
        <w:t>.</w:t>
      </w:r>
      <w:r>
        <w:rPr>
          <w:rFonts w:ascii="金梅中黑字形原體" w:hAnsi="金梅中黑字形原體" w:cs="細明體" w:eastAsia="金梅中黑字形原體"/>
          <w:sz w:val="28"/>
        </w:rPr>
        <w:t xml:space="preserve">中段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警告與剛硬</w:t>
      </w:r>
      <w:r>
        <w:rPr>
          <w:rFonts w:eastAsia="金梅中黑字形原體" w:cs="金梅中黑字形原體" w:ascii="金梅中黑字形原體" w:hAnsi="金梅中黑字形原體"/>
          <w:sz w:val="28"/>
        </w:rPr>
        <w:t>(8-11)</w:t>
      </w:r>
      <w:r>
        <w:rPr>
          <w:rFonts w:eastAsia="標楷體" w:cs="金梅中黑字形原體" w:ascii="標楷體" w:hAnsi="標楷體"/>
        </w:rPr>
        <w:t xml:space="preserve"> </w:t>
      </w:r>
      <w:r>
        <w:rPr>
          <w:rFonts w:ascii="標楷體" w:hAnsi="標楷體" w:cs="金梅中黑字形原體" w:eastAsia="標楷體"/>
        </w:rPr>
        <w:t>耽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羔羊揭開第七印的時候，天上寂靜約有二刻。我看見那站在神面前的七位天使，有七枝號賜給他們。」</w:t>
      </w:r>
      <w:r>
        <w:rPr>
          <w:rFonts w:eastAsia="標楷體" w:cs="金梅中黑字形原體" w:ascii="標楷體" w:hAnsi="標楷體"/>
        </w:rPr>
        <w:t>8:1-2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第七印</w:t>
      </w:r>
      <w:r>
        <w:rPr>
          <w:rFonts w:ascii="標楷體" w:hAnsi="標楷體" w:cs="細明體" w:eastAsia="標楷體"/>
        </w:rPr>
        <w:t>的</w:t>
      </w:r>
      <w:r>
        <w:rPr>
          <w:rFonts w:ascii="標楷體" w:hAnsi="標楷體" w:cs="金梅中黑字形原體" w:eastAsia="標楷體"/>
        </w:rPr>
        <w:t xml:space="preserve">揭開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引進七號，所以</w:t>
      </w:r>
      <w:r>
        <w:rPr>
          <w:rFonts w:ascii="標楷體" w:hAnsi="標楷體" w:cs="金梅中黑字形原體" w:eastAsia="標楷體"/>
        </w:rPr>
        <w:t>第七印</w:t>
      </w:r>
      <w:r>
        <w:rPr>
          <w:rFonts w:ascii="標楷體" w:hAnsi="標楷體" w:cs="細明體" w:eastAsia="標楷體"/>
        </w:rPr>
        <w:t>也可以等同七號。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背景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七號的時間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只是殿外的院子要留下不用量，因為這是給了外邦人的；他們要踐踏聖城四十二個月。」</w:t>
      </w:r>
      <w:r>
        <w:rPr>
          <w:rFonts w:eastAsia="標楷體" w:cs="金梅中黑字形原體" w:ascii="標楷體" w:hAnsi="標楷體"/>
        </w:rPr>
        <w:t>11: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 w:cs="金梅中黑字形原體" w:ascii="標楷體" w:hAnsi="標楷體"/>
        </w:rPr>
        <w:t>11:1</w:t>
      </w:r>
      <w:r>
        <w:rPr>
          <w:rFonts w:ascii="標楷體" w:hAnsi="標楷體" w:cs="金梅中黑字形原體" w:eastAsia="標楷體"/>
        </w:rPr>
        <w:t>是七號內發生的，根據但</w:t>
      </w:r>
      <w:r>
        <w:rPr>
          <w:rFonts w:eastAsia="標楷體" w:cs="金梅中黑字形原體" w:ascii="標楷體" w:hAnsi="標楷體"/>
        </w:rPr>
        <w:t>9</w:t>
      </w:r>
      <w:r>
        <w:rPr>
          <w:rFonts w:ascii="標楷體" w:hAnsi="標楷體" w:cs="金梅中黑字形原體" w:eastAsia="標楷體"/>
        </w:rPr>
        <w:t>章題及末後之七，七號應發生在七年大災難的後三年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但在吹七號後，引進末後傾倒七碗的災，所以應界乎七印的七碗中間。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2)</w:t>
      </w:r>
      <w:r>
        <w:rPr>
          <w:rFonts w:ascii="標楷體" w:hAnsi="標楷體" w:cs="金梅中黑字形原體" w:eastAsia="標楷體"/>
        </w:rPr>
        <w:t>七號與舊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133350</wp:posOffset>
                </wp:positionV>
                <wp:extent cx="1543685" cy="146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1375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37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15.6pt;mso-wrap-distance-left:9.05pt;mso-wrap-distance-right:9.05pt;mso-wrap-distance-top:0pt;mso-wrap-distance-bottom:0pt;margin-top:10.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900" cy="1375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37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西緬支派中有一萬二千；利未支派中有一萬二千；以薩迦支派中有一萬二千。」啟</w:t>
      </w:r>
      <w:r>
        <w:rPr>
          <w:rFonts w:eastAsia="標楷體" w:cs="金梅中黑字形原體" w:ascii="標楷體" w:hAnsi="標楷體"/>
        </w:rPr>
        <w:t>7:7</w:t>
      </w:r>
    </w:p>
    <w:p>
      <w:pPr>
        <w:pStyle w:val="Normal"/>
        <w:spacing w:lineRule="exact" w:line="280"/>
        <w:ind w:left="1080" w:right="2522" w:hanging="0"/>
        <w:rPr/>
      </w:pPr>
      <w:r>
        <w:rPr>
          <w:rFonts w:ascii="標楷體" w:hAnsi="標楷體" w:cs="金梅中黑字形原體" w:eastAsia="標楷體"/>
        </w:rPr>
        <w:t>「摩西向天伸杖，耶和華就打雷下雹，有火閃到地上；耶和華下雹在埃及地上。那時，雹與火攙雜，甚是厲害，自從埃及成國以來，遍地沒有這樣的。」出</w:t>
      </w:r>
      <w:r>
        <w:rPr>
          <w:rFonts w:ascii="標楷體" w:hAnsi="標楷體" w:cs="細明體" w:eastAsia="標楷體"/>
        </w:rPr>
        <w:t xml:space="preserve"> </w:t>
      </w:r>
      <w:r>
        <w:rPr>
          <w:rFonts w:eastAsia="標楷體" w:cs="細明體" w:ascii="標楷體" w:hAnsi="標楷體"/>
        </w:rPr>
        <w:t>9:23-24</w: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 w:cs="細明體"/>
        </w:rPr>
      </w:pPr>
      <w:r>
        <w:rPr>
          <w:rFonts w:ascii="標楷體" w:hAnsi="標楷體" w:cs="金梅中黑字形原體" w:eastAsia="標楷體"/>
        </w:rPr>
        <w:t>「我從天使手中把小書卷接過來，吃盡了，在我口中果然甜如蜜，吃了以後，肚子覺得發苦了。」啟</w:t>
      </w:r>
      <w:r>
        <w:rPr>
          <w:rFonts w:eastAsia="標楷體" w:cs="金梅中黑字形原體" w:ascii="標楷體" w:hAnsi="標楷體"/>
        </w:rPr>
        <w:t>10:10</w: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他對我說：「人子啊，要吃你所得的，要吃這書卷，好去對以色列家講說。」」結</w:t>
      </w:r>
      <w:r>
        <w:rPr>
          <w:rFonts w:eastAsia="標楷體" w:cs="金梅中黑字形原體" w:ascii="標楷體" w:hAnsi="標楷體"/>
        </w:rPr>
        <w:t>3:1</w:t>
      </w:r>
    </w:p>
    <w:p>
      <w:pPr>
        <w:pStyle w:val="Normal"/>
        <w:spacing w:lineRule="exact" w:line="280"/>
        <w:ind w:left="1080" w:right="2522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我要使我那兩個見證人，穿著毛衣，傳道一千二百六十天。」</w:t>
      </w:r>
      <w:r>
        <w:rPr>
          <w:rFonts w:ascii="標楷體" w:hAnsi="標楷體" w:cs="金梅中黑字形原體" w:eastAsia="標楷體"/>
        </w:rPr>
        <w:t>啟</w:t>
      </w:r>
      <w:r>
        <w:rPr>
          <w:rFonts w:eastAsia="標楷體" w:cs="金梅中黑字形原體" w:ascii="標楷體" w:hAnsi="標楷體"/>
        </w:rPr>
        <w:t>11: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這二人有權柄，在他們傳道的日子叫天閉塞不下雨；又有權柄叫水變為血，並且能隨時隨意用各樣的災殃攻擊世界。」啟</w:t>
      </w:r>
      <w:r>
        <w:rPr>
          <w:rFonts w:eastAsia="標楷體" w:cs="金梅中黑字形原體" w:ascii="標楷體" w:hAnsi="標楷體"/>
        </w:rPr>
        <w:t>11:6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" w:eastAsia="標楷體"/>
        </w:rPr>
        <w:t xml:space="preserve">「基列寄居的提斯比人以利亞對亞哈說：「我指著所事奉永生耶和華以色列的神起誓，這幾年我若不禱告，必不降露，不下雨。」」王上 </w:t>
      </w:r>
      <w:r>
        <w:rPr>
          <w:rFonts w:eastAsia="標楷體" w:cs="金梅中黑字形原體" w:ascii="標楷體" w:hAnsi="標楷體"/>
        </w:rPr>
        <w:t>17: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七號裏題到災禍，約翰吃書卷，兩見証人傳道，和舊約出埃及記的十災，以西結書吃書卷，以利亞行神蹟傳道極相似。</w:t>
      </w:r>
    </w:p>
    <w:p>
      <w:pPr>
        <w:pStyle w:val="Normal"/>
        <w:spacing w:lineRule="exact" w:line="28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3)</w:t>
      </w:r>
      <w:r>
        <w:rPr>
          <w:rFonts w:ascii="標楷體" w:hAnsi="標楷體" w:cs="金梅中黑字形原體" w:eastAsia="標楷體"/>
        </w:rPr>
        <w:t>警告與剛硬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 w:cs="金梅中黑字形原體" w:ascii="標楷體" w:hAnsi="標楷體"/>
        </w:rPr>
        <w:t>8-11</w:t>
      </w:r>
      <w:r>
        <w:rPr>
          <w:rFonts w:ascii="標楷體" w:hAnsi="標楷體" w:cs="金梅中黑字形原體" w:eastAsia="標楷體"/>
        </w:rPr>
        <w:t>題到七號、七雷，鷹飛在空中發聲</w:t>
      </w:r>
      <w:r>
        <w:rPr>
          <w:rFonts w:eastAsia="標楷體" w:cs="金梅中黑字形原體" w:ascii="標楷體" w:hAnsi="標楷體"/>
        </w:rPr>
        <w:t>(8:13)</w:t>
      </w:r>
      <w:r>
        <w:rPr>
          <w:rFonts w:ascii="標楷體" w:hAnsi="標楷體" w:cs="金梅中黑字形原體" w:eastAsia="標楷體"/>
        </w:rPr>
        <w:t>，二見証人傳道，都有共通的地方，就是同樣是聲者，要人聽到，警覺得到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出埃及記的十災目的是警告法老要放以色列人離開埃及，否則有嚴厲的災禍，但可惜法老最終的心卻是剛硬；以西結吃書卷，目的是先感受書的內容，將悲哀、審判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後卻甘甜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信息傳給選民，但他們至終卻不聽；以利亞當日行神蹟傳道，但被耶洗別追殺；施洗約翰傳悔改的道，後來王卻將他殺死！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 w:cs="金梅中黑字形原體" w:ascii="標楷體" w:hAnsi="標楷體"/>
        </w:rPr>
        <w:t>8-11</w:t>
      </w:r>
      <w:r>
        <w:rPr>
          <w:rFonts w:ascii="標楷體" w:hAnsi="標楷體" w:cs="金梅中黑字形原體" w:eastAsia="標楷體"/>
        </w:rPr>
        <w:t>的內容也相倣，神給的災禍似乎沒有一下子發盡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很多三分一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有留有餘地，似乎仍給人機會，但他們表現「仍舊不悔改」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啟</w:t>
      </w:r>
      <w:r>
        <w:rPr>
          <w:rFonts w:eastAsia="標楷體" w:cs="金梅中黑字形原體" w:ascii="標楷體" w:hAnsi="標楷體"/>
        </w:rPr>
        <w:t>9:20)</w:t>
      </w:r>
      <w:r>
        <w:rPr>
          <w:rFonts w:ascii="標楷體" w:hAnsi="標楷體" w:cs="金梅中黑字形原體" w:eastAsia="標楷體"/>
        </w:rPr>
        <w:t>；約翰老早己寫下啟示錄，將信息傳給多國各方，但至今世界仍沒有警覺，仍不歸向神；將來有二見証人會用神蹟傳道，但敵神勢力卻將他們殺了……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所以</w:t>
      </w:r>
      <w:r>
        <w:rPr>
          <w:rFonts w:eastAsia="標楷體" w:cs="金梅中黑字形原體" w:ascii="標楷體" w:hAnsi="標楷體"/>
        </w:rPr>
        <w:t>8-11</w:t>
      </w:r>
      <w:r>
        <w:rPr>
          <w:rFonts w:ascii="標楷體" w:hAnsi="標楷體" w:cs="金梅中黑字形原體" w:eastAsia="標楷體"/>
        </w:rPr>
        <w:t>章表達出神催逼性的警告，但人至終的剛硬！更証明神是應向人發怒，應審判世人的</w:t>
      </w:r>
      <w:r>
        <w:rPr>
          <w:rFonts w:eastAsia="標楷體" w:cs="金梅中黑字形原體" w:ascii="標楷體" w:hAnsi="標楷體"/>
        </w:rPr>
        <w:t>!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＊內容：</w:t>
      </w:r>
    </w:p>
    <w:p>
      <w:pPr>
        <w:pStyle w:val="Normal"/>
        <w:spacing w:lineRule="exact" w:line="280"/>
        <w:ind w:left="360" w:hanging="0"/>
        <w:rPr>
          <w:rFonts w:ascii="金梅新毛筆隸書" w:hAnsi="金梅新毛筆隸書" w:eastAsia="金梅新毛筆隸書" w:cs="金梅中黑字形原體"/>
          <w:b/>
          <w:b/>
        </w:rPr>
      </w:pPr>
      <w:r>
        <w:rPr>
          <w:rFonts w:eastAsia="金梅新毛筆隸書" w:cs="金梅中黑字形原體" w:ascii="金梅新毛筆隸書" w:hAnsi="金梅新毛筆隸書"/>
          <w:b/>
        </w:rPr>
        <w:t>1.</w:t>
      </w:r>
      <w:r>
        <w:rPr>
          <w:rFonts w:ascii="金梅新毛筆隸書" w:hAnsi="金梅新毛筆隸書" w:cs="金梅中黑字形原體" w:eastAsia="金梅新毛筆隸書"/>
          <w:b/>
        </w:rPr>
        <w:t>漸進災禍的催逼</w:t>
      </w:r>
      <w:r>
        <w:rPr>
          <w:rFonts w:eastAsia="金梅新毛筆隸書" w:cs="金梅中黑字形原體" w:ascii="金梅新毛筆隸書" w:hAnsi="金梅新毛筆隸書"/>
          <w:b/>
        </w:rPr>
        <w:t>(8-9)</w:t>
      </w:r>
    </w:p>
    <w:p>
      <w:pPr>
        <w:pStyle w:val="Normal"/>
        <w:spacing w:lineRule="exact" w:line="280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七號的頭六個號有漸進程度的表達，先是天地，後是人受痛苦，最終很多人死亡。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七號災難的預備</w:t>
      </w:r>
      <w:r>
        <w:rPr>
          <w:rFonts w:eastAsia="標楷體" w:cs="金梅中黑字形原體" w:ascii="標楷體" w:hAnsi="標楷體"/>
        </w:rPr>
        <w:t>(8:1-6)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拿著七枝號的七位天使就預備要吹。」</w:t>
      </w:r>
      <w:r>
        <w:rPr>
          <w:rFonts w:eastAsia="標楷體" w:cs="金梅中黑字形原體" w:ascii="標楷體" w:hAnsi="標楷體"/>
        </w:rPr>
        <w:t>8:6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寂靜的氣氛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羔羊揭開第七印的時候，天上寂靜約有二刻。」</w:t>
      </w:r>
      <w:r>
        <w:rPr>
          <w:rFonts w:eastAsia="標楷體" w:cs="金梅中黑字形原體" w:ascii="標楷體" w:hAnsi="標楷體"/>
        </w:rPr>
        <w:t>8:1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寂靜可表示一間斷，明顯分開了之前六印和後面六號之不同。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寂靜也代表一種嚴肅、隆重，非常的氣氛，以下災禍也一樣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祈禱的配合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另有一位天使，拿著金香爐來，站在祭壇旁邊。有許多香賜給他，要和眾聖徒的祈禱一同獻在寶座前的金壇上。那香的煙和眾聖徒的祈禱從天使的手中一同升到神面前。天使拿著香爐，盛滿了壇上的火，倒在地上；隨有雷轟、大聲、閃電、地震。」</w:t>
      </w:r>
      <w:r>
        <w:rPr>
          <w:rFonts w:eastAsia="標楷體" w:cs="金梅中黑字形原體" w:ascii="標楷體" w:hAnsi="標楷體"/>
        </w:rPr>
        <w:t>8:3-5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前文題及香是代表「眾聖徒的祈禱」，香和祈禱有很多相似地方，香燒了能直達至聖所，約櫃前，祈禱發出後也可以坦然直達神面前。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當要吹七號前，天使拿著盛滿香的香爐，因金壇的火，就使香燒著，全然倒在地上，原來代表七號要開啟，先要加上、配合聖徒的祈禱。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眾聖徒祈求甚麼？可能求神行公義，在地信徒求神拯救，求神仍給機會人悔改，求主回來</w:t>
      </w:r>
      <w:r>
        <w:rPr>
          <w:rFonts w:eastAsia="標楷體" w:cs="金梅中黑字形原體" w:ascii="標楷體" w:hAnsi="標楷體"/>
        </w:rPr>
        <w:t>...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七號的內容已包括以上幾點了。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所以不要看輕祈禱，眾人的祈禱可成就偉大無比的計劃！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天地受損的警告</w:t>
      </w:r>
      <w:r>
        <w:rPr>
          <w:rFonts w:eastAsia="標楷體" w:cs="金梅中黑字形原體" w:ascii="標楷體" w:hAnsi="標楷體"/>
        </w:rPr>
        <w:t>(8:7-12)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地受損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第一位天使吹號，就有雹子與火攙著血丟在地上；地的三分之一和樹的三分之一被燒了，一切的青草也被燒了。」</w:t>
      </w:r>
      <w:r>
        <w:rPr>
          <w:rFonts w:eastAsia="標楷體" w:cs="金梅中黑字形原體" w:ascii="標楷體" w:hAnsi="標楷體"/>
        </w:rPr>
        <w:t>8:7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海受損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第二位天使吹號，就有彷彿火燒著的大山扔在海中；海的三分之一變成血，海中的活物死了三分之一，船隻也壞了三分之一。」</w:t>
      </w:r>
      <w:r>
        <w:rPr>
          <w:rFonts w:eastAsia="標楷體" w:cs="金梅中黑字形原體" w:ascii="標楷體" w:hAnsi="標楷體"/>
        </w:rPr>
        <w:t>8:8-9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  <w:lang w:val="en-US" w:eastAsia="en-US"/>
        </w:rPr>
      </w:pPr>
      <w:r>
        <w:rPr>
          <w:rFonts w:eastAsia="標楷體" w:cs="金梅中黑字形原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50800</wp:posOffset>
                </wp:positionV>
                <wp:extent cx="1466850" cy="1628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065" cy="1536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28.25pt;mso-wrap-distance-left:9.05pt;mso-wrap-distance-right:9.05pt;mso-wrap-distance-top:0pt;mso-wrap-distance-bottom:0pt;margin-top:4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065" cy="1536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23" t="-12" r="-2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840" w:right="2762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c.</w:t>
      </w:r>
      <w:r>
        <w:rPr>
          <w:rFonts w:ascii="標楷體" w:hAnsi="標楷體" w:cs="金梅中黑字形原體" w:eastAsia="標楷體"/>
        </w:rPr>
        <w:t>河受損</w:t>
      </w:r>
    </w:p>
    <w:p>
      <w:pPr>
        <w:pStyle w:val="Normal"/>
        <w:spacing w:lineRule="exact" w:line="280"/>
        <w:ind w:left="840" w:right="2762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第三位天使吹號，就有燒著的大星，好像火把從天上落下來，落在江河的三分之一和眾水的泉源上。這星名叫「茵蔯」。眾水的三分之一變為茵蔯；因水變苦，就死了許多人。」</w:t>
      </w:r>
      <w:r>
        <w:rPr>
          <w:rFonts w:eastAsia="標楷體" w:cs="金梅中黑字形原體" w:ascii="標楷體" w:hAnsi="標楷體"/>
        </w:rPr>
        <w:t>8:10-11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茵蔯是苦味極濃的植物，代表大星落下，使江河變苦。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此時開始死了許多人，災禍逐步嚴重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d.</w:t>
      </w:r>
      <w:r>
        <w:rPr>
          <w:rFonts w:ascii="標楷體" w:hAnsi="標楷體" w:cs="金梅中黑字形原體" w:eastAsia="標楷體"/>
        </w:rPr>
        <w:t>天受損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第四位天使吹號，日頭的三分之一，月亮的三分之一、星辰的三分之一都被擊打，以致日月星的三分之一黑暗了，白晝的三分之一沒有光，黑夜也是這樣。」</w:t>
      </w:r>
      <w:r>
        <w:rPr>
          <w:rFonts w:eastAsia="標楷體" w:cs="金梅中黑字形原體" w:ascii="標楷體" w:hAnsi="標楷體"/>
        </w:rPr>
        <w:t>8:12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以上四號只是使天地三分之一受損，神仍給人機會。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C.</w:t>
      </w:r>
      <w:r>
        <w:rPr>
          <w:rFonts w:ascii="標楷體" w:hAnsi="標楷體" w:cs="金梅中黑字形原體" w:eastAsia="標楷體"/>
        </w:rPr>
        <w:t>天空飛鷹的呼喊</w:t>
      </w:r>
      <w:r>
        <w:rPr>
          <w:rFonts w:eastAsia="標楷體" w:cs="金梅中黑字形原體" w:ascii="標楷體" w:hAnsi="標楷體"/>
        </w:rPr>
        <w:t>(8:13)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我又看見一個鷹飛在空中，並聽見他大聲說：「三位天使要吹那其餘的號。你們住在地上的民，禍哉！禍哉！禍哉！」」</w:t>
      </w:r>
      <w:r>
        <w:rPr>
          <w:rFonts w:eastAsia="標楷體" w:cs="金梅中黑字形原體" w:ascii="標楷體" w:hAnsi="標楷體"/>
        </w:rPr>
        <w:t>8:13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飛鷹竟能講話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在神沒難成的事，舊約驢也會開口講話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，鷹說了二件事實；一是以下的災是關乎地上的民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直接指向人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；第二說了三聲禍哉，如根據下文，第一聲禍哉代表第五號之災難</w:t>
      </w:r>
      <w:r>
        <w:rPr>
          <w:rFonts w:eastAsia="標楷體" w:cs="金梅中黑字形原體" w:ascii="標楷體" w:hAnsi="標楷體"/>
        </w:rPr>
        <w:t>(9:12)</w:t>
      </w:r>
      <w:r>
        <w:rPr>
          <w:rFonts w:ascii="標楷體" w:hAnsi="標楷體" w:cs="金梅中黑字形原體" w:eastAsia="標楷體"/>
        </w:rPr>
        <w:t>，第二聲禍災代表第六號之災禍；最後的災禍應代表第七號所引發出的七碗災難</w:t>
      </w:r>
      <w:r>
        <w:rPr>
          <w:rFonts w:eastAsia="標楷體" w:cs="金梅中黑字形原體" w:ascii="標楷體" w:hAnsi="標楷體"/>
        </w:rPr>
        <w:t>(11:14-15)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D.</w:t>
      </w:r>
      <w:r>
        <w:rPr>
          <w:rFonts w:ascii="標楷體" w:hAnsi="標楷體" w:cs="金梅中黑字形原體" w:eastAsia="標楷體"/>
        </w:rPr>
        <w:t>人類受禍的催逼</w:t>
      </w:r>
      <w:r>
        <w:rPr>
          <w:rFonts w:eastAsia="標楷體" w:cs="金梅中黑字形原體" w:ascii="標楷體" w:hAnsi="標楷體"/>
        </w:rPr>
        <w:t>(9:1-19)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肉身的受苦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1)</w:t>
      </w:r>
      <w:r>
        <w:rPr>
          <w:rFonts w:ascii="標楷體" w:hAnsi="標楷體" w:cs="金梅中黑字形原體" w:eastAsia="標楷體"/>
        </w:rPr>
        <w:t>無底坑門的打開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第五位天使吹號，我就看見一個星從天落到地上，有無底坑的鑰匙賜給他。他開了無底坑，便有煙從坑裡往上冒，好像大火爐的煙；日頭和天空都因這煙昏暗了。」</w:t>
      </w:r>
      <w:r>
        <w:rPr>
          <w:rFonts w:eastAsia="標楷體" w:cs="金梅中黑字形原體" w:ascii="標楷體" w:hAnsi="標楷體"/>
        </w:rPr>
        <w:t>9:1-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鬼就央求耶穌，不要吩咐他們到無底坑裡去。」路</w:t>
      </w:r>
      <w:r>
        <w:rPr>
          <w:rFonts w:eastAsia="標楷體" w:cs="金梅中黑字形原體" w:ascii="標楷體" w:hAnsi="標楷體"/>
        </w:rPr>
        <w:t>8:3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「星」從天落到地上，前文亦題及「星」可以代表使者，此處應指天上的使者奉派打開無底坑之門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「無底坑」似乎是捆綁污鬼的地方，那裏有不滅的火，所以一打開時，即有煙冒出來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螫人蝗蟲的出來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有蝗蟲從煙中出來，飛到地上；有能力賜給他們，好像地上蠍子的能力一樣，並且吩咐他們說，不可傷害地上的草和各樣青物，並一切樹木，惟獨要傷害額上沒有神印記的人。但不許蝗蟲害死他們，只叫他們受痛苦五個月。這痛苦就像蠍子螫人的痛苦一樣。」</w:t>
      </w:r>
      <w:r>
        <w:rPr>
          <w:rFonts w:eastAsia="標楷體" w:cs="金梅中黑字形原體" w:ascii="標楷體" w:hAnsi="標楷體"/>
        </w:rPr>
        <w:t>9:3-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有無底坑的使者作他們的王，按著希伯來話，名叫亞巴頓，希利尼話，名叫亞玻倫。」</w:t>
      </w:r>
      <w:r>
        <w:rPr>
          <w:rFonts w:eastAsia="標楷體" w:cs="金梅中黑字形原體" w:ascii="標楷體" w:hAnsi="標楷體"/>
        </w:rPr>
        <w:t>9:1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蝗蟲應不是指實質的蝗蟲，因從無底坑出來，應指邪靈污鬼，牠們特性：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a)</w:t>
      </w:r>
      <w:r>
        <w:rPr>
          <w:rFonts w:ascii="標楷體" w:hAnsi="標楷體" w:cs="金梅中黑字形原體" w:eastAsia="標楷體"/>
        </w:rPr>
        <w:t>有能力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好像蠍子的能力，令人痛苦五個月，求死也不得。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b)</w:t>
      </w:r>
      <w:r>
        <w:rPr>
          <w:rFonts w:ascii="標楷體" w:hAnsi="標楷體" w:cs="金梅中黑字形原體" w:eastAsia="標楷體"/>
        </w:rPr>
        <w:t>有權限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但不可傷及地上草、樹木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因之前已有三分一受損</w:t>
      </w:r>
      <w:r>
        <w:rPr>
          <w:rFonts w:eastAsia="標楷體" w:cs="金梅中黑字形原體" w:ascii="標楷體" w:hAnsi="標楷體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1696085" cy="1057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9645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59" r="-3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83.25pt;mso-wrap-distance-left:9.05pt;mso-wrap-distance-right:9.05pt;mso-wrap-distance-top:0pt;mso-wrap-distance-bottom:0pt;margin-top: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9645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59" r="-3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及不傷害受印記之人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c)</w:t>
      </w:r>
      <w:r>
        <w:rPr>
          <w:rFonts w:ascii="標楷體" w:hAnsi="標楷體" w:cs="金梅中黑字形原體" w:eastAsia="標楷體"/>
        </w:rPr>
        <w:t>像軍隊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裝備，有預備如出戰的馬，有冠冕，並數目很多。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d)</w:t>
      </w:r>
      <w:r>
        <w:rPr>
          <w:rFonts w:ascii="標楷體" w:hAnsi="標楷體" w:cs="金梅中黑字形原體" w:eastAsia="標楷體"/>
        </w:rPr>
        <w:t>像男人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「好像男人的臉面」，可能指有人的智慧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e)</w:t>
      </w:r>
      <w:r>
        <w:rPr>
          <w:rFonts w:ascii="標楷體" w:hAnsi="標楷體" w:cs="金梅中黑字形原體" w:eastAsia="標楷體"/>
        </w:rPr>
        <w:t>像女人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「頭髮像女人的」，可能指有引誘的能力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細明體"/>
        </w:rPr>
      </w:pPr>
      <w:r>
        <w:rPr>
          <w:rFonts w:eastAsia="標楷體" w:cs="金梅中黑字形原體" w:ascii="標楷體" w:hAnsi="標楷體"/>
        </w:rPr>
        <w:t>(f)</w:t>
      </w:r>
      <w:r>
        <w:rPr>
          <w:rFonts w:ascii="標楷體" w:hAnsi="標楷體" w:cs="金梅中黑字形原體" w:eastAsia="標楷體"/>
        </w:rPr>
        <w:t>像獅子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「像獅子的牙齒」兇殘。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g)</w:t>
      </w:r>
      <w:r>
        <w:rPr>
          <w:rFonts w:ascii="標楷體" w:hAnsi="標楷體" w:cs="金梅中黑字形原體" w:eastAsia="標楷體"/>
        </w:rPr>
        <w:t>有毒</w:t>
      </w:r>
      <w:r>
        <w:rPr>
          <w:rFonts w:ascii="標楷體" w:hAnsi="標楷體" w:cs="金梅中黑字形原體" w:eastAsia="標楷體"/>
          <w:sz w:val="20"/>
        </w:rPr>
        <w:t>鈎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能傷人五個月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h)</w:t>
      </w:r>
      <w:r>
        <w:rPr>
          <w:rFonts w:ascii="標楷體" w:hAnsi="標楷體" w:cs="金梅中黑字形原體" w:eastAsia="標楷體"/>
        </w:rPr>
        <w:t>有統領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無底坑的使者」可能邪靈中有作帶領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像天使長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，名叫「亞玻倫」意思毀壞者。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死亡的威嚇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1)</w:t>
      </w:r>
      <w:r>
        <w:rPr>
          <w:rFonts w:ascii="標楷體" w:hAnsi="標楷體" w:cs="金梅中黑字形原體" w:eastAsia="標楷體"/>
        </w:rPr>
        <w:t>殺人使者的釋放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第六位天使吹號，我就聽見有聲音從神面前金壇的四角出來，吩咐那吹號的第六位天使，說：「把那捆綁在伯拉大河的四個使者釋放了。」那四個使者就被釋放；他們原是預備好了，到某年某月某日某時，要殺人的三分之一。馬軍有二萬萬；他們的數目我聽見了。」</w:t>
      </w:r>
      <w:r>
        <w:rPr>
          <w:rFonts w:eastAsia="標楷體" w:cs="金梅中黑字形原體" w:ascii="標楷體" w:hAnsi="標楷體"/>
        </w:rPr>
        <w:t>9:13-16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四</w:t>
      </w:r>
      <w:r>
        <w:rPr>
          <w:rFonts w:ascii="標楷體" w:hAnsi="標楷體" w:cs="金梅中黑字形原體" w:eastAsia="標楷體"/>
        </w:rPr>
        <w:t>位使者原是被捆綁，應不是天使，可能亦屬污鬼或但以理書所講，控制列國的魔君門，在伯拉大河，在創世記中，建巴別的地方，及日後巴比倫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假宗教，污穢之靈之源頭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，也位於伯拉大河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牠們擁有馬軍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可能是污鬼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騎馬的有裝備，有能力可以用頭害人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2)</w:t>
      </w:r>
      <w:r>
        <w:rPr>
          <w:rFonts w:ascii="標楷體" w:hAnsi="標楷體" w:cs="金梅中黑字形原體" w:eastAsia="標楷體"/>
        </w:rPr>
        <w:t>三分之一的死亡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口中所出來的火與煙並硫磺，這三樣災殺了人的三分之一。」</w:t>
      </w:r>
      <w:r>
        <w:rPr>
          <w:rFonts w:eastAsia="標楷體" w:cs="金梅中黑字形原體" w:ascii="標楷體" w:hAnsi="標楷體"/>
        </w:rPr>
        <w:t>9:18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E.</w:t>
      </w:r>
      <w:r>
        <w:rPr>
          <w:rFonts w:ascii="標楷體" w:hAnsi="標楷體" w:cs="金梅中黑字形原體" w:eastAsia="標楷體"/>
        </w:rPr>
        <w:t>仍舊不悔的硬心</w:t>
      </w:r>
      <w:r>
        <w:rPr>
          <w:rFonts w:eastAsia="標楷體" w:cs="金梅中黑字形原體" w:ascii="標楷體" w:hAnsi="標楷體"/>
        </w:rPr>
        <w:t>(9:20-21)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其餘未曾被這些災所殺的人仍舊不悔改自己手所做的，還是去拜鬼魔和那些不能看、不能聽、不能走，金、銀、銅、木、石的偶像，又不悔改他們那些兇殺、邪術、姦淫、偷竊的事。」</w:t>
      </w:r>
      <w:r>
        <w:rPr>
          <w:rFonts w:eastAsia="標楷體" w:cs="金梅中黑字形原體" w:ascii="標楷體" w:hAnsi="標楷體"/>
        </w:rPr>
        <w:t>9:20-21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繼續敬拜偶像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繼續犯罪行惡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金梅新毛筆隸書" w:hAnsi="金梅新毛筆隸書" w:eastAsia="金梅新毛筆隸書" w:cs="金梅中黑字形原體"/>
          <w:b/>
          <w:b/>
        </w:rPr>
      </w:pPr>
      <w:r>
        <w:rPr>
          <w:rFonts w:eastAsia="金梅新毛筆隸書" w:cs="金梅中黑字形原體" w:ascii="金梅新毛筆隸書" w:hAnsi="金梅新毛筆隸書"/>
          <w:b/>
        </w:rPr>
        <w:t>2.</w:t>
      </w:r>
      <w:r>
        <w:rPr>
          <w:rFonts w:ascii="金梅新毛筆隸書" w:hAnsi="金梅新毛筆隸書" w:cs="金梅中黑字形原體" w:eastAsia="金梅新毛筆隸書"/>
          <w:b/>
        </w:rPr>
        <w:t>不再耽延的宣講</w:t>
      </w:r>
      <w:r>
        <w:rPr>
          <w:rFonts w:eastAsia="金梅新毛筆隸書" w:cs="金梅中黑字形原體" w:ascii="金梅新毛筆隸書" w:hAnsi="金梅新毛筆隸書"/>
          <w:b/>
        </w:rPr>
        <w:t>(10)</w:t>
      </w:r>
    </w:p>
    <w:p>
      <w:pPr>
        <w:pStyle w:val="Normal"/>
        <w:spacing w:lineRule="exact" w:line="280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此處插入七雷，人聽見雷聲，就知到大兩落下日子到了，同樣聽到七雷，雖不知其內容，但知神審判，主來臨的日子到了，不再耽延。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天使的呼喊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我又看見另有一位大力的天使從天降下，披著雲彩，頭上有虹，臉面像日頭，兩腳像火柱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他手裡拿著小書卷，是展開的。他右腳踏海，左腳踏地，大聲呼喊，好像獅子吼叫。呼喊完了，就有七雷發聲。」</w:t>
      </w:r>
      <w:r>
        <w:rPr>
          <w:rFonts w:eastAsia="標楷體" w:cs="金梅中黑字形原體" w:ascii="標楷體" w:hAnsi="標楷體"/>
        </w:rPr>
        <w:t>10:1-3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一大力天使，是另一位的，有榮耀、威榮，手拿小書卷大聲呼喊。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他似乎有權掌管世界，因兩腳踏海地。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手拿「小書卷」此書卷已關乎末後計劃事情。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用「像獅子吼叫」「七雷」聲音，似乎比號聲更震憾，內容更不簡單，災禍應更嚴重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隱藏的內容</w:t>
      </w:r>
    </w:p>
    <w:p>
      <w:pPr>
        <w:pStyle w:val="Normal"/>
        <w:spacing w:lineRule="exact" w:line="280"/>
        <w:ind w:left="44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七雷發聲之後，我正要寫出來，就聽見從天上有聲音說：「七雷所說的，你要封上，不可寫出來。」」</w:t>
      </w:r>
      <w:r>
        <w:rPr>
          <w:rFonts w:eastAsia="標楷體" w:cs="金梅中黑字形原體" w:ascii="標楷體" w:hAnsi="標楷體"/>
        </w:rPr>
        <w:t>10: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12700</wp:posOffset>
                </wp:positionV>
                <wp:extent cx="1919605" cy="13747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37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820" cy="12820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128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08.25pt;mso-wrap-distance-left:9.05pt;mso-wrap-distance-right:9.05pt;mso-wrap-distance-top:0pt;mso-wrap-distance-bottom:0pt;margin-top:1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820" cy="12820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128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44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4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但很奇怪，天上有聲音要封上，不可寫上，聖經沒講甚麼原因，可能因為所表達內容太震憾，人未必可以接受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約翰則有靈幫助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，或者時機未成熟，神有祂心意，所以將七雷內容封上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C.</w:t>
      </w:r>
      <w:r>
        <w:rPr>
          <w:rFonts w:ascii="標楷體" w:hAnsi="標楷體" w:cs="金梅中黑字形原體" w:eastAsia="標楷體"/>
        </w:rPr>
        <w:t>重點的啟示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指著那創造天和天上之物，地和地上之物，海和海中之物，直活到永永遠遠的，起誓說：「不再有時日了（或作：不再耽延了）。」但在第七位天使吹號發聲的時候，神的奧秘就成全了，正如神所傳給他僕人眾先知的佳音。」</w:t>
      </w:r>
      <w:r>
        <w:rPr>
          <w:rFonts w:eastAsia="標楷體" w:cs="金梅中黑字形原體" w:ascii="標楷體" w:hAnsi="標楷體"/>
        </w:rPr>
        <w:t>10:6-7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雖然七雷的內容被封住了，但其後帶出的精意、重點則交待，就是「不再有時日了」或作「不再耽延了」。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從眾先知所預言關乎末後事情，將來的事已到了，當七號吹響時，「神的奧秘」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還未顯明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會完全顯明，成全的！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所以人在此時更要醒覺，日子不會再等、耽延，應悔改歸向神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D.</w:t>
      </w:r>
      <w:r>
        <w:rPr>
          <w:rFonts w:ascii="標楷體" w:hAnsi="標楷體" w:cs="金梅中黑字形原體" w:eastAsia="標楷體"/>
        </w:rPr>
        <w:t>神僕的宣講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我從天使手中把小書卷接過來，吃盡了，在我口中果然甜如蜜，吃了以後，肚子覺得發苦了。天使（原文作他們）對我說：「你必指著多民、多國、多方、多王再說預言。」」</w:t>
      </w:r>
      <w:r>
        <w:rPr>
          <w:rFonts w:eastAsia="標楷體" w:cs="金梅中黑字形原體" w:ascii="標楷體" w:hAnsi="標楷體"/>
        </w:rPr>
        <w:t>10:10-11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天上有聲音叫約翰吃小書卷，以西結也曾吃了天上的書卷，目的要感受內容的味道，並要向選民傳講，約翰一樣，不同處是他不單要向以色列人傳講，也要向萬邦傳揚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據資料顯示，約翰被放逐拔魔島，後期被釋放，可向外邦人傳講神的話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。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其內容可能是</w:t>
      </w:r>
      <w:r>
        <w:rPr>
          <w:rFonts w:eastAsia="標楷體" w:cs="金梅中黑字形原體" w:ascii="標楷體" w:hAnsi="標楷體"/>
        </w:rPr>
        <w:t>11</w:t>
      </w:r>
      <w:r>
        <w:rPr>
          <w:rFonts w:ascii="標楷體" w:hAnsi="標楷體" w:cs="金梅中黑字形原體" w:eastAsia="標楷體"/>
        </w:rPr>
        <w:t>章以後的內容，而感覺是又甜又苦，末後的計劃是大災難，是苦的，但對屬神的人是甜的，因神施行公義，將賞賜聖徒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金梅新毛筆隸書" w:hAnsi="金梅新毛筆隸書" w:eastAsia="金梅新毛筆隸書" w:cs="金梅中黑字形原體"/>
          <w:b/>
          <w:b/>
        </w:rPr>
      </w:pPr>
      <w:r>
        <w:rPr>
          <w:rFonts w:eastAsia="金梅新毛筆隸書" w:cs="金梅中黑字形原體" w:ascii="金梅新毛筆隸書" w:hAnsi="金梅新毛筆隸書"/>
          <w:b/>
        </w:rPr>
        <w:t>3.</w:t>
      </w:r>
      <w:r>
        <w:rPr>
          <w:rFonts w:ascii="金梅新毛筆隸書" w:hAnsi="金梅新毛筆隸書" w:cs="金梅中黑字形原體" w:eastAsia="金梅新毛筆隸書"/>
          <w:b/>
        </w:rPr>
        <w:t>大能先知的見証</w:t>
      </w:r>
      <w:r>
        <w:rPr>
          <w:rFonts w:eastAsia="金梅新毛筆隸書" w:cs="金梅中黑字形原體" w:ascii="金梅新毛筆隸書" w:hAnsi="金梅新毛筆隸書"/>
          <w:b/>
        </w:rPr>
        <w:t>(11)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忠心見証人的出現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我要使我那兩個見證人，穿著毛衣，傳道一千二百六十天。」他們就是那兩棵橄欖樹，兩個燈臺，立在世界之主面前的。若有人想要害他們，就有火從他們口中出來，燒滅仇敵。凡想要害他們的都必這樣被殺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3-5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舊約的預表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我又問天使說：「這燈臺左右的兩棵橄欖樹是什麼意思？」我二次問他說：「這兩根橄欖枝在兩個流出金色油的金嘴旁邊是什麼意思？」他對我說：「你不知道這是什麼意思嗎？」我說：「主啊，我不知道。」他說：「這是兩個受膏者站在普天下主的旁邊。」」亞</w:t>
      </w:r>
      <w:r>
        <w:rPr>
          <w:rFonts w:eastAsia="標楷體" w:cs="金梅中黑字形原體" w:ascii="標楷體" w:hAnsi="標楷體"/>
        </w:rPr>
        <w:t>4:11-14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ascii="標楷體" w:hAnsi="標楷體" w:cs="金梅中黑字形原體" w:eastAsia="標楷體"/>
        </w:rPr>
        <w:t>「從前耶和華給你起名叫青橄欖樹，又華美又結好果子；如今他用鬨嚷之聲，點火在其上，枝子也被折斷。」耶</w:t>
      </w:r>
      <w:r>
        <w:rPr>
          <w:rFonts w:eastAsia="標楷體" w:cs="金梅中黑字形原體" w:ascii="標楷體" w:hAnsi="標楷體"/>
        </w:rPr>
        <w:t>11:16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舊約曾出現兩橄欖樹，指向約書亞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不是約書亞的那一位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及所羅巴伯，是神膏立的，在普天下之主旁邊，能成就非勢力，非才能的事，重建聖殿。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新約也有此樹，似乎是信徒熟悉，他們一想起，自然想起舊約的內容，這兩見証人也如舊約一樣，是神膏立，在世界之主面前的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將來的表現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1)</w:t>
      </w:r>
      <w:r>
        <w:rPr>
          <w:rFonts w:ascii="標楷體" w:hAnsi="標楷體" w:cs="金梅中黑字形原體" w:eastAsia="標楷體"/>
        </w:rPr>
        <w:t>他們的使命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「見証」為主作見証，見証主的真實，見証末日必成的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「傳道」傳講天國近了，審判快來的道，要人悔改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但有限期，是一千二百六十天，</w:t>
      </w:r>
      <w:r>
        <w:rPr>
          <w:rFonts w:eastAsia="標楷體" w:cs="金梅中黑字形原體" w:ascii="標楷體" w:hAnsi="標楷體"/>
        </w:rPr>
        <w:t>3</w:t>
      </w:r>
      <w:r>
        <w:rPr>
          <w:rFonts w:ascii="標楷體" w:hAnsi="標楷體" w:cs="金梅中黑字形原體" w:eastAsia="標楷體"/>
        </w:rPr>
        <w:t>年幾時間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2)</w:t>
      </w:r>
      <w:r>
        <w:rPr>
          <w:rFonts w:ascii="標楷體" w:hAnsi="標楷體" w:cs="金梅中黑字形原體" w:eastAsia="標楷體"/>
        </w:rPr>
        <w:t>他們的生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613535" cy="14008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40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3081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10.3pt;mso-wrap-distance-left:9.05pt;mso-wrap-distance-right:9.05pt;mso-wrap-distance-top:0pt;mso-wrap-distance-bottom:0pt;margin-top: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0" cy="13081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280" w:right="2522" w:hanging="120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內涵：如橄欖，又榮美，又結果，人從他們身上看到神的榮美，生命的果子。</w:t>
      </w:r>
    </w:p>
    <w:p>
      <w:pPr>
        <w:pStyle w:val="Normal"/>
        <w:spacing w:lineRule="exact" w:line="280"/>
        <w:ind w:left="2280" w:right="2522" w:hanging="120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見證：如嬁臺，照在黑暗中，人看到他們美好的行為。</w:t>
      </w:r>
    </w:p>
    <w:p>
      <w:pPr>
        <w:pStyle w:val="Normal"/>
        <w:spacing w:lineRule="exact" w:line="280"/>
        <w:ind w:left="2280" w:right="2522" w:hanging="120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分別：穿毛衣，如施洗約翰一樣，所穿所吃是同世人有分別，過一個分別為聖的生活。</w:t>
      </w:r>
    </w:p>
    <w:p>
      <w:pPr>
        <w:pStyle w:val="Normal"/>
        <w:spacing w:lineRule="exact" w:line="280"/>
        <w:ind w:left="2280" w:right="2522" w:hanging="120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忠心：當世人都跟從了偶像，無底坑的獸，但他們仍至死忠心。</w:t>
      </w:r>
    </w:p>
    <w:p>
      <w:pPr>
        <w:pStyle w:val="Normal"/>
        <w:spacing w:lineRule="exact" w:line="280"/>
        <w:ind w:left="2280" w:right="2522" w:hanging="120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恩膏：橄欖樹可提煉為橄欖油，燈臺最需要也是油，他們能站立，因本質內裏有神的靈，神恩膏充滿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"/>
        </w:rPr>
      </w:pPr>
      <w:r>
        <w:rPr>
          <w:rFonts w:eastAsia="標楷體" w:cs="金梅中黑字形原體" w:ascii="標楷體" w:hAnsi="標楷體"/>
        </w:rPr>
        <w:t>(3)</w:t>
      </w:r>
      <w:r>
        <w:rPr>
          <w:rFonts w:ascii="標楷體" w:hAnsi="標楷體" w:cs="金梅中黑字形原體" w:eastAsia="標楷體"/>
        </w:rPr>
        <w:t>他們的能力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若有人想要害他們，就有火從他們口中出來，燒滅仇敵。凡想要害他們的都必這樣被殺。這二人有權柄，在他們傳道的日子叫天閉塞不下雨；又有權柄叫水變為血，並且能隨時隨意用各樣的災殃攻擊世界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5-6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能力保護自己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能力掌管自然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能力作出審判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(5)</w:t>
      </w:r>
      <w:r>
        <w:rPr>
          <w:rFonts w:ascii="標楷體" w:hAnsi="標楷體" w:cs="金梅中黑字形原體" w:eastAsia="標楷體"/>
        </w:rPr>
        <w:t>他們的結果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他們作完見證的時候，那從無底坑裡上來的獸必與他們交戰，並且得勝，把他們殺了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7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過了這三天半，有生氣從神那裡進入他們裡面，他們就站起來；看見他們的人甚是害怕。兩位先知聽見有大聲音從天上來，對他們說：「上到這裡來。」他們就駕著雲上了天，他們的仇敵也看見了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11-1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1902460" cy="12776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27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675" cy="11849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675" cy="118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00.6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675" cy="11849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675" cy="118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被攻擊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被擊殺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但</w:t>
      </w:r>
      <w:r>
        <w:rPr>
          <w:rFonts w:ascii="標楷體" w:hAnsi="標楷體" w:cs="金梅中黑字形原體" w:eastAsia="標楷體"/>
        </w:rPr>
        <w:t>復活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終升天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人變本加厲的敵擋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人沒因兩見証人傳講而悔改，反變本加勵行惡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踐踏聖城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有一根葦子賜給我，當作量度的杖；且有話說：「起來！將神的殿和祭壇，並在殿中禮拜的人都量一量。只是殿外的院子要留下不用量，因為這是給了外邦人的；他們要踐踏聖城四十二個月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1-2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葦子，量表示聖殿棄部份受保護，但外院及聖城，卻遭世人踐踏四十二個月</w:t>
      </w:r>
      <w:r>
        <w:rPr>
          <w:rFonts w:eastAsia="標楷體" w:cs="金梅中黑字形原體" w:ascii="標楷體" w:hAnsi="標楷體"/>
        </w:rPr>
        <w:t>(3</w:t>
      </w:r>
      <w:r>
        <w:rPr>
          <w:rFonts w:ascii="標楷體" w:hAnsi="標楷體" w:cs="金梅中黑字形原體" w:eastAsia="標楷體"/>
        </w:rPr>
        <w:t>年半</w:t>
      </w:r>
      <w:r>
        <w:rPr>
          <w:rFonts w:eastAsia="標楷體" w:cs="金梅中黑字形原體" w:ascii="標楷體" w:hAnsi="標楷體"/>
        </w:rPr>
        <w:t>)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殺害神僕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他們作完見證的時候，那從無底坑裡上來的獸必與他們交戰，並且得勝，把他們殺了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7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有無底坑上來的獸，應指敵基督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以後會再加講解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會殺害他們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c.</w:t>
      </w:r>
      <w:r>
        <w:rPr>
          <w:rFonts w:ascii="標楷體" w:hAnsi="標楷體" w:cs="金梅中黑字形原體" w:eastAsia="標楷體"/>
        </w:rPr>
        <w:t>幸災樂禍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他們的屍首就倒在大城裡的街上；這城按著靈意叫所多瑪，又叫埃及，就是他們的主釘十字架之處。從各民、各族、各方、各國中，有人觀看他們的屍首三天半，又不許把屍首放在墳墓裡。住在地上的人就為他們歡喜快樂，互相餽送禮物，因這兩位先知曾叫住在地上的人受痛苦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8-10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見証人的屍首會倒在大城街上，按靈意「所多瑪」，可能代表此城方多淫亂的事，另外又叫「埃及」埃及代表世界，也代表多偶像的地方，而此處在那裏，就是主被釘十架之處，應是在耶路撒冷。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其他人見到這樣情景，就歡喜快樂，因先知曾叫他們受苦，幸災樂禍，不同情這兩見証人的遭遇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d.</w:t>
      </w:r>
      <w:r>
        <w:rPr>
          <w:rFonts w:ascii="標楷體" w:hAnsi="標楷體" w:cs="金梅中黑字形原體" w:eastAsia="標楷體"/>
        </w:rPr>
        <w:t>至終結果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正在那時候，地大震動，城就倒塌了十分之一，因地震而死的有七千人；其餘的都恐懼，歸榮耀給天上的神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13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神施報應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人懼怕神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C.</w:t>
      </w:r>
      <w:r>
        <w:rPr>
          <w:rFonts w:ascii="標楷體" w:hAnsi="標楷體" w:cs="金梅中黑字形原體" w:eastAsia="標楷體"/>
        </w:rPr>
        <w:t>神公義主權的來臨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既然人如此剛硬，給了很多機會仍不悔改，所以第七號將臨到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毫無保留的審判臨到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。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之後主會在地上作王，施行公義審判</w:t>
      </w:r>
      <w:r>
        <w:rPr>
          <w:rFonts w:eastAsia="標楷體" w:cs="金梅中黑字形原體" w:ascii="標楷體" w:hAnsi="標楷體"/>
        </w:rPr>
        <w:t>(</w:t>
      </w:r>
      <w:r>
        <w:rPr>
          <w:rFonts w:ascii="標楷體" w:hAnsi="標楷體" w:cs="金梅中黑字形原體" w:eastAsia="標楷體"/>
        </w:rPr>
        <w:t>約翰從天上的聲音及敬拜看到</w:t>
      </w:r>
      <w:r>
        <w:rPr>
          <w:rFonts w:eastAsia="標楷體" w:cs="金梅中黑字形原體" w:ascii="標楷體" w:hAnsi="標楷體"/>
        </w:rPr>
        <w:t>)</w:t>
      </w:r>
      <w:r>
        <w:rPr>
          <w:rFonts w:ascii="標楷體" w:hAnsi="標楷體" w:cs="金梅中黑字形原體" w:eastAsia="標楷體"/>
        </w:rPr>
        <w:t>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a.</w:t>
      </w:r>
      <w:r>
        <w:rPr>
          <w:rFonts w:ascii="標楷體" w:hAnsi="標楷體" w:cs="金梅中黑字形原體" w:eastAsia="標楷體"/>
        </w:rPr>
        <w:t>基督要執掌王權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第七位天使吹號，天上就有大聲音說：世上的國成了我主和主基督的國；他要作王，直到永永遠遠。在神面前，坐在自己位上的二十四位長老，就面伏於地，敬拜神，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15-16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b.</w:t>
      </w:r>
      <w:r>
        <w:rPr>
          <w:rFonts w:ascii="標楷體" w:hAnsi="標楷體" w:cs="金梅中黑字形原體" w:eastAsia="標楷體"/>
        </w:rPr>
        <w:t>基督要施行公義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說：昔在、今在的主神全能者啊，我們感謝你！因你執掌大權作王了。外邦發怒，你的忿怒也臨到了；審判死人的時候也到了。你的僕人眾先知和眾聖徒，凡敬畏你名的人，連大帶小得賞賜的時候也到了。你敗壞那些敗壞世界之人的時候也就到了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17-18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  <w:t>c.</w:t>
      </w:r>
      <w:r>
        <w:rPr>
          <w:rFonts w:ascii="標楷體" w:hAnsi="標楷體" w:cs="金梅中黑字形原體" w:eastAsia="標楷體"/>
        </w:rPr>
        <w:t>神的承諾會落實</w:t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cs="金梅中黑字形原體" w:eastAsia="標楷體"/>
        </w:rPr>
        <w:t>「</w:t>
      </w:r>
      <w:r>
        <w:rPr>
          <w:rFonts w:ascii="標楷體" w:hAnsi="標楷體" w:cs="細明體" w:eastAsia="標楷體"/>
        </w:rPr>
        <w:t>當時，神天上的殿開了，在他殿中現出他的約櫃。隨後有閃電、聲音、雷轟、地震、大雹。</w:t>
      </w:r>
      <w:r>
        <w:rPr>
          <w:rFonts w:ascii="標楷體" w:hAnsi="標楷體" w:cs="金梅中黑字形原體" w:eastAsia="標楷體"/>
        </w:rPr>
        <w:t>」</w:t>
      </w:r>
      <w:r>
        <w:rPr>
          <w:rFonts w:eastAsia="標楷體" w:cs="金梅中黑字形原體" w:ascii="標楷體" w:hAnsi="標楷體"/>
        </w:rPr>
        <w:t>11:19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約翰見到約櫃，約櫃有神與人的立約，此約包含了神的應許與神的公義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細明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" w:eastAsia="標楷體"/>
        </w:rPr>
        <w:t>神是信實，咒詛以色列的必受咒詛，祝福選民，必受祝福，人守約時，神會賞賜，人違約時，必受災禍，而這些承落會在末後日子中落實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"/>
        </w:rPr>
      </w:pPr>
      <w:r>
        <w:rPr>
          <w:rFonts w:eastAsia="標楷體" w:cs="金梅中黑字形原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279400</wp:posOffset>
                </wp:positionV>
                <wp:extent cx="5113020" cy="3165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316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8235" cy="30727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8235" cy="307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249.25pt;mso-wrap-distance-left:9.05pt;mso-wrap-distance-right:9.05pt;mso-wrap-distance-top:0pt;mso-wrap-distance-bottom:0pt;margin-top:22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8235" cy="30727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8235" cy="307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851" w:right="851" w:gutter="0" w:header="0" w:top="907" w:footer="992" w:bottom="1048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新毛筆隸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細明體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細明體" w:hAnsi="細明體" w:eastAsia="細明體" w:cs="細明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2:47:00Z</dcterms:created>
  <dc:creator>祈禱之訊</dc:creator>
  <dc:description/>
  <dc:language>en-US</dc:language>
  <cp:lastModifiedBy> </cp:lastModifiedBy>
  <cp:lastPrinted>2002-06-07T18:25:00Z</cp:lastPrinted>
  <dcterms:modified xsi:type="dcterms:W3CDTF">2002-07-04T08:03:00Z</dcterms:modified>
  <cp:revision>34</cp:revision>
  <dc:subject/>
  <dc:title>                   耶利米書緒論        Jeremiah 0   7/10/2001</dc:title>
</cp:coreProperties>
</file>