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</w:rPr>
      </w:pPr>
      <w:r>
        <w:rPr>
          <w:rFonts w:eastAsia="金梅流行書" w:cs="金梅流行書" w:ascii="金梅流行書" w:hAnsi="金梅流行書"/>
          <w:sz w:val="44"/>
        </w:rPr>
        <w:t xml:space="preserve">              </w:t>
      </w: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8:16-12:14</w:t>
      </w:r>
      <w:r>
        <w:rPr/>
        <w:t xml:space="preserve">   </w:t>
      </w:r>
      <w:r>
        <w:rPr/>
        <w:t xml:space="preserve"> </w:t>
      </w:r>
      <w:r>
        <w:rPr/>
        <w:t xml:space="preserve">         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 w:val="20"/>
        </w:rPr>
        <w:t>28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意義的人生 →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需有智慧</w:t>
      </w:r>
      <w:r>
        <w:rPr>
          <w:rFonts w:eastAsia="標楷體" w:ascii="標楷體" w:hAnsi="標楷體"/>
        </w:rPr>
        <w:t>(7-12)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智慧的局限</w:t>
      </w:r>
      <w:r>
        <w:rPr>
          <w:rFonts w:eastAsia="標楷體" w:ascii="標楷體" w:hAnsi="標楷體"/>
        </w:rPr>
        <w:t>(8:16-10:20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前文題及人有智慧，有很多福份及啟發，但若認真考究，智慧仍有它的局限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有所不知</w:t>
      </w:r>
      <w:r>
        <w:rPr>
          <w:rFonts w:eastAsia="標楷體" w:ascii="標楷體" w:hAnsi="標楷體"/>
        </w:rPr>
        <w:t>(8:16-9: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看明神一切的作為，知道人查不出日光之下所做的事；任憑他費多少力尋查，都查不出來，就是智慧人雖想知道，也是查不出來。」</w:t>
      </w:r>
      <w:r>
        <w:rPr>
          <w:rFonts w:eastAsia="標楷體" w:ascii="標楷體" w:hAnsi="標楷體"/>
        </w:rPr>
        <w:t>8: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</wp:posOffset>
                </wp:positionV>
                <wp:extent cx="140462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4" w:dyaOrig="2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6.2pt;height:99.9pt" filled="f" o:ole="">
                                  <v:imagedata r:id="rId3" o:title=""/>
                                </v:shape>
                                <o:OLEObject Type="Embed" ProgID="" ShapeID="ole_rId2" DrawAspect="Content" ObjectID="_18597422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26pt;mso-wrap-distance-left:9.05pt;mso-wrap-distance-right:9.05pt;mso-wrap-distance-top:0pt;mso-wrap-distance-bottom:0pt;margin-top: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4" w:dyaOrig="2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6.2pt;height:99.9pt" filled="f" o:ole="">
                            <v:imagedata r:id="rId5" o:title=""/>
                          </v:shape>
                          <o:OLEObject Type="Embed" ProgID="" ShapeID="ole_rId4" DrawAspect="Content" ObjectID="_112447489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將這一切事放在心上，詳細考究，就知道義人和智慧人，並他們的作為都在神手中；或是愛，或是恨，都在他們的前面，人不能知道。」</w:t>
      </w:r>
      <w:r>
        <w:rPr>
          <w:rFonts w:eastAsia="標楷體" w:ascii="標楷體" w:hAnsi="標楷體"/>
        </w:rPr>
        <w:t>9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造萬物，各按其時成為美好，又將永生（原文作永遠）安置在世人心裡。然而神從始至終的作為，人不能參透。」</w:t>
      </w:r>
      <w:r>
        <w:rPr>
          <w:rFonts w:eastAsia="標楷體" w:ascii="標楷體" w:hAnsi="標楷體"/>
        </w:rPr>
        <w:t>3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神掌管一切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義人與智慧人的人生都在神手中，神有祂的旨意、美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人不能猜測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人算甚麼，如何能知道神為人安排的一切之事呢？這是智慧的局限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沒有分別</w:t>
      </w:r>
      <w:r>
        <w:rPr>
          <w:rFonts w:eastAsia="標楷體" w:ascii="標楷體" w:hAnsi="標楷體"/>
        </w:rPr>
        <w:t>(9:2-10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與愚昧人沒有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臨到眾人的事都是一樣：義人和惡人都遭遇一樣的事；好人，潔淨人和不潔淨人，獻祭的與不獻祭的，也是一樣。好人如何，罪人也如何；起誓的如何，怕起誓的也如何。」</w:t>
      </w:r>
      <w:r>
        <w:rPr>
          <w:rFonts w:eastAsia="標楷體" w:ascii="標楷體" w:hAnsi="標楷體"/>
        </w:rPr>
        <w:t>9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一樣充滿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日光之下所行的一切事上有一件禍患，就是眾人所遭遇的都是一樣，並且世人的心充滿了惡；活著的時候心裡狂妄，後來就歸死人那裡去了。」</w:t>
      </w:r>
      <w:r>
        <w:rPr>
          <w:rFonts w:eastAsia="標楷體" w:ascii="標楷體" w:hAnsi="標楷體"/>
        </w:rPr>
        <w:t>9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一樣遇見死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一樣沒人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活著的人知道必死；死了的人毫無所知，也不再得賞賜；他們的名無人記念。他們的愛，他們的恨，他們的嫉妒，早都消滅了。在日光之下所行的一切事上，他們永不再有分了。」</w:t>
      </w:r>
      <w:r>
        <w:rPr>
          <w:rFonts w:eastAsia="標楷體" w:ascii="標楷體" w:hAnsi="標楷體"/>
        </w:rPr>
        <w:t>9:5-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24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因而帶出之啟發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享受勞承得來的福份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關乎飲食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49350" cy="972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862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pt;height:76.5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055" cy="8623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只管去歡歡喜喜吃你的飯，心中快樂喝你的酒，因為神已經悅納你的作為。」</w:t>
      </w:r>
      <w:r>
        <w:rPr>
          <w:rFonts w:eastAsia="標楷體" w:ascii="標楷體" w:hAnsi="標楷體"/>
        </w:rPr>
        <w:t>9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關乎衣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的衣服當時常潔白，你頭上也不要缺少膏油。」</w:t>
      </w:r>
      <w:r>
        <w:rPr>
          <w:rFonts w:eastAsia="標楷體" w:ascii="標楷體" w:hAnsi="標楷體"/>
        </w:rPr>
        <w:t>9: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關乎伴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一生虛空的年日，就是神賜你在日光之下虛空的年日，當同你所愛的妻，快活度日，因為那是你生前在日光之下勞碌的事上所得的分。」</w:t>
      </w:r>
      <w:r>
        <w:rPr>
          <w:rFonts w:eastAsia="標楷體" w:ascii="標楷體" w:hAnsi="標楷體"/>
        </w:rPr>
        <w:t>9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關乎工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你手所當做的事要盡力去做；因為在你所必去的陰間沒有工作，沒有謀算，沒有知識，也沒有智慧。」</w:t>
      </w:r>
      <w:r>
        <w:rPr>
          <w:rFonts w:eastAsia="標楷體" w:ascii="標楷體" w:hAnsi="標楷體"/>
        </w:rPr>
        <w:t>9:10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ascii="標楷體" w:hAnsi="標楷體" w:eastAsia="標楷體"/>
        </w:rPr>
        <w:t>飲食、衣著、家庭、工作過程，是勞碌得來的，既然死後甚麼也沒有，倒不如享受人在神面前蒙悅納工作之果效，這是我們的分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未必亨通</w:t>
      </w:r>
      <w:r>
        <w:rPr>
          <w:rFonts w:eastAsia="標楷體" w:ascii="標楷體" w:hAnsi="標楷體"/>
        </w:rPr>
        <w:t>(9:11-12)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ascii="標楷體" w:hAnsi="標楷體" w:eastAsia="標楷體"/>
        </w:rPr>
        <w:t>有智慧的人終久可能得福，但在過程中，</w:t>
      </w:r>
      <w:r>
        <w:rPr>
          <w:rFonts w:eastAsia="標楷體"/>
        </w:rPr>
        <w:t>可</w:t>
      </w:r>
      <w:r>
        <w:rPr>
          <w:rFonts w:eastAsia="標楷體"/>
        </w:rPr>
        <w:t>能仍然不亨通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又轉念：見日光之下，快跑的未必能贏；力戰的未必得勝；智慧的未必得糧食；明哲的未必得資財；靈巧的未必得喜悅。所臨到眾人的是在乎當時的機會。」</w:t>
      </w:r>
      <w:r>
        <w:rPr>
          <w:rFonts w:eastAsia="標楷體" w:ascii="標楷體" w:hAnsi="標楷體"/>
        </w:rPr>
        <w:t>9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勝利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糧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貲財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蒙喜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沒被尊重</w:t>
      </w:r>
      <w:r>
        <w:rPr>
          <w:rFonts w:eastAsia="標楷體" w:ascii="標楷體" w:hAnsi="標楷體"/>
        </w:rPr>
        <w:t>(9:12-16)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雖有能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見日光之下有一樣智慧，據我看乃是廣大，就是有一小城，其中的人數稀少，有大君王來攻擊，修築營壘，將城圍困。城中有一個貧窮的智慧人，他用智慧救了那城，卻沒有人記念那窮人。」</w:t>
      </w:r>
      <w:r>
        <w:rPr>
          <w:rFonts w:eastAsia="標楷體" w:ascii="標楷體" w:hAnsi="標楷體"/>
        </w:rPr>
        <w:t>9:13-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不被肯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說，智慧勝過勇力；然而那貧窮人的智慧被人藐視，他的話也無人聽從。」</w:t>
      </w:r>
      <w:r>
        <w:rPr>
          <w:rFonts w:eastAsia="標楷體" w:ascii="標楷體" w:hAnsi="標楷體"/>
        </w:rPr>
        <w:t>9:16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被人敗壞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智慧勝過打仗的兵器；但一個罪人能敗壞許多善事。</w:t>
      </w:r>
      <w:r>
        <w:rPr>
          <w:rFonts w:eastAsia="標楷體"/>
        </w:rPr>
        <w:t>死蒼蠅使做香的膏油發出臭氣；這樣，一點愚昧也能敗壞智慧和尊榮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9:18-10: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我見日光之下有一件禍患，似乎出於掌權的錯誤，就是愚昧人立在高位；富足人坐在低位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5-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孩童，你的群臣早晨宴樂，你就有禍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此段講到國家事情，國家雖有智慧人，但愚昧人的出現，可以敗壞許多善事！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智慧領袖的建立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爭戰佔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15695" cy="11410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10280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89.8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1028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智慧勝過打仗的兵器；但一個罪人能敗壞許多善事。」</w:t>
      </w:r>
      <w:r>
        <w:rPr>
          <w:rFonts w:eastAsia="標楷體" w:ascii="標楷體" w:hAnsi="標楷體"/>
        </w:rPr>
        <w:t>9:1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判斷正確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心居右；愚昧人的心居左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人的心是偏左，但智慧人在偏左中卻屬右，這樣心更正，更在中間，代表他判斷更公正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能免禍患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掌權者的心若向你發怒，不要離開你的本位，因為柔和能免大過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不可咒詛君王，也不可心懷此念；在你臥房也不可咒詛富戶。因為空中的鳥必傳揚這聲音，有翅膀的也必述說這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國家之福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貴冑之子，你的群臣按時吃喝，為要補力，不為酒醉，你就有福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若群臣不是受宴樂，不醉酒，這是按時吃所需，他們必不懶惰放縱，更有效專心治國實乃國家之福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愚昧帶領的拆毀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判斷偏差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心居右；愚昧人的心居左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人的心已是在左邊，若更偏左，代表心更歪，判斷更偏私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顯出無知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並且愚昧人行路顯出無知，對眾人說，他是愚昧人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吞滅自己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口說出恩言；愚昧人的嘴吞滅自己。他口中的言語起頭是愚昧；他話的末尾是奸惡的狂妄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2-1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浪費勞力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凡愚昧人，他的勞碌使自己困乏，因為連進城的路，他也不知道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國家之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孩童，你的群臣早晨宴樂，你就有禍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6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因人懶惰，房頂塌下；因人手懶，房屋滴漏。設擺筵席是為喜笑。酒能使人快活；錢能叫萬事應心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8-19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死蒼蠅使做香的膏油發出臭氣；這樣，一點愚昧也能敗壞智慧和尊榮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若國家由愚昧人統領，他們沉醉享樂，用金錢滿足自己內心慾望，不勤奮治國，國家的尊榮，昔日智慧人所建立的也遭敗壞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至終的出路</w:t>
      </w:r>
      <w:r>
        <w:rPr>
          <w:rFonts w:eastAsia="標楷體" w:ascii="標楷體" w:hAnsi="標楷體"/>
        </w:rPr>
        <w:t>(11:1-12:7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雖然智慧有它的局限，但不是沒有出路，在限制中可活得不枉此生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在不知道中要預備</w:t>
      </w:r>
      <w:r>
        <w:rPr>
          <w:rFonts w:eastAsia="標楷體" w:ascii="標楷體" w:hAnsi="標楷體"/>
        </w:rPr>
        <w:t>(11:1-8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45859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0922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5pt;height:99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0922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許多的不知道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風從何道來，骨頭在懷孕婦人的胎中如何長成，你尚且不得知道；這樣，行萬事之神的作為，你更不得知道。」</w:t>
      </w:r>
      <w:r>
        <w:rPr>
          <w:rFonts w:eastAsia="標楷體" w:ascii="標楷體" w:hAnsi="標楷體"/>
        </w:rPr>
        <w:t>11: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活多年，就當快樂多年；然而也當想到黑暗的日子。因為這日子必多，所要來的都是虛空。」</w:t>
      </w:r>
      <w:r>
        <w:rPr>
          <w:rFonts w:eastAsia="標楷體" w:ascii="標楷體" w:hAnsi="標楷體"/>
        </w:rPr>
        <w:t>11: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人生許多事，我們都不知，不知明天如何，或許是黑暗，或許遇災禍</w:t>
      </w:r>
      <w:r>
        <w:rPr>
          <w:rFonts w:ascii="標楷體" w:hAnsi="標楷體" w:eastAsia="標楷體"/>
        </w:rPr>
        <w:t>…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及早的要預備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努力作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150620" cy="11518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751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90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7518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早晨要撒你的種，晚上也不要歇你的手，因為你不知道哪一樣發旺；或是早撒的，或是晚撒的，或是兩樣都好。」</w:t>
      </w:r>
      <w:r>
        <w:rPr>
          <w:rFonts w:eastAsia="標楷體" w:ascii="標楷體" w:hAnsi="標楷體"/>
        </w:rPr>
        <w:t>11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行善賙濟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分給七人，或分給八人，因為你不知道將來有什麼災禍臨到地上。」</w:t>
      </w:r>
      <w:r>
        <w:rPr>
          <w:rFonts w:eastAsia="標楷體" w:ascii="標楷體" w:hAnsi="標楷體"/>
        </w:rPr>
        <w:t>11: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ascii="標楷體" w:hAnsi="標楷體" w:eastAsia="標楷體"/>
        </w:rPr>
        <w:t>或許明天會有災禍，一切都會失去，倒不如將所有施予其他人</w:t>
      </w:r>
    </w:p>
    <w:p>
      <w:pPr>
        <w:pStyle w:val="Normal"/>
        <w:ind w:left="1260" w:hanging="0"/>
        <w:rPr/>
      </w:pPr>
      <w:r>
        <w:rPr/>
        <w:t>〜</w:t>
      </w:r>
      <w:r>
        <w:rPr>
          <w:rFonts w:ascii="標楷體" w:hAnsi="標楷體" w:eastAsia="標楷體"/>
        </w:rPr>
        <w:t>而當你在困難時，你曾經幫助的人，也許會幫助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在未衰敗時當敬神</w:t>
      </w:r>
      <w:r>
        <w:rPr>
          <w:rFonts w:eastAsia="標楷體" w:ascii="標楷體" w:hAnsi="標楷體"/>
        </w:rPr>
        <w:t>(11:9-12:7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快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少年人哪，你在幼年時當快樂。在幼年的日子，使你的心歡暢，行你心所願行的，看你眼所愛看的；卻要知道，為這一切的事，神必審問你。」</w:t>
      </w:r>
      <w:r>
        <w:rPr>
          <w:rFonts w:eastAsia="標楷體" w:ascii="標楷體" w:hAnsi="標楷體"/>
        </w:rPr>
        <w:t>11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人到老時，至終可能不得享福，而且明天的日子或許未必得亨通，倒不如在少年黃金歲月時快樂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儆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少年人哪，你在幼年時當快樂。在幼年的日子，使你的心歡暢，行你心所願行的，看你眼所愛看的；卻要知道，為這一切的事，神必審問你。所以，你當從心中除掉愁煩，從肉體克去邪惡；因為一生的開端和幼年之時，都是虛空的。」</w:t>
      </w:r>
      <w:r>
        <w:rPr>
          <w:rFonts w:eastAsia="標楷體" w:ascii="標楷體" w:hAnsi="標楷體"/>
        </w:rPr>
        <w:t>11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愚昧人似乎敗壞了很多善事，愚昧人或許單單一生享受，不作工，但有一日神會審問一切事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所以智慧人在享福中，要儆醒，我們要向神交賬的，當除掉邪惡，</w:t>
      </w:r>
      <w:r>
        <w:rPr>
          <w:rFonts w:eastAsia="標楷體"/>
        </w:rPr>
        <w:t>令你</w:t>
      </w:r>
      <w:r>
        <w:rPr>
          <w:rFonts w:eastAsia="標楷體"/>
        </w:rPr>
        <w:t>所捆綁，感苦惱的罪，在幼年一生之開端日子當儆醒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當記主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趁著年幼、衰敗的日子尚未來到，就是你所說，我毫無喜樂的那些年日未曾臨近之先，當記念造你的主。不要等到日頭、光明、月亮、星宿變為黑暗，雨後雲彩反回，」</w:t>
      </w:r>
      <w:r>
        <w:rPr>
          <w:rFonts w:eastAsia="標楷體" w:ascii="標楷體" w:hAnsi="標楷體"/>
        </w:rPr>
        <w:t>12:1-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塵土仍歸於地，靈仍歸於賜靈的神。」</w:t>
      </w:r>
      <w:r>
        <w:rPr>
          <w:rFonts w:eastAsia="標楷體" w:ascii="標楷體" w:hAnsi="標楷體"/>
        </w:rPr>
        <w:t>12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有一日，我們和世人一樣，都要走上人生最後一站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衰敗至死亡，找們的靈是會歸向神的，是要見主的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因此，趁著我們年幼未衰敗的日子，我們仍可有力想念主，為主熱心時，當要盡力記念主，愛祂，敬祂，事奉祂！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否則到老時，很多事情已忘記，已沒有力量，又如何記念神，事奉神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總結</w:t>
      </w:r>
      <w:r>
        <w:rPr>
          <w:rFonts w:eastAsia="標楷體" w:ascii="標楷體" w:hAnsi="標楷體"/>
        </w:rPr>
        <w:t>(12:8-14)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本書兩個重要方向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凡事都是虛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傳道者說：「虛空的虛空，凡事都是虛空。」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>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人生仍要智慧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智慧的傳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再者，傳道者因有智慧，仍將知識教訓眾人；又默想，又考查，又陳說許多箴言。傳道者專心尋求可喜悅的言語，是憑正直寫的誠實話。智慧人的言語好像刺棍；會中之師的言語又像釘穩的釘子，都是一個牧者所賜的。我兒，還有一層，你當受勸戒：著書多，沒有窮盡；讀書多，身體疲倦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9-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智慧的益處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給人提醒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如剌棍般深刻，卻令人有儆醒，醒覺，不走愚昧人的路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人穩妥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如釘穩的釘子，令人不易隨從邪惡，使人站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本書一個主要目的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</wp:posOffset>
                </wp:positionH>
                <wp:positionV relativeFrom="paragraph">
                  <wp:posOffset>109855</wp:posOffset>
                </wp:positionV>
                <wp:extent cx="807720" cy="7473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6375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pt;height:58.85pt;mso-wrap-distance-left:9.05pt;mso-wrap-distance-right:9.05pt;mso-wrap-distance-top:0pt;mso-wrap-distance-bottom:0pt;margin-top:8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63754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「這些事都已聽見了，總意就是：敬畏神，謹守他的誡命，這是人所當盡的本分（或作：這是眾人的本分）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敬神的原因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人的有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我兒，還有一層，你當受勸戒：著書多，沒有窮盡；讀書多，身體疲倦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ascii="標楷體" w:hAnsi="標楷體" w:eastAsia="標楷體"/>
        </w:rPr>
        <w:t>強如智慧，也因人的有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會疲乏，有些事不能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而有所不足，所以有限的人，在日光之下看到很多局限，更應對這位無限神，產生敬畏的心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至終見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因為人所做的事，連一切隱藏的事，無論是善是惡，神都必審問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人會死，會終結，我們有一日會見神，所作的神必審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敬神的表現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謹守祂的誡命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這是人生最大的意義，人活著的意義！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聖經說人活著不是單靠食物，乃是靠神口裏所出的話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耶穌說他的食物，就是遵行差祂來者的旨意，另外，天地也要廢去，也都會虛空，但神的話卻永遠長存！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在勞碌中，人莫強如吃喝，但真正使人感到滿足，使人活得積</w:t>
      </w:r>
      <w:r>
        <w:rPr>
          <w:rFonts w:eastAsia="標楷體"/>
        </w:rPr>
        <w:t>極，喜樂，可以存到永遠，可以在神面前無愧，坦然交賬的是謹守祂的話</w:t>
      </w:r>
      <w:r>
        <w:rPr>
          <w:rFonts w:eastAsia="標楷體"/>
        </w:rPr>
        <w:t>(</w:t>
      </w:r>
      <w:r>
        <w:rPr>
          <w:rFonts w:eastAsia="標楷體"/>
        </w:rPr>
        <w:t>祂的誡命</w:t>
      </w:r>
      <w:r>
        <w:rPr>
          <w:rFonts w:eastAsia="標楷體"/>
        </w:rPr>
        <w:t>)</w:t>
      </w:r>
      <w:r>
        <w:rPr>
          <w:rFonts w:eastAsia="標楷體"/>
        </w:rPr>
        <w:t>，敬神的人，自然會守祂的話，這也是傳道書主要的方向，既然日光之下皆虛空，我們也用智慧看到人會死，人要向神交賬！我們當追求永恆的事</w:t>
      </w:r>
      <w:r>
        <w:rPr>
          <w:rFonts w:eastAsia="標楷體"/>
        </w:rPr>
        <w:t>----</w:t>
      </w:r>
      <w:r>
        <w:rPr>
          <w:rFonts w:eastAsia="標楷體"/>
        </w:rPr>
        <w:t>敬畏祂，謹守祂的話！</w:t>
      </w:r>
    </w:p>
    <w:p>
      <w:pPr>
        <w:pStyle w:val="Normal"/>
        <w:ind w:left="36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此乃人當盡本分，乃人生的滿足，人生的意義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694180" cy="16027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1615" cy="14928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pt;height:126.2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1615" cy="14928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149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992" w:bottom="104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流行書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>
      <w:rFonts w:ascii="標楷體" w:hAnsi="標楷體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標楷體" w:hAnsi="標楷體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標楷體" w:hAnsi="標楷體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標楷體" w:hAnsi="標楷體" w:eastAsia="標楷體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標楷體" w:hAnsi="標楷體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Batang;바탕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3"/>
      </w:numPr>
      <w:spacing w:lineRule="exact" w:line="340"/>
      <w:ind w:hanging="30"/>
    </w:pPr>
    <w:rPr>
      <w:rFonts w:ascii="標楷體" w:hAnsi="標楷體"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2:48:00Z</dcterms:created>
  <dc:creator>FHL</dc:creator>
  <dc:description/>
  <dc:language>en-US</dc:language>
  <cp:lastModifiedBy>fhl</cp:lastModifiedBy>
  <cp:lastPrinted>2003-09-26T17:05:00Z</cp:lastPrinted>
  <dcterms:modified xsi:type="dcterms:W3CDTF">2003-10-22T06:24:00Z</dcterms:modified>
  <cp:revision>30</cp:revision>
  <dc:subject/>
  <dc:title>如何明白神的旨意(1)  10/8/2003</dc:title>
</cp:coreProperties>
</file>