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" w:ascii="標楷體" w:hAnsi="標楷體"/>
          <w:sz w:val="40"/>
        </w:rPr>
        <w:t xml:space="preserve">               </w:t>
      </w:r>
      <w:r>
        <w:rPr>
          <w:rFonts w:eastAsia="標楷體" w:cs="金梅毛楷體" w:ascii="標楷體" w:hAnsi="標楷體"/>
          <w:sz w:val="18"/>
        </w:rPr>
        <w:t xml:space="preserve">   </w:t>
      </w:r>
      <w:r>
        <w:rPr>
          <w:rFonts w:eastAsia="標楷體" w:cs="金梅毛楷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 xml:space="preserve">20-24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4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19</w:t>
      </w:r>
      <w:r>
        <w:rPr>
          <w:rFonts w:eastAsia="標楷體" w:ascii="標楷體" w:hAnsi="標楷體"/>
          <w:sz w:val="16"/>
        </w:rPr>
        <w:t>-1</w:t>
      </w:r>
      <w:r>
        <w:rPr>
          <w:rFonts w:eastAsia="標楷體" w:ascii="標楷體" w:hAnsi="標楷體"/>
          <w:sz w:val="16"/>
        </w:rPr>
        <w:t>1</w:t>
      </w:r>
      <w:r>
        <w:rPr>
          <w:rFonts w:eastAsia="標楷體" w:ascii="標楷體" w:hAnsi="標楷體"/>
          <w:sz w:val="16"/>
        </w:rPr>
        <w:t>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" w:hAnsi="金梅中圓體" w:eastAsia="金梅中圓體"/>
                <w:sz w:val="28"/>
              </w:rPr>
            </w:pPr>
            <w:r>
              <w:rPr>
                <w:rFonts w:ascii="金梅中圓體" w:hAnsi="金梅中圓體" w:eastAsia="金梅中圓體"/>
                <w:sz w:val="28"/>
              </w:rPr>
              <w:t xml:space="preserve">真 知 道 </w:t>
            </w:r>
            <w:r>
              <w:rPr>
                <w:rFonts w:ascii="金梅中圓體" w:hAnsi="金梅中圓體" w:eastAsia="金梅中圓體"/>
                <w:b/>
                <w:sz w:val="28"/>
              </w:rPr>
              <w:t>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金梅中圓體" w:hAnsi="金梅中圓體" w:eastAsia="金梅中圓體"/>
          <w:sz w:val="28"/>
        </w:rPr>
        <w:t>二</w:t>
      </w:r>
      <w:r>
        <w:rPr>
          <w:rFonts w:eastAsia="金梅中圓體" w:ascii="金梅中圓體" w:hAnsi="金梅中圓體"/>
          <w:sz w:val="28"/>
        </w:rPr>
        <w:t>.</w:t>
      </w:r>
      <w:r>
        <w:rPr>
          <w:rFonts w:ascii="金梅中圓體" w:hAnsi="金梅中圓體" w:eastAsia="金梅中圓體"/>
          <w:sz w:val="28"/>
        </w:rPr>
        <w:t>選民的醒覺</w:t>
      </w:r>
      <w:r>
        <w:rPr>
          <w:rFonts w:eastAsia="金梅中圓體" w:ascii="金梅中圓體" w:hAnsi="金梅中圓體"/>
          <w:sz w:val="28"/>
        </w:rPr>
        <w:t>(4-24)───</w:t>
      </w:r>
      <w:r>
        <w:rPr>
          <w:rFonts w:ascii="金梅中圓體" w:hAnsi="金梅中圓體" w:eastAsia="金梅中圓體"/>
          <w:b/>
          <w:sz w:val="28"/>
        </w:rPr>
        <w:t>祂</w:t>
      </w:r>
      <w:r>
        <w:rPr>
          <w:rFonts w:ascii="金梅中圓體" w:hAnsi="金梅中圓體" w:eastAsia="金梅中圓體"/>
          <w:sz w:val="28"/>
        </w:rPr>
        <w:t>是成就怒中所定的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0495</wp:posOffset>
                </wp:positionH>
                <wp:positionV relativeFrom="paragraph">
                  <wp:posOffset>375920</wp:posOffset>
                </wp:positionV>
                <wp:extent cx="6115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247650"/>
                                  <wp:effectExtent l="0" t="0" r="0" b="0"/>
                                  <wp:docPr id="2" name="FI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I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5" t="-59" r="-3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6pt;mso-wrap-distance-left:9.05pt;mso-wrap-distance-right:9.05pt;mso-wrap-distance-top:0pt;mso-wrap-distance-bottom:0pt;margin-top:29.6pt;mso-position-vertical-relative:text;margin-left:3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247650"/>
                            <wp:effectExtent l="0" t="0" r="0" b="0"/>
                            <wp:docPr id="3" name="FI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I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5" t="-59" r="-3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40" w:hanging="480"/>
        <w:rPr>
          <w:rFonts w:ascii="標楷體" w:hAnsi="標楷體" w:eastAsia="標楷體" w:cs="金梅粗圓體"/>
        </w:rPr>
      </w:pPr>
      <w:r>
        <w:rPr>
          <w:rFonts w:ascii="金梅細隸體" w:hAnsi="金梅細隸體" w:eastAsia="金梅細隸體"/>
          <w:sz w:val="28"/>
        </w:rPr>
        <w:t>具體的表明</w:t>
      </w:r>
      <w:r>
        <w:rPr>
          <w:rFonts w:ascii="金梅細隸體" w:hAnsi="金梅細隸體" w:cs="金梅粗圓體" w:eastAsia="金梅細隸體"/>
          <w:sz w:val="28"/>
        </w:rPr>
        <w:t>→表明神的忿怒</w:t>
      </w:r>
      <w:r>
        <w:rPr>
          <w:rFonts w:eastAsia="金梅細隸體" w:cs="金梅粗圓體" w:ascii="金梅細隸體" w:hAnsi="金梅細隸體"/>
          <w:sz w:val="28"/>
        </w:rPr>
        <w:t>(4-11)</w:t>
      </w:r>
    </w:p>
    <w:p>
      <w:pPr>
        <w:pStyle w:val="Normal"/>
        <w:ind w:left="360" w:hanging="0"/>
        <w:rPr>
          <w:rFonts w:ascii="金梅細隸體" w:hAnsi="金梅細隸體" w:eastAsia="金梅細隸體" w:cs="金梅粗圓體"/>
          <w:sz w:val="28"/>
        </w:rPr>
      </w:pPr>
      <w:r>
        <w:rPr>
          <w:rFonts w:eastAsia="金梅細隸體" w:cs="金梅粗圓體" w:ascii="金梅細隸體" w:hAnsi="金梅細隸體"/>
          <w:sz w:val="28"/>
        </w:rPr>
        <w:t>2.</w:t>
      </w:r>
      <w:r>
        <w:rPr>
          <w:rFonts w:ascii="金梅細隸體" w:hAnsi="金梅細隸體" w:cs="金梅粗圓體" w:eastAsia="金梅細隸體"/>
          <w:sz w:val="28"/>
        </w:rPr>
        <w:t>逼切的呼籲→顯出神的心腸</w:t>
      </w:r>
      <w:r>
        <w:rPr>
          <w:rFonts w:eastAsia="金梅細隸體" w:cs="金梅粗圓體" w:ascii="金梅細隸體" w:hAnsi="金梅細隸體"/>
          <w:sz w:val="28"/>
        </w:rPr>
        <w:t>(12-1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910</wp:posOffset>
                </wp:positionH>
                <wp:positionV relativeFrom="paragraph">
                  <wp:posOffset>33020</wp:posOffset>
                </wp:positionV>
                <wp:extent cx="389890" cy="298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75" cy="206375"/>
                                  <wp:effectExtent l="0" t="0" r="0" b="0"/>
                                  <wp:docPr id="5" name="HEART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HEART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" cy="20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75" cy="2063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" cy="20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3.5pt;mso-wrap-distance-left:9.05pt;mso-wrap-distance-right:9.05pt;mso-wrap-distance-top:0pt;mso-wrap-distance-bottom:0pt;margin-top:2.6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75" cy="206375"/>
                            <wp:effectExtent l="0" t="0" r="0" b="0"/>
                            <wp:docPr id="7" name="HEART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HEART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" cy="20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75" cy="2063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" cy="20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2400</wp:posOffset>
                </wp:positionH>
                <wp:positionV relativeFrom="paragraph">
                  <wp:posOffset>375920</wp:posOffset>
                </wp:positionV>
                <wp:extent cx="621030" cy="5105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419100"/>
                                  <wp:effectExtent l="0" t="0" r="0" b="0"/>
                                  <wp:docPr id="10" name="JUD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JUD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0.2pt;mso-wrap-distance-left:9.05pt;mso-wrap-distance-right:9.05pt;mso-wrap-distance-top:0pt;mso-wrap-distance-bottom:0pt;margin-top:29.6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419100"/>
                            <wp:effectExtent l="0" t="0" r="0" b="0"/>
                            <wp:docPr id="11" name="JUD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JUD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標楷體" w:cs="金梅粗圓體" w:ascii="標楷體" w:hAnsi="標楷體"/>
        </w:rPr>
        <w:t>3.</w:t>
      </w:r>
      <w:r>
        <w:rPr>
          <w:rFonts w:ascii="金梅細隸體" w:hAnsi="金梅細隸體" w:cs="金梅粗圓體" w:eastAsia="金梅細隸體"/>
          <w:sz w:val="28"/>
        </w:rPr>
        <w:t>不斷的審問→証明神的公義</w:t>
      </w:r>
      <w:r>
        <w:rPr>
          <w:rFonts w:eastAsia="金梅細隸體" w:cs="金梅粗圓體" w:ascii="金梅細隸體" w:hAnsi="金梅細隸體"/>
          <w:sz w:val="28"/>
        </w:rPr>
        <w:t>/</w:t>
      </w:r>
      <w:r>
        <w:rPr>
          <w:rFonts w:ascii="金梅細隸體" w:hAnsi="金梅細隸體" w:cs="金梅粗圓體" w:eastAsia="金梅細隸體"/>
          <w:sz w:val="28"/>
        </w:rPr>
        <w:t>人的不義</w:t>
      </w:r>
      <w:r>
        <w:rPr>
          <w:rFonts w:eastAsia="金梅細隸體" w:cs="金梅粗圓體" w:ascii="金梅細隸體" w:hAnsi="金梅細隸體"/>
          <w:sz w:val="28"/>
        </w:rPr>
        <w:t>(20-23)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3</w:t>
      </w:r>
      <w:r>
        <w:rPr>
          <w:rFonts w:ascii="標楷體" w:hAnsi="標楷體" w:cs="金梅粗圓體" w:eastAsia="標楷體"/>
        </w:rPr>
        <w:t>次題到「你要審問」「知道可憎的事」（</w:t>
      </w:r>
      <w:r>
        <w:rPr>
          <w:rFonts w:eastAsia="標楷體" w:cs="金梅粗圓體" w:ascii="標楷體" w:hAnsi="標楷體"/>
        </w:rPr>
        <w:t>20:4,22:2,23:36</w:t>
      </w:r>
      <w:r>
        <w:rPr>
          <w:rFonts w:ascii="標楷體" w:hAnsi="標楷體" w:cs="金梅粗圓體" w:eastAsia="標楷體"/>
        </w:rPr>
        <w:t>）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頗多「報應」「刑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罰」字眼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時    間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第七年五月初十日」</w:t>
      </w:r>
      <w:r>
        <w:rPr>
          <w:rFonts w:eastAsia="金梅細隸體" w:cs="金梅粗圓體" w:ascii="金梅細隸體" w:hAnsi="金梅細隸體"/>
        </w:rPr>
        <w:t>20:1→</w:t>
      </w:r>
      <w:r>
        <w:rPr>
          <w:rFonts w:ascii="金梅細隸體" w:hAnsi="金梅細隸體" w:cs="金梅粗圓體" w:eastAsia="金梅細隸體"/>
        </w:rPr>
        <w:t>那時西底家想投靠埃及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問    題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cs="金梅粗圓體" w:eastAsia="標楷體"/>
        </w:rPr>
        <w:t>…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有以色列的幾個長老求問耶和華</w:t>
      </w:r>
      <w:r>
        <w:rPr>
          <w:rFonts w:ascii="標楷體" w:hAnsi="標楷體" w:cs="金梅粗圓體" w:eastAsia="標楷體"/>
        </w:rPr>
        <w:t>…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」</w:t>
      </w:r>
      <w:r>
        <w:rPr>
          <w:rFonts w:eastAsia="金梅細隸體" w:cs="金梅粗圓體" w:ascii="金梅細隸體" w:hAnsi="金梅細隸體"/>
        </w:rPr>
        <w:t>20: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他們可能覺得投靠埃及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南國仍有希望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轉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但似乎看不到自己的問題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過犯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本相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是否值得神施恩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似乎要不斷審問以色列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要他們反醒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清楚自己的不義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自己的醜惡根本不值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得原諒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值得可向神求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神一定會向他們顯公義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秉公辦理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報應他們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金梅細隸體" w:hAnsi="金梅細隸體" w:eastAsia="金梅細隸體" w:cs="金梅粗圓體"/>
          <w:sz w:val="28"/>
          <w:lang w:val="en-US" w:eastAsia="en-US"/>
        </w:rPr>
      </w:pPr>
      <w:r>
        <w:rPr>
          <w:rFonts w:eastAsia="金梅細隸體" w:cs="金梅粗圓體" w:ascii="金梅細隸體" w:hAnsi="金梅細隸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61620</wp:posOffset>
                </wp:positionV>
                <wp:extent cx="976630" cy="342900"/>
                <wp:effectExtent l="5080" t="9525" r="889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43080"/>
                        </a:xfrm>
                        <a:prstGeom prst="rightArrow">
                          <a:avLst>
                            <a:gd name="adj1" fmla="val 50000"/>
                            <a:gd name="adj2" fmla="val 711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pt;margin-top:20.6pt;width:76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261620</wp:posOffset>
                </wp:positionV>
                <wp:extent cx="976630" cy="342900"/>
                <wp:effectExtent l="5080" t="9525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43080"/>
                        </a:xfrm>
                        <a:prstGeom prst="rightArrow">
                          <a:avLst>
                            <a:gd name="adj1" fmla="val 50000"/>
                            <a:gd name="adj2" fmla="val 711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20.6pt;width:76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42875</wp:posOffset>
                </wp:positionV>
                <wp:extent cx="618490" cy="580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審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種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11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審問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種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142875</wp:posOffset>
                </wp:positionV>
                <wp:extent cx="618490" cy="580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審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聖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1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審問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聖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9555</wp:posOffset>
                </wp:positionH>
                <wp:positionV relativeFrom="paragraph">
                  <wp:posOffset>142875</wp:posOffset>
                </wp:positionV>
                <wp:extent cx="618490" cy="5803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審問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淫婦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11.2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審問</w:t>
                      </w:r>
                    </w:p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淫婦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金梅細隸體" w:hAnsi="金梅細隸體" w:eastAsia="金梅細隸體" w:cs="金梅粗圓體"/>
          <w:sz w:val="28"/>
        </w:rPr>
      </w:pPr>
      <w:r>
        <w:rPr>
          <w:rFonts w:eastAsia="金梅細隸體" w:cs="金梅粗圓體" w:ascii="金梅細隸體" w:hAnsi="金梅細隸體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金梅粗圓體" w:eastAsia="標楷體"/>
        </w:rPr>
        <w:t>審問悖逆的種族</w:t>
      </w:r>
      <w:r>
        <w:rPr>
          <w:rFonts w:ascii="金梅細隸體" w:hAnsi="金梅細隸體" w:cs="金梅粗圓體" w:eastAsia="金梅細隸體"/>
        </w:rPr>
        <w:t>→</w:t>
      </w:r>
      <w:r>
        <w:rPr>
          <w:rFonts w:ascii="標楷體" w:hAnsi="標楷體" w:cs="金梅粗圓體" w:eastAsia="標楷體"/>
        </w:rPr>
        <w:t>不斷悖逆</w:t>
      </w:r>
      <w:r>
        <w:rPr>
          <w:rFonts w:eastAsia="標楷體" w:cs="金梅粗圓體" w:ascii="標楷體" w:hAnsi="標楷體"/>
        </w:rPr>
        <w:t>(20-21)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金梅粗圓體" w:eastAsia="標楷體"/>
        </w:rPr>
        <w:t>「人子啊，你要審問審問他們嗎？你當使他們知道他們列祖那些可憎的事。」</w:t>
      </w:r>
      <w:r>
        <w:rPr>
          <w:rFonts w:eastAsia="標楷體" w:cs="金梅粗圓體" w:ascii="標楷體" w:hAnsi="標楷體"/>
        </w:rPr>
        <w:t>20:4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不變的悖逆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在埃及的悖逆→有神的顯現卻仍貪戀偶像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對他們說，主耶和華如此說：當日我揀選以色列，向雅各家的後裔起誓，在埃及地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將自己向他們顯現，說：我是耶和華你們的神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5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他們卻悖逆我，不肯聽從我，不拋棄他們眼所喜愛那可憎之物，不離棄埃及的偶，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我就說，我要將我的忿怒傾在他們身上，在埃及地向他們成就我怒中所定的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8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在曠野的悖逆→有神的聖言卻仍厭棄典章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這樣，我就使他們出埃及地，領他們到曠野，將我的律例賜給他們，將我的典章指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示他們；人若遵行就必因此活著。又將我的安息日賜給他們，好在我與他們中間為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證據，使他們知道我耶和華是叫他們成為聖的。以色列家卻在曠野悖逆我，不順從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我的律例，厭棄我的典章（人若遵行就必因此活著），大大干犯我的安息日。「我就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說，要在曠野將我的忿怒傾在他們身上，滅絕他們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10-13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管教後的悖逆→有人的鑑戒卻仍重蹈覆徹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並且我在曠野向他們起誓，必不領他們進入我所賜給他們流奶與蜜之地（那地在萬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國中是有榮耀的）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 xml:space="preserve">20:15 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在曠野對他們的兒女說：不要遵行你們父親的律例，不要謹守他們的惡規，也不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要因他們的偶像玷污自己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 xml:space="preserve">20:18 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只是他們的兒女悖逆我，不順從我的律例，也不謹守遵行我的典章（人若遵行就必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因此活著），干犯我的安息日。「我就說，要將我的忿怒傾在他們身上，在曠野向他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們成就我怒中所定的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21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在迦南的悖逆→有神的恩典卻仍事奉別神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因為我領他們到了我起誓應許賜給他們的地，他們看見各高山、各茂密樹，就在那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裡獻祭，奉上惹我發怒的供物，也在那裡焚燒馨香的祭牲，並澆上奠祭。我就對他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們說：你們所上的那高處叫什麼呢？（那高處的名字叫巴麻直到今日。）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28-29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不斷的寬容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卻為我名的緣故沒有這樣行，免得我名在他們所住的列國人眼前被褻瀆；我領他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們出埃及地，在這列國人的眼前將自己向他們顯現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9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卻為我名的緣故，沒有這樣行，免得我的名在我領他們出埃及的列國人眼前被褻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瀆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 xml:space="preserve">20:14 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雖然如此，我卻為我名的緣故縮手沒有這樣行，免得我的名在我領他們出埃及的列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國人眼前被褻瀆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22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一直沒有滅絕以色列人，是否因為他們好呢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公義的刑罰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工具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 xml:space="preserve">刀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目的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滅族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主耶和華說：「我指著我的永生起誓，我總要作王，用大能的手和伸出來的膀臂，並傾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出來的忿怒，治理你們。我必用大能的手和伸出來的膀臂，並傾出來的忿怒，將你們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從萬民中領出來，從分散的列國內聚集你們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33-34</w:t>
      </w:r>
    </w:p>
    <w:p>
      <w:pPr>
        <w:pStyle w:val="Normal"/>
        <w:ind w:left="72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帶出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必帶你們到外邦人的曠野，在那裡當面刑罰你們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35</w:t>
      </w:r>
    </w:p>
    <w:p>
      <w:pPr>
        <w:pStyle w:val="Normal"/>
        <w:ind w:left="72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焚燒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對南方的樹林說，要聽耶和華的話。主耶和華如此說：我必使火在你中間著起，燒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滅你中間的一切青樹和枯樹，猛烈的火焰必不熄滅。從南到北，人的臉面都被燒焦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凡有血氣的都必知道是我耶和華使火著起，這火必不熄滅。」</w:t>
      </w:r>
      <w:r>
        <w:rPr>
          <w:rFonts w:eastAsia="金梅細隸體" w:cs="金梅粗圓體" w:ascii="金梅細隸體" w:hAnsi="金梅細隸體"/>
        </w:rPr>
        <w:t>20:47-48</w:t>
      </w:r>
    </w:p>
    <w:p>
      <w:pPr>
        <w:pStyle w:val="Normal"/>
        <w:ind w:left="72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出鞘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對以色列地說，耶和華如此說：我與你為敵，並要拔刀出鞘，從你中間將義人和惡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人一併剪除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 xml:space="preserve">21:3 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一切有血氣的就知道我耶和華已經拔刀出鞘，必不再入鞘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1:5</w:t>
      </w:r>
    </w:p>
    <w:p>
      <w:pPr>
        <w:pStyle w:val="Normal"/>
        <w:ind w:left="72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舉刀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耶和華的話又臨到我說：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1:18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耶和華的話又臨到我說：「人子啊，你要定出兩條路，好使巴比倫王的刀來。這兩條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路必從一地分出來，又要在通城的路口上畫出一隻手來。你要定出一條路，使刀來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到亞捫人的拉巴；又要定出一條路，使刀來到猶大的堅固城耶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1:18-20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金梅細隸體" w:cs="金梅細隸體" w:ascii="金梅細隸體" w:hAnsi="金梅細隸體"/>
        </w:rPr>
        <w:t xml:space="preserve"> 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用巴比倫如刀刑罰南國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審問污穢的城邑→敗壞污穢</w:t>
      </w:r>
      <w:r>
        <w:rPr>
          <w:rFonts w:eastAsia="標楷體" w:cs="金梅粗圓體" w:ascii="標楷體" w:hAnsi="標楷體"/>
        </w:rPr>
        <w:t>(22)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金梅粗圓體" w:eastAsia="標楷體"/>
        </w:rPr>
        <w:t>「人子啊，你要審問審問這流人血的城嗎？當使他知道他一切可憎的事。」</w:t>
      </w:r>
      <w:r>
        <w:rPr>
          <w:rFonts w:eastAsia="標楷體" w:cs="金梅粗圓體" w:ascii="標楷體" w:hAnsi="標楷體"/>
        </w:rPr>
        <w:t>22:2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臭惡的城邑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人的醜惡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在你中間有輕慢父母的，有欺壓寄居的，有虧負孤兒寡婦的。」</w:t>
      </w:r>
      <w:r>
        <w:rPr>
          <w:rFonts w:eastAsia="標楷體" w:cs="金梅粗圓體" w:ascii="標楷體" w:hAnsi="標楷體"/>
        </w:rPr>
        <w:t>22:7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在你中間有為流人血受賄賂的；有向借錢的弟兄取利，向借糧的弟兄多要的。且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因貪得無饜，欺壓鄰舍奪取財物，竟忘了我。這是主耶和華說的。」</w:t>
      </w:r>
      <w:r>
        <w:rPr>
          <w:rFonts w:eastAsia="標楷體" w:cs="金梅粗圓體" w:ascii="標楷體" w:hAnsi="標楷體"/>
        </w:rPr>
        <w:t>22:12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肉身的淫亂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在你中間有露繼母下體羞辱父親的，有玷辱月經不潔淨之婦人的。這人與鄰舍的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妻行可憎的事；那人貪淫玷污兒婦；還有玷辱同父之姊妹的。」</w:t>
      </w:r>
      <w:r>
        <w:rPr>
          <w:rFonts w:eastAsia="標楷體" w:cs="金梅粗圓體" w:ascii="標楷體" w:hAnsi="標楷體"/>
        </w:rPr>
        <w:t>22:10-11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靈裏的不潔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你藐視了我的聖物，干犯了我的安息日。」</w:t>
      </w:r>
      <w:r>
        <w:rPr>
          <w:rFonts w:eastAsia="標楷體" w:cs="金梅粗圓體" w:ascii="標楷體" w:hAnsi="標楷體"/>
        </w:rPr>
        <w:t>22:8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其中的祭司強解我的律法，褻瀆我的聖物，不分別聖的和俗的，也不使人分辨潔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淨的和不潔淨的，又遮眼不顧我的安息日；我也在他們中間被褻慢。」</w:t>
      </w:r>
      <w:r>
        <w:rPr>
          <w:rFonts w:eastAsia="標楷體" w:cs="金梅粗圓體" w:ascii="標楷體" w:hAnsi="標楷體"/>
        </w:rPr>
        <w:t>22:26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公義的審判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工具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 xml:space="preserve">火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目的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除污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所以主耶和華如此說：因你們都成為渣滓，我必聚集你們在耶路撒冷中。人怎樣將銀、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銅、鐵、鉛、錫聚在爐中，吹火鎔化；照樣，我也要發怒氣和忿怒，將你們聚集放在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城中，鎔化你們。」</w:t>
      </w:r>
      <w:r>
        <w:rPr>
          <w:rFonts w:eastAsia="標楷體" w:cs="金梅粗圓體" w:ascii="標楷體" w:hAnsi="標楷體"/>
        </w:rPr>
        <w:t>22:19-20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所以我將惱恨倒在他們身上，用烈怒的火滅了他們，照他們所行的報應在他們頭上。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這是主耶和華說的。」</w:t>
      </w:r>
      <w:r>
        <w:rPr>
          <w:rFonts w:eastAsia="標楷體" w:cs="金梅粗圓體" w:ascii="標楷體" w:hAnsi="標楷體"/>
        </w:rPr>
        <w:t>22:31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審問淫亂的女子→投靠外邦</w:t>
      </w:r>
      <w:r>
        <w:rPr>
          <w:rFonts w:eastAsia="標楷體" w:cs="金梅粗圓體" w:ascii="標楷體" w:hAnsi="標楷體"/>
        </w:rPr>
        <w:t>(23)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耶和華又對我說：「人子啊，你要審問阿荷拉與阿荷利巴嗎？當指出他們所行可憎的事。」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 xml:space="preserve">23:36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他們的名字，姊姊名叫阿荷拉，妹妹名叫阿荷利巴。他們都歸於我，生了兒女。論到他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們的名字，阿荷拉就是撒瑪利亞，阿荷利巴就是耶路撒冷。」</w:t>
      </w:r>
      <w:r>
        <w:rPr>
          <w:rFonts w:eastAsia="標楷體" w:cs="金梅粗圓體" w:ascii="標楷體" w:hAnsi="標楷體"/>
        </w:rPr>
        <w:t>23:4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阿荷拉→撒瑪利亞</w:t>
      </w:r>
      <w:r>
        <w:rPr>
          <w:rFonts w:eastAsia="標楷體" w:cs="金梅粗圓體" w:ascii="標楷體" w:hAnsi="標楷體"/>
        </w:rPr>
        <w:t xml:space="preserve">,  </w:t>
      </w:r>
      <w:r>
        <w:rPr>
          <w:rFonts w:ascii="標楷體" w:hAnsi="標楷體" w:cs="金梅粗圓體" w:eastAsia="標楷體"/>
        </w:rPr>
        <w:t>阿荷利巴→耶路撒冷</w:t>
      </w:r>
      <w:r>
        <w:rPr>
          <w:rFonts w:eastAsia="標楷體" w:cs="金梅粗圓體" w:ascii="標楷體" w:hAnsi="標楷體"/>
        </w:rPr>
        <w:t xml:space="preserve">,  </w:t>
      </w:r>
      <w:r>
        <w:rPr>
          <w:rFonts w:ascii="標楷體" w:hAnsi="標楷體" w:cs="金梅粗圓體" w:eastAsia="標楷體"/>
        </w:rPr>
        <w:t>兩字有「帳幕」含意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行淫的對象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亞述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阿荷拉就與亞述人中最美的男子放縱淫行，他因所戀愛之人的一切偶像，玷污自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己。」</w:t>
      </w:r>
      <w:r>
        <w:rPr>
          <w:rFonts w:eastAsia="標楷體" w:cs="金梅粗圓體" w:ascii="標楷體" w:hAnsi="標楷體"/>
        </w:rPr>
        <w:t xml:space="preserve">23:7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他妹妹阿荷利巴雖然看見了，卻還貪戀，比他姊姊更醜；行淫亂比他姊姊更多。他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貪戀鄰邦的亞述人，就是穿極華美的衣服，騎著馬的省長、副省長，都是可愛的少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年人。」</w:t>
      </w:r>
      <w:r>
        <w:rPr>
          <w:rFonts w:eastAsia="標楷體" w:cs="金梅粗圓體" w:ascii="標楷體" w:hAnsi="標楷體"/>
        </w:rPr>
        <w:t>23:11-12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 xml:space="preserve">(2) </w:t>
      </w:r>
      <w:r>
        <w:rPr>
          <w:rFonts w:ascii="標楷體" w:hAnsi="標楷體" w:cs="金梅粗圓體" w:eastAsia="標楷體"/>
        </w:rPr>
        <w:t>埃及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「他還加增他的淫行，追念他幼年在埃及地行邪淫的日子。」</w:t>
      </w:r>
      <w:r>
        <w:rPr>
          <w:rFonts w:eastAsia="標楷體" w:cs="金梅粗圓體" w:ascii="標楷體" w:hAnsi="標楷體"/>
        </w:rPr>
        <w:t>23:19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巴比倫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阿荷利巴又加增淫行，因他看見人像畫在牆上，就是用丹色所畫迦勒底人的像，腰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間繫著帶子，頭上有下垂的裹頭巾，都是軍長的形狀，仿照巴比倫人的形像；他們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的故土就是迦勒底。」</w:t>
      </w:r>
      <w:r>
        <w:rPr>
          <w:rFonts w:eastAsia="標楷體" w:cs="金梅粗圓體" w:ascii="標楷體" w:hAnsi="標楷體"/>
        </w:rPr>
        <w:t>23:14-15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行淫的不是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投靠外邦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與外邦同行有甚麼不妥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與神生疏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這樣，他顯露淫行，又顯露下體；我心就與他生疏，像先前與他姊姊生疏一樣。」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23:18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不靠真神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主耶和華如此說：「因你忘記我，將我丟在背後，所以你要擔當你淫行和淫亂的報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應。」」</w:t>
      </w:r>
      <w:r>
        <w:rPr>
          <w:rFonts w:eastAsia="標楷體" w:cs="金梅粗圓體" w:ascii="標楷體" w:hAnsi="標楷體"/>
        </w:rPr>
        <w:t xml:space="preserve">23:35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這樣，我必使你的淫行和你從埃及地染來的淫亂止息了，使你不再仰望亞述，也不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再追念埃及。」</w:t>
      </w:r>
      <w:r>
        <w:rPr>
          <w:rFonts w:eastAsia="標楷體" w:cs="金梅粗圓體" w:ascii="標楷體" w:hAnsi="標楷體"/>
        </w:rPr>
        <w:t>23:27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重回舊路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他還加增他的淫行，追念他幼年在埃及地行邪淫的日子。」</w:t>
      </w:r>
      <w:r>
        <w:rPr>
          <w:rFonts w:eastAsia="標楷體" w:cs="金梅粗圓體" w:ascii="標楷體" w:hAnsi="標楷體"/>
        </w:rPr>
        <w:t>23:19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玷污自己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巴比倫人就來登他愛情的床，與他行淫玷污他。他被玷污，隨後心裡與他們生疏。」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 xml:space="preserve">23:17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他們行淫，手中有殺人的血，又與偶像行淫，並使他們為我所生的兒女經火燒給偶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像。此外，他們還有向我所行的，就是同日玷污我的聖所，干犯我的安息日。他們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殺了兒女獻與偶像，當天又入我的聖所，將聖所褻瀆了。他們在我殿中所行的乃是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如此。」</w:t>
      </w:r>
      <w:r>
        <w:rPr>
          <w:rFonts w:eastAsia="標楷體" w:cs="金梅粗圓體" w:ascii="標楷體" w:hAnsi="標楷體"/>
        </w:rPr>
        <w:t>23:37-39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公義的報應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的工具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外邦人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阿荷利巴啊，主耶和華如此說：「我必激動你先愛而後生疏的人來攻擊你。我必使他們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來，在你四圍攻擊你。」</w:t>
      </w:r>
      <w:r>
        <w:rPr>
          <w:rFonts w:eastAsia="標楷體" w:cs="金梅粗圓體" w:ascii="標楷體" w:hAnsi="標楷體"/>
        </w:rPr>
        <w:t xml:space="preserve">23:22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人必照著你們的淫行報應你們；你們要擔當拜偶像的罪，就知道我是主耶和華。」</w:t>
      </w:r>
      <w:r>
        <w:rPr>
          <w:rFonts w:eastAsia="標楷體" w:cs="金梅粗圓體" w:ascii="標楷體" w:hAnsi="標楷體"/>
        </w:rPr>
        <w:t>23:49</w:t>
      </w:r>
    </w:p>
    <w:p>
      <w:pPr>
        <w:pStyle w:val="Normal"/>
        <w:ind w:left="57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570" w:hanging="0"/>
        <w:rPr>
          <w:rFonts w:ascii="標楷體" w:hAnsi="標楷體" w:eastAsia="標楷體" w:cs="金梅粗圓體"/>
          <w:sz w:val="28"/>
          <w:lang w:val="en-US" w:eastAsia="en-US"/>
        </w:rPr>
      </w:pPr>
      <w:r>
        <w:rPr>
          <w:rFonts w:eastAsia="標楷體" w:cs="金梅粗圓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847090" cy="571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845" cy="252095"/>
                                  <wp:effectExtent l="0" t="0" r="0" b="0"/>
                                  <wp:docPr id="18" name="bibl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bibl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49" r="-1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5pt;mso-wrap-distance-left:9.05pt;mso-wrap-distance-right:9.05pt;mso-wrap-distance-top:0pt;mso-wrap-distance-bottom:0pt;margin-top: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845" cy="252095"/>
                            <wp:effectExtent l="0" t="0" r="0" b="0"/>
                            <wp:docPr id="19" name="bibl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bibl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49" r="-1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金梅細隸體" w:hAnsi="金梅細隸體" w:eastAsia="金梅細隸體" w:cs="金梅粗圓體"/>
          <w:sz w:val="28"/>
        </w:rPr>
      </w:pPr>
      <w:r>
        <w:rPr>
          <w:rFonts w:eastAsia="金梅細隸體" w:cs="金梅粗圓體" w:ascii="金梅細隸體" w:hAnsi="金梅細隸體"/>
          <w:sz w:val="28"/>
        </w:rPr>
        <w:t>4.</w:t>
      </w:r>
      <w:r>
        <w:rPr>
          <w:rFonts w:ascii="金梅細隸體" w:hAnsi="金梅細隸體" w:cs="金梅粗圓體" w:eastAsia="金梅細隸體"/>
          <w:sz w:val="28"/>
        </w:rPr>
        <w:t>最後的定案→肯定神的成就</w:t>
      </w:r>
      <w:r>
        <w:rPr>
          <w:rFonts w:eastAsia="金梅細隸體" w:cs="金梅粗圓體" w:ascii="金梅細隸體" w:hAnsi="金梅細隸體"/>
          <w:sz w:val="28"/>
        </w:rPr>
        <w:t>(24)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時    間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第九年十月初十日」</w:t>
      </w:r>
      <w:r>
        <w:rPr>
          <w:rFonts w:eastAsia="標楷體" w:cs="金梅粗圓體" w:ascii="標楷體" w:hAnsi="標楷體"/>
        </w:rPr>
        <w:t>24:1,</w:t>
      </w:r>
      <w:r>
        <w:rPr>
          <w:rFonts w:ascii="標楷體" w:hAnsi="標楷體" w:cs="金梅粗圓體" w:eastAsia="標楷體"/>
        </w:rPr>
        <w:t>正是尼布甲尼撒王圍攻耶路撒冷時候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裏面的豫兆全部是很快發生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很快實現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一日內就成就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  <w:t>a.</w:t>
      </w:r>
      <w:r>
        <w:rPr>
          <w:rFonts w:ascii="標楷體" w:hAnsi="標楷體" w:cs="金梅粗圓體" w:eastAsia="標楷體"/>
        </w:rPr>
        <w:t>象徵的預兆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鍋肉一同焚燒的比喻→他們所倚靠的必被毀滅</w:t>
      </w:r>
    </w:p>
    <w:p>
      <w:pPr>
        <w:pStyle w:val="Normal"/>
        <w:ind w:left="1200" w:hanging="600"/>
        <w:rPr/>
      </w:pPr>
      <w:r>
        <w:rPr>
          <w:rFonts w:eastAsia="金梅細隸體" w:cs="金梅細隸體" w:ascii="金梅細隸體" w:hAnsi="金梅細隸體"/>
        </w:rPr>
        <w:t xml:space="preserve">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要向這悖逆之家設比喻說，主耶和華如此說：將鍋放在火上，放好了，就倒水在其中； 將肉塊，就是一切肥美的肉塊、腿，和肩都聚在其中，拿美好的骨頭把鍋裝滿；取羊群中最好的，將柴堆在鍋下，使鍋開滾，好把骨頭煮在其中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4:3-5</w:t>
      </w:r>
    </w:p>
    <w:p>
      <w:pPr>
        <w:pStyle w:val="Normal"/>
        <w:ind w:left="1200" w:hanging="60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他們一直以為耶路撒冷城是他們的倚靠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57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金梅粗圓體" w:eastAsia="標楷體"/>
        </w:rPr>
        <w:t>「他們說：「蓋房屋的時候尚未臨近；這城是鍋，我們是肉。」」</w:t>
      </w:r>
      <w:r>
        <w:rPr>
          <w:rFonts w:eastAsia="標楷體" w:cs="金梅粗圓體" w:ascii="標楷體" w:hAnsi="標楷體"/>
        </w:rPr>
        <w:t>11:3</w:t>
      </w:r>
    </w:p>
    <w:p>
      <w:pPr>
        <w:pStyle w:val="Normal"/>
        <w:ind w:left="57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但最終卻被徹底毀滅</w:t>
      </w:r>
    </w:p>
    <w:p>
      <w:pPr>
        <w:pStyle w:val="Normal"/>
        <w:ind w:left="57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「你們在這城中殺人增多，使被殺的人充滿街道。所以主耶和華如此說：你們殺在城中的人就是肉，這城就是鍋；你們卻要從其中被帶出去。你們怕刀劍，我必使刀劍臨到你們。這是主耶和華說的。」</w:t>
      </w:r>
      <w:r>
        <w:rPr>
          <w:rFonts w:eastAsia="標楷體" w:cs="金梅粗圓體" w:ascii="標楷體" w:hAnsi="標楷體"/>
        </w:rPr>
        <w:t xml:space="preserve">11:6-8 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 xml:space="preserve">「這城必不作你們的鍋，你們也不作其中的肉。我必在以色列的境界審判你們。」 </w:t>
      </w:r>
      <w:r>
        <w:rPr>
          <w:rFonts w:eastAsia="標楷體" w:cs="金梅粗圓體" w:ascii="標楷體" w:hAnsi="標楷體"/>
        </w:rPr>
        <w:t>11:11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先知妻忽死亡的預兆→他們所喜愛的必被取去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人子啊，我要將你眼目所喜愛的忽然取去，你卻不可悲哀哭泣，也不可流淚，只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可歎息，不可出聲，不可辦理喪事；頭上仍勒裹頭巾，腳上仍穿鞋，不可蒙著嘴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唇，也不可吃弔喪的食物。於是我將這事早晨告訴百姓，晚上我的妻就死了。次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日早晨我便遵命而行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4:16-18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金梅細隸體" w:hAnsi="金梅細隸體" w:eastAsia="金梅細隸體" w:cs="金梅粗圓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cs="金梅粗圓體" w:eastAsia="標楷體"/>
        </w:rPr>
        <w:t>成就的信息</w:t>
      </w:r>
    </w:p>
    <w:p>
      <w:pPr>
        <w:pStyle w:val="Normal"/>
        <w:ind w:left="240" w:hanging="0"/>
        <w:rPr/>
      </w:pPr>
      <w:r>
        <w:rPr>
          <w:rFonts w:eastAsia="金梅細隸體" w:cs="金梅細隸體" w:ascii="金梅細隸體" w:hAnsi="金梅細隸體"/>
        </w:rPr>
        <w:t xml:space="preserve">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耶和華說過的必定成就，必照話而行，必不返回，必不顧惜，也不後悔。人必照你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的舉動行為審判你。這是主耶和華說的。」</w:t>
      </w:r>
      <w:r>
        <w:rPr>
          <w:rFonts w:eastAsia="金梅細隸體" w:cs="金梅粗圓體" w:ascii="金梅細隸體" w:hAnsi="金梅細隸體"/>
        </w:rPr>
        <w:t>24:14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神的說話必定會成就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神的說話可很快成就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金梅細隸體" w:cs="金梅細隸體" w:ascii="金梅細隸體" w:hAnsi="金梅細隸體"/>
        </w:rPr>
        <w:t xml:space="preserve">  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於是我將這事早晨告訴百姓，晚上我的妻就死了。次日早晨我便遵命而行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4:18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神的審判必不後悔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金梅細隸體" w:hAnsi="金梅細隸體" w:eastAsia="金梅細隸體" w:cs="金梅粗圓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c.</w:t>
      </w:r>
      <w:r>
        <w:rPr>
          <w:rFonts w:ascii="標楷體" w:hAnsi="標楷體" w:cs="金梅粗圓體" w:eastAsia="標楷體"/>
        </w:rPr>
        <w:t>先知的順服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於是我將這事早晨告訴百姓，晚上我的妻就死了。次日早晨我便遵命而行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4:18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放低理性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放低感性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金梅粗圓體" w:eastAsia="標楷體"/>
          <w:sz w:val="28"/>
        </w:rPr>
        <w:t>總結</w:t>
      </w:r>
      <w:r>
        <w:rPr>
          <w:rFonts w:eastAsia="標楷體" w:cs="金梅粗圓體" w:ascii="標楷體" w:hAnsi="標楷體"/>
          <w:sz w:val="28"/>
        </w:rPr>
        <w:t>:</w:t>
      </w:r>
      <w:r>
        <w:rPr>
          <w:rFonts w:eastAsia="標楷體" w:cs="金梅粗圓體" w:ascii="標楷體" w:hAnsi="標楷體"/>
        </w:rPr>
        <w:t xml:space="preserve">    </w:t>
      </w:r>
      <w:r>
        <w:rPr>
          <w:rFonts w:eastAsia="標楷體" w:cs="金梅粗圓體" w:ascii="標楷體" w:hAnsi="標楷體"/>
          <w:bdr w:val="single" w:sz="4" w:space="0" w:color="000000"/>
        </w:rPr>
        <w:t xml:space="preserve"> 4-11</w:t>
      </w:r>
      <w:r>
        <w:rPr>
          <w:rFonts w:ascii="標楷體" w:hAnsi="標楷體" w:cs="金梅粗圓體" w:eastAsia="標楷體"/>
          <w:bdr w:val="single" w:sz="4" w:space="0" w:color="000000"/>
        </w:rPr>
        <w:t>具體的表明→表明神的忿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611505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24765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35" t="-59" r="-3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6pt;mso-wrap-distance-left:9.05pt;mso-wrap-distance-right:9.05pt;mso-wrap-distance-top:0pt;mso-wrap-distance-bottom:0pt;margin-top:0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24765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35" t="-59" r="-3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52400" cy="114300"/>
                <wp:effectExtent l="26035" t="5080" r="266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8pt;margin-top:0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114300</wp:posOffset>
                </wp:positionV>
                <wp:extent cx="609600" cy="457200"/>
                <wp:effectExtent l="5080" t="15875" r="6985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ightArrow">
                          <a:avLst>
                            <a:gd name="adj1" fmla="val 50000"/>
                            <a:gd name="adj2" fmla="val 33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9pt;width:47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4400</wp:posOffset>
                </wp:positionH>
                <wp:positionV relativeFrom="paragraph">
                  <wp:posOffset>114300</wp:posOffset>
                </wp:positionV>
                <wp:extent cx="2057400" cy="571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金梅中圓體" w:hAnsi="金梅中圓體" w:eastAsia="金梅中圓體"/>
                                <w:b/>
                                <w:sz w:val="28"/>
                              </w:rPr>
                              <w:t>祂</w:t>
                            </w:r>
                            <w:r>
                              <w:rPr>
                                <w:rFonts w:ascii="金梅中圓體" w:hAnsi="金梅中圓體" w:eastAsia="金梅中圓體"/>
                                <w:sz w:val="28"/>
                              </w:rPr>
                              <w:t>是成就怒中所定的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9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金梅中圓體" w:hAnsi="金梅中圓體" w:eastAsia="金梅中圓體"/>
                          <w:b/>
                          <w:sz w:val="28"/>
                        </w:rPr>
                        <w:t>祂</w:t>
                      </w:r>
                      <w:r>
                        <w:rPr>
                          <w:rFonts w:ascii="金梅中圓體" w:hAnsi="金梅中圓體" w:eastAsia="金梅中圓體"/>
                          <w:sz w:val="28"/>
                        </w:rPr>
                        <w:t>是成就怒中所定的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389890" cy="2984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75" cy="20637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" cy="20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3.5pt;mso-wrap-distance-left:9.05pt;mso-wrap-distance-right:9.05pt;mso-wrap-distance-top:0pt;mso-wrap-distance-bottom:0pt;margin-top: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75" cy="20637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" cy="20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　　　　　　</w:t>
      </w:r>
      <w:r>
        <w:rPr>
          <w:rFonts w:eastAsia="標楷體" w:cs="金梅粗圓體" w:ascii="標楷體" w:hAnsi="標楷體"/>
          <w:bdr w:val="single" w:sz="4" w:space="0" w:color="000000"/>
        </w:rPr>
        <w:t>12-19</w:t>
      </w:r>
      <w:r>
        <w:rPr>
          <w:rFonts w:ascii="標楷體" w:hAnsi="標楷體" w:cs="金梅粗圓體" w:eastAsia="標楷體"/>
          <w:bdr w:val="single" w:sz="4" w:space="0" w:color="000000"/>
        </w:rPr>
        <w:t>逼切的呼籲→顯出神的心腸</w:t>
      </w:r>
    </w:p>
    <w:p>
      <w:pPr>
        <w:pStyle w:val="Normal"/>
        <w:rPr>
          <w:rFonts w:ascii="標楷體" w:hAnsi="標楷體" w:eastAsia="標楷體" w:cs="金梅粗圓體"/>
          <w:lang w:val="en-US" w:eastAsia="en-US"/>
        </w:rPr>
      </w:pPr>
      <w:r>
        <w:rPr>
          <w:rFonts w:eastAsia="標楷體" w:cs="金梅粗圓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33020</wp:posOffset>
                </wp:positionV>
                <wp:extent cx="152400" cy="114300"/>
                <wp:effectExtent l="26035" t="5080" r="2667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.6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621030" cy="5105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41910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0.2pt;mso-wrap-distance-left:9.05pt;mso-wrap-distance-right:9.05pt;mso-wrap-distance-top:0pt;mso-wrap-distance-bottom:0pt;margin-top: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419100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grayscl/>
                                    </a:blip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 xml:space="preserve">　　        </w:t>
      </w:r>
      <w:r>
        <w:rPr>
          <w:rFonts w:eastAsia="標楷體" w:cs="金梅粗圓體" w:ascii="標楷體" w:hAnsi="標楷體"/>
          <w:bdr w:val="single" w:sz="4" w:space="0" w:color="000000"/>
        </w:rPr>
        <w:t>20-23</w:t>
      </w:r>
      <w:r>
        <w:rPr>
          <w:rFonts w:ascii="標楷體" w:hAnsi="標楷體" w:cs="金梅粗圓體" w:eastAsia="標楷體"/>
          <w:bdr w:val="single" w:sz="4" w:space="0" w:color="000000"/>
        </w:rPr>
        <w:t>不斷的審問→証明神的公義</w:t>
      </w:r>
    </w:p>
    <w:p>
      <w:pPr>
        <w:pStyle w:val="Normal"/>
        <w:ind w:left="1200" w:hanging="0"/>
        <w:rPr>
          <w:rFonts w:ascii="標楷體" w:hAnsi="標楷體" w:eastAsia="標楷體" w:cs="金梅粗圓體"/>
          <w:lang w:val="en-US" w:eastAsia="en-US"/>
        </w:rPr>
      </w:pPr>
      <w:r>
        <w:rPr>
          <w:rFonts w:eastAsia="標楷體" w:cs="金梅粗圓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33020</wp:posOffset>
                </wp:positionV>
                <wp:extent cx="152400" cy="114300"/>
                <wp:effectExtent l="26035" t="5080" r="2667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.6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4200</wp:posOffset>
                </wp:positionH>
                <wp:positionV relativeFrom="paragraph">
                  <wp:posOffset>228600</wp:posOffset>
                </wp:positionV>
                <wp:extent cx="840740" cy="457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5978202"/>
                            <w:bookmarkEnd w:id="0"/>
                            <w:r>
                              <w:rPr/>
                              <w:object w:dxaOrig="1035" w:dyaOrig="37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1.8pt;height:18.8pt" filled="f" o:ole="">
                                  <v:imagedata r:id="rId19" o:title=""/>
                                </v:shape>
                                <o:OLEObject Type="Embed" ProgID="" ShapeID="ole_rId18" DrawAspect="Content" ObjectID="_169435010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pt;mso-wrap-distance-left:9.05pt;mso-wrap-distance-right:9.05pt;mso-wrap-distance-top:0pt;mso-wrap-distance-bottom:0pt;margin-top:18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5978202"/>
                      <w:bookmarkEnd w:id="1"/>
                      <w:r>
                        <w:rPr/>
                        <w:object w:dxaOrig="1035" w:dyaOrig="37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1.8pt;height:18.8pt" filled="f" o:ole="">
                            <v:imagedata r:id="rId21" o:title=""/>
                          </v:shape>
                          <o:OLEObject Type="Embed" ProgID="" ShapeID="ole_rId20" DrawAspect="Content" ObjectID="_127346374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0" w:hanging="0"/>
        <w:rPr/>
      </w:pPr>
      <w:r>
        <w:rPr>
          <w:rFonts w:ascii="標楷體" w:hAnsi="標楷體" w:cs="金梅粗圓體" w:eastAsia="標楷體"/>
        </w:rPr>
        <w:t>　</w:t>
      </w:r>
      <w:r>
        <w:rPr>
          <w:rFonts w:ascii="標楷體" w:hAnsi="標楷體" w:cs="金梅粗圓體" w:eastAsia="標楷體"/>
          <w:bdr w:val="single" w:sz="4" w:space="0" w:color="000000"/>
        </w:rPr>
        <w:t xml:space="preserve">　 </w:t>
      </w:r>
      <w:r>
        <w:rPr>
          <w:rFonts w:eastAsia="標楷體" w:cs="金梅粗圓體" w:ascii="標楷體" w:hAnsi="標楷體"/>
          <w:bdr w:val="single" w:sz="4" w:space="0" w:color="000000"/>
        </w:rPr>
        <w:t>24</w:t>
      </w:r>
      <w:r>
        <w:rPr>
          <w:rFonts w:ascii="標楷體" w:hAnsi="標楷體" w:cs="金梅粗圓體" w:eastAsia="標楷體"/>
          <w:bdr w:val="single" w:sz="4" w:space="0" w:color="000000"/>
        </w:rPr>
        <w:t>最後的定案→肯定神的成就</w:t>
      </w:r>
    </w:p>
    <w:sectPr>
      <w:footerReference w:type="default" r:id="rId22"/>
      <w:type w:val="nextPage"/>
      <w:pgSz w:w="11906" w:h="16838"/>
      <w:pgMar w:left="851" w:right="851" w:gutter="0" w:header="0" w:top="851" w:footer="992" w:bottom="1048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金梅細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★"/>
      <w:lvlJc w:val="left"/>
      <w:pPr>
        <w:tabs>
          <w:tab w:val="num" w:pos="1920"/>
        </w:tabs>
        <w:ind w:left="192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24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840" w:hanging="270"/>
      </w:pPr>
      <w:rPr>
        <w:rFonts w:cs="Times New Roman"/>
      </w:rPr>
    </w:lvl>
  </w:abstractNum>
  <w:abstractNum w:abstractNumId="5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" w:hAnsi="新細明體" w:eastAsia="新細明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金梅粗圓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標楷體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金梅細隸體" w:hAnsi="金梅細隸體" w:eastAsia="金梅細隸體" w:cs="Times New Roman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標楷體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8z0">
    <w:name w:val="WW8Num28z0"/>
    <w:qFormat/>
    <w:rPr>
      <w:rFonts w:ascii="標楷體" w:hAnsi="標楷體" w:eastAsia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eastAsia="標楷體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金梅中圓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oleObject" Target="embeddings/oleObject1.bin"/><Relationship Id="rId19" Type="http://schemas.openxmlformats.org/officeDocument/2006/relationships/image" Target="media/image4.png"/><Relationship Id="rId20" Type="http://schemas.openxmlformats.org/officeDocument/2006/relationships/oleObject" Target="embeddings/oleObject2.bin"/><Relationship Id="rId21" Type="http://schemas.openxmlformats.org/officeDocument/2006/relationships/image" Target="media/image4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4:52:00Z</dcterms:created>
  <dc:creator>Christ. T. Faith Hope Love C.</dc:creator>
  <dc:description/>
  <dc:language>en-US</dc:language>
  <cp:lastModifiedBy>祈禱之訊</cp:lastModifiedBy>
  <cp:lastPrinted>2000-11-17T15:05:00Z</cp:lastPrinted>
  <dcterms:modified xsi:type="dcterms:W3CDTF">2000-11-17T07:08:00Z</dcterms:modified>
  <cp:revision>17</cp:revision>
  <dc:subject/>
  <dc:title>                    以西結書緒論</dc:title>
</cp:coreProperties>
</file>