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;新細明體" w:ascii="標楷體" w:hAnsi="標楷體"/>
          <w:sz w:val="40"/>
        </w:rPr>
        <w:t xml:space="preserve">              </w:t>
      </w:r>
      <w:r>
        <w:rPr>
          <w:rFonts w:eastAsia="標楷體" w:cs="金梅毛楷體;新細明體" w:ascii="標楷體" w:hAnsi="標楷體"/>
          <w:sz w:val="18"/>
        </w:rPr>
        <w:t xml:space="preserve">   </w:t>
      </w:r>
      <w:r>
        <w:rPr>
          <w:rFonts w:eastAsia="標楷體" w:cs="金梅毛楷體;新細明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>33-</w:t>
      </w:r>
      <w:r>
        <w:rPr>
          <w:rFonts w:eastAsia="標楷體" w:ascii="標楷體" w:hAnsi="標楷體"/>
          <w:sz w:val="44"/>
          <w:lang w:val="en-US" w:eastAsia="en-US"/>
        </w:rPr>
        <w:t>3</w:t>
      </w:r>
      <w:r>
        <w:rPr>
          <w:rFonts w:eastAsia="標楷體" w:ascii="標楷體" w:hAnsi="標楷體"/>
          <w:sz w:val="44"/>
          <w:lang w:val="en-US" w:eastAsia="en-US"/>
        </w:rPr>
        <w:t xml:space="preserve">9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6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3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2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;新細明體" w:hAnsi="金梅中圓體;新細明體" w:eastAsia="金梅中圓體;新細明體"/>
                <w:sz w:val="28"/>
              </w:rPr>
            </w:pPr>
            <w:r>
              <w:rPr>
                <w:rFonts w:ascii="金梅中圓體;新細明體" w:hAnsi="金梅中圓體;新細明體" w:eastAsia="金梅中圓體;新細明體"/>
                <w:sz w:val="28"/>
              </w:rPr>
              <w:t xml:space="preserve">真 知 道 </w:t>
            </w:r>
            <w:r>
              <w:rPr>
                <w:rFonts w:ascii="金梅中圓體;新細明體" w:hAnsi="金梅中圓體;新細明體" w:eastAsia="金梅中圓體;新細明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;新細明體" w:hAnsi="金梅中圓體;新細明體" w:eastAsia="金梅中圓體;新細明體"/>
        </w:rPr>
      </w:pPr>
      <w:r>
        <w:rPr>
          <w:rFonts w:eastAsia="金梅中圓體;新細明體" w:ascii="金梅中圓體;新細明體" w:hAnsi="金梅中圓體;新細明體"/>
        </w:rPr>
      </w:r>
    </w:p>
    <w:p>
      <w:pPr>
        <w:pStyle w:val="Normal"/>
        <w:rPr/>
      </w:pPr>
      <w:r>
        <w:rPr>
          <w:rFonts w:ascii="金梅中圓體;新細明體" w:hAnsi="金梅中圓體;新細明體" w:eastAsia="金梅中圓體;新細明體"/>
          <w:sz w:val="28"/>
        </w:rPr>
        <w:t>三</w:t>
      </w:r>
      <w:r>
        <w:rPr>
          <w:rFonts w:eastAsia="金梅中圓體;新細明體" w:ascii="金梅中圓體;新細明體" w:hAnsi="金梅中圓體;新細明體"/>
          <w:sz w:val="28"/>
        </w:rPr>
        <w:t>.</w:t>
      </w:r>
      <w:r>
        <w:rPr>
          <w:rFonts w:ascii="金梅中圓體;新細明體" w:hAnsi="金梅中圓體;新細明體" w:eastAsia="金梅中圓體;新細明體"/>
          <w:sz w:val="28"/>
        </w:rPr>
        <w:t>列邦的發現</w:t>
      </w:r>
      <w:r>
        <w:rPr>
          <w:rFonts w:eastAsia="金梅中圓體;新細明體" w:ascii="金梅中圓體;新細明體" w:hAnsi="金梅中圓體;新細明體"/>
          <w:sz w:val="28"/>
        </w:rPr>
        <w:t>(25-39) ───</w:t>
      </w:r>
      <w:r>
        <w:rPr>
          <w:rFonts w:ascii="金梅中圓體;新細明體" w:hAnsi="金梅中圓體;新細明體" w:eastAsia="金梅中圓體;新細明體"/>
          <w:b/>
          <w:sz w:val="28"/>
        </w:rPr>
        <w:t>祂</w:t>
      </w:r>
      <w:r>
        <w:rPr>
          <w:rFonts w:ascii="金梅中圓體;新細明體" w:hAnsi="金梅中圓體;新細明體" w:eastAsia="金梅中圓體;新細明體"/>
          <w:sz w:val="28"/>
        </w:rPr>
        <w:t>是</w:t>
      </w:r>
      <w:r>
        <w:rPr>
          <w:rFonts w:ascii="標楷體" w:hAnsi="標楷體" w:eastAsia="金梅中圓體;新細明體"/>
          <w:sz w:val="28"/>
        </w:rPr>
        <w:t>耶和華以色列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1.</w:t>
      </w:r>
      <w:r>
        <w:rPr>
          <w:rFonts w:ascii="金梅細隸體;新細明體" w:hAnsi="金梅細隸體;新細明體" w:eastAsia="金梅細隸體;新細明體"/>
          <w:sz w:val="28"/>
        </w:rPr>
        <w:t>神替以色列報仇</w:t>
      </w:r>
      <w:r>
        <w:rPr>
          <w:rFonts w:eastAsia="金梅細隸體;新細明體" w:ascii="金梅細隸體;新細明體" w:hAnsi="金梅細隸體;新細明體"/>
          <w:sz w:val="28"/>
        </w:rPr>
        <w:t>(25-32)</w:t>
      </w:r>
      <w:r>
        <w:rPr>
          <w:rFonts w:eastAsia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2.</w:t>
      </w:r>
      <w:r>
        <w:rPr>
          <w:rFonts w:ascii="金梅細隸體;新細明體" w:hAnsi="金梅細隸體;新細明體" w:eastAsia="金梅細隸體;新細明體"/>
          <w:sz w:val="28"/>
        </w:rPr>
        <w:t>神必管教以色列</w:t>
      </w:r>
      <w:r>
        <w:rPr>
          <w:rFonts w:eastAsia="金梅細隸體;新細明體" w:ascii="金梅細隸體;新細明體" w:hAnsi="金梅細隸體;新細明體"/>
          <w:sz w:val="28"/>
        </w:rPr>
        <w:t>(3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即使選民、先知犯錯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神亦不會縱容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金梅粗圓體" w:eastAsia="標楷體"/>
        </w:rPr>
        <w:t>守望者不警誡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cs="金梅粗圓體" w:eastAsia="標楷體"/>
        </w:rPr>
        <w:t>神會刑罰</w:t>
      </w:r>
      <w:r>
        <w:rPr>
          <w:rFonts w:eastAsia="標楷體" w:cs="金梅粗圓體" w:ascii="標楷體" w:hAnsi="標楷體"/>
        </w:rPr>
        <w:t>(33:1-9)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其嚴重性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關乎職份→不忠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人子啊，我照樣立你作以色列家守望的人。所以你要聽我口中的話，替我警戒他們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33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關乎別人→累人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我對惡人說：『惡人哪，你必要死！』你以西結若不開口警戒惡人，使他離開所行的道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這惡人必死在罪孽之中，我卻要向你討他喪命的罪（原文作血）。」</w:t>
      </w:r>
      <w:r>
        <w:rPr>
          <w:rFonts w:eastAsia="標楷體" w:cs="金梅粗圓體" w:ascii="標楷體" w:hAnsi="標楷體"/>
        </w:rPr>
        <w:t>33: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關乎自己→神追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以色列不回轉歸神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必審判</w:t>
      </w:r>
      <w:r>
        <w:rPr>
          <w:rFonts w:eastAsia="標楷體" w:ascii="標楷體" w:hAnsi="標楷體"/>
        </w:rPr>
        <w:t>(33:10-33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質疑真神不公平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卻不檢討自己的錯處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本國的子民還說：『主的道不公平。』其實他們的道不公平。義人轉離他的義而作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孽，就必因此死亡。惡人轉離他的惡，行正直與合理的事，就必因此存活。你們還說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『主的道不公平。』以色列家啊，我必按你們各人所行的審判你們。」</w:t>
      </w:r>
      <w:r>
        <w:rPr>
          <w:rFonts w:eastAsia="標楷體" w:ascii="標楷體" w:hAnsi="標楷體"/>
        </w:rPr>
        <w:t>33:17-2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仰望外表的實力而不醒察內裏的污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耶和華的話臨到我說：「人子啊，住在以色列荒廢之地的人說：『亞伯拉罕獨自一人能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這地為業，我們人數眾多，這地更是給我們為業的。』所以你要對他們說，主耶和華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此說：你們吃帶血的物，仰望偶像，並且殺人流血，你們還能得這地為業嗎？你們倚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自己的刀劍行可憎的事，人人玷污鄰舍的妻，你們還能得這地為業嗎？</w:t>
      </w:r>
      <w:r>
        <w:rPr>
          <w:rFonts w:ascii="標楷體" w:hAnsi="標楷體" w:eastAsia="標楷體"/>
        </w:rPr>
        <w:t>」」</w:t>
      </w:r>
      <w:r>
        <w:rPr>
          <w:rFonts w:eastAsia="標楷體" w:ascii="標楷體" w:hAnsi="標楷體"/>
        </w:rPr>
        <w:t>33:23-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愛聽屬靈的話語而不行出真實的典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他們來到你這裡如同民來聚會，坐在你面前彷彿是我的民。他們聽你的話卻不去行；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為他們的口多顯愛情，心卻追隨財利。他們看你如善於奏樂、聲音幽雅之人所唱的雅歌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他們聽你的話卻不去行。看哪，所說的快要應驗；應驗了，他們就知道在他們中間有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先知。」</w:t>
      </w:r>
      <w:r>
        <w:rPr>
          <w:rFonts w:eastAsia="標楷體" w:ascii="標楷體" w:hAnsi="標楷體"/>
        </w:rPr>
        <w:t>33:31-3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3.</w:t>
      </w:r>
      <w:r>
        <w:rPr>
          <w:rFonts w:ascii="金梅細隸體;新細明體" w:hAnsi="金梅細隸體;新細明體" w:eastAsia="金梅細隸體;新細明體"/>
          <w:sz w:val="28"/>
        </w:rPr>
        <w:t>神必牧養以色列</w:t>
      </w:r>
      <w:r>
        <w:rPr>
          <w:rFonts w:eastAsia="金梅細隸體;新細明體" w:ascii="金梅細隸體;新細明體" w:hAnsi="金梅細隸體;新細明體"/>
          <w:sz w:val="28"/>
        </w:rPr>
        <w:t>(3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5845</wp:posOffset>
                </wp:positionH>
                <wp:positionV relativeFrom="paragraph">
                  <wp:posOffset>-297180</wp:posOffset>
                </wp:positionV>
                <wp:extent cx="1471295" cy="178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7780" cy="1687830"/>
                                  <wp:effectExtent l="0" t="0" r="0" b="0"/>
                                  <wp:docPr id="2" name="sheep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heep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40.2pt;mso-wrap-distance-left:9.05pt;mso-wrap-distance-right:9.05pt;mso-wrap-distance-top:0pt;mso-wrap-distance-bottom:0pt;margin-top:-23.4pt;mso-position-vertical-relative:text;margin-left:3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7780" cy="1687830"/>
                            <wp:effectExtent l="0" t="0" r="0" b="0"/>
                            <wp:docPr id="3" name="sheep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heep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虛假的牧人</w:t>
      </w:r>
      <w:r>
        <w:rPr>
          <w:rFonts w:eastAsia="標楷體" w:ascii="標楷體" w:hAnsi="標楷體"/>
        </w:rPr>
        <w:t>(34:1-10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表面是牧人的身份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卻沒盡牧人的責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單顧自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人子啊，你要向以色列的牧人發預言，攻擊他們，說，主耶和華如此說：禍哉！以色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列的牧人只知牧養自己。牧人豈不當牧養群羊嗎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不理群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們吃脂油、穿羊毛、宰肥壯的，卻不牧養群羊。瘦弱的，你們沒有養壯；有病的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你們沒有醫治；受傷的，你們沒有纏裹；被逐的，你們沒有領回；失喪的，你們沒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尋找；但用強暴嚴嚴地轄制。因無牧人，羊就分散；既分散，便作了一切野獸的食物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我的羊在諸山間、在各高岡上流離，在全地上分散，無人去尋，無人去找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 xml:space="preserve">施壓群羊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們吃脂油、穿羊毛、宰肥壯的，卻不牧養群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真實的牧者</w:t>
      </w:r>
      <w:r>
        <w:rPr>
          <w:rFonts w:eastAsia="標楷體" w:ascii="標楷體" w:hAnsi="標楷體"/>
        </w:rPr>
        <w:t>(34:11-31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首領不牧養神的百姓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神必親自尋找祂的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必知道我、耶和華他們的神是與他們同在的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並知道他們以色列家是我的民。這是主 耶和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說的。你們作我的羊，我草場上的羊，乃是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5220</wp:posOffset>
                </wp:positionH>
                <wp:positionV relativeFrom="paragraph">
                  <wp:posOffset>-1257300</wp:posOffset>
                </wp:positionV>
                <wp:extent cx="1465580" cy="233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2249170"/>
                                  <wp:effectExtent l="0" t="0" r="0" b="0"/>
                                  <wp:docPr id="5" name="SHEPHERDJESU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SHEPHERDJESU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84.2pt;mso-wrap-distance-left:9.05pt;mso-wrap-distance-right:9.05pt;mso-wrap-distance-top:0pt;mso-wrap-distance-bottom:0pt;margin-top:-99pt;mso-position-vertical-relative:text;margin-left:3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2249170"/>
                            <wp:effectExtent l="0" t="0" r="0" b="0"/>
                            <wp:docPr id="6" name="SHEPHERDJESU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SHEPHERDJESU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色列人，我也是你們的神。這是主耶和華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0-3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親身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主耶和華如此說：看哪，我必親自尋找我的羊，將他們尋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主動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牧人在羊群四散的日子怎樣尋找他的羊，我必照樣尋找我的羊。這些羊在密雲黑暗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日子散到各處，我必從那裡救回他們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美好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我必在美好的草場牧養他們。他們的圈必在以色列高處的山上，他們必在佳美之圈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躺臥，也在以色列山肥美的草場吃草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憐恤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失喪的，我必尋找；被逐的，我必領回；受傷的，我必纏裹；有病的，我必醫治；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是肥的壯的，我必除滅，也要秉公牧養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公義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我的羊群哪，論到你們，主耶和華如此說：我必在羊與羊中間、公綿羊與公山羊中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施行判斷。你們這些肥壯的羊，在美好的草場吃草還以為小事嗎？剩下的草，你們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用蹄踐踏了；你們喝清水，剩下的水，你們竟用蹄攪渾了。</w:t>
      </w:r>
      <w:r>
        <w:rPr>
          <w:rFonts w:ascii="標楷體" w:hAnsi="標楷體" w:eastAsia="標楷體"/>
        </w:rPr>
        <w:t>」</w:t>
      </w:r>
      <w:r>
        <w:rPr>
          <w:rFonts w:eastAsia="標楷體" w:cs="金梅粗圓體" w:ascii="標楷體" w:hAnsi="標楷體"/>
        </w:rPr>
        <w:t>34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所以，主耶和華如此說：我必在肥羊和瘦羊中間施行判斷。」</w:t>
      </w:r>
      <w:r>
        <w:rPr>
          <w:rFonts w:eastAsia="標楷體" w:cs="金梅粗圓體" w:ascii="標楷體" w:hAnsi="標楷體"/>
        </w:rPr>
        <w:t>34:20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v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大能的牧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我必與他們立平安的約，使惡獸從境內斷絕，他們就必安居在曠野，躺臥在林中。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必使他們與我山的四圍成為福源，我也必叫時雨落下，必有福如甘霖而降。田野的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必結果，地也必有出產；他們必在故土安然居住。我折斷他們所負的軛，救他們脫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那以他們為奴之人的手；那時，他們就知道我是耶和華。」</w:t>
      </w:r>
      <w:r>
        <w:rPr>
          <w:rFonts w:eastAsia="標楷體" w:cs="金梅粗圓體" w:ascii="標楷體" w:hAnsi="標楷體"/>
        </w:rPr>
        <w:t>34:25-27</w:t>
      </w:r>
    </w:p>
    <w:p>
      <w:pPr>
        <w:pStyle w:val="Normal"/>
        <w:ind w:left="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840" w:hanging="0"/>
        <w:rPr/>
      </w:pPr>
      <w:r>
        <w:rPr>
          <w:rFonts w:eastAsia="標楷體" w:cs="標楷體" w:ascii="標楷體" w:hAnsi="標楷體"/>
        </w:rPr>
        <w:t xml:space="preserve">  ★</w:t>
      </w:r>
      <w:r>
        <w:rPr>
          <w:rFonts w:eastAsia="標楷體" w:cs="金梅粗圓體" w:ascii="標楷體" w:hAnsi="標楷體"/>
        </w:rPr>
        <w:t>34:23</w:t>
      </w:r>
      <w:r>
        <w:rPr>
          <w:rFonts w:ascii="標楷體" w:hAnsi="標楷體" w:cs="金梅粗圓體" w:eastAsia="標楷體"/>
        </w:rPr>
        <w:t>題到神必立一牧人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大衛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牧養他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必在他們中間作王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此「大衛」可能是預表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耶穌基督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約</w:t>
      </w:r>
      <w:r>
        <w:rPr>
          <w:rFonts w:eastAsia="標楷體" w:cs="金梅粗圓體" w:ascii="標楷體" w:hAnsi="標楷體"/>
        </w:rPr>
        <w:t>10:11</w:t>
      </w:r>
      <w:r>
        <w:rPr>
          <w:rFonts w:ascii="標楷體" w:hAnsi="標楷體" w:cs="金梅粗圓體" w:eastAsia="標楷體"/>
        </w:rPr>
        <w:t>、耶</w:t>
      </w:r>
      <w:r>
        <w:rPr>
          <w:rFonts w:eastAsia="標楷體" w:cs="金梅粗圓體" w:ascii="標楷體" w:hAnsi="標楷體"/>
        </w:rPr>
        <w:t>30:9</w:t>
      </w:r>
      <w:r>
        <w:rPr>
          <w:rFonts w:ascii="標楷體" w:hAnsi="標楷體" w:cs="金梅粗圓體" w:eastAsia="標楷體"/>
        </w:rPr>
        <w:t>、耶</w:t>
      </w:r>
      <w:r>
        <w:rPr>
          <w:rFonts w:eastAsia="標楷體" w:cs="金梅粗圓體" w:ascii="標楷體" w:hAnsi="標楷體"/>
        </w:rPr>
        <w:t>23:5)</w:t>
      </w:r>
      <w:r>
        <w:rPr>
          <w:rFonts w:ascii="標楷體" w:hAnsi="標楷體" w:cs="金梅粗圓體" w:eastAsia="標楷體"/>
        </w:rPr>
        <w:t>因耶穌是牧人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也是大衛後裔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按肉身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祂也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是彌賽亞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將來的君王。</w:t>
      </w:r>
    </w:p>
    <w:p>
      <w:pPr>
        <w:pStyle w:val="Normal"/>
        <w:ind w:left="84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cs="金梅粗圓體" w:ascii="金梅細隸體;新細明體" w:hAnsi="金梅細隸體;新細明體"/>
          <w:sz w:val="28"/>
        </w:rPr>
        <w:t>4.</w:t>
      </w:r>
      <w:r>
        <w:rPr>
          <w:rFonts w:ascii="金梅細隸體;新細明體" w:hAnsi="金梅細隸體;新細明體" w:cs="金梅粗圓體" w:eastAsia="金梅細隸體;新細明體"/>
          <w:sz w:val="28"/>
        </w:rPr>
        <w:t>神必復興以色列</w:t>
      </w:r>
      <w:r>
        <w:rPr>
          <w:rFonts w:eastAsia="金梅細隸體;新細明體" w:cs="金梅粗圓體" w:ascii="金梅細隸體;新細明體" w:hAnsi="金梅細隸體;新細明體"/>
          <w:sz w:val="28"/>
        </w:rPr>
        <w:t>(35-39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復興的原因</w:t>
      </w:r>
      <w:r>
        <w:rPr>
          <w:rFonts w:eastAsia="標楷體" w:cs="金梅粗圓體" w:ascii="標楷體" w:hAnsi="標楷體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，你要對以色列家說，主耶和華如此說：以色列家啊，我行這事不是為你們，乃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為我的聖名，就是在你們到的列國中所褻瀆的。我要使我的大名顯為聖；這名在列國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已被褻瀆，就是你們在他們中間所褻瀆的。我在他們眼前，在你們身上顯為聖的時候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他們就知道我是耶和華。這是主耶和華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 xml:space="preserve">36:22-23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在我民以色列中顯出我的聖名，也不容我的聖名再被褻瀆，列國人就知道我是耶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華以色列中的聖者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我要使雅各被擄的人歸回，要憐憫以色列全家，又為我的聖名發熱心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39:2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因神的憐憫</w:t>
      </w:r>
    </w:p>
    <w:p>
      <w:pPr>
        <w:pStyle w:val="Normal"/>
        <w:ind w:left="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為神己的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神會為自己的名發熱心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神會用選民顯自己的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神能使萬民知道祂的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復興的內容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賜福以色列之山</w:t>
      </w:r>
      <w:r>
        <w:rPr>
          <w:rFonts w:eastAsia="標楷體" w:cs="金梅粗圓體" w:ascii="標楷體" w:hAnsi="標楷體"/>
        </w:rPr>
        <w:t>(35:1-36:1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西珥山的荒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耶和華的話又臨到我說：「人子啊，你要面向西珥山發預言，攻擊他，」</w:t>
      </w:r>
      <w:r>
        <w:rPr>
          <w:rFonts w:eastAsia="標楷體" w:cs="金梅粗圓體" w:ascii="標楷體" w:hAnsi="標楷體"/>
        </w:rPr>
        <w:t>35:1-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西珥山」代表以東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因其仇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對他說，主耶和華如此說：西珥山哪，我與你為敵，必向你伸手攻擊你，使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荒涼，令人驚駭。我必使你的城邑變為荒場，成為淒涼。你就知道我是耶和華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因為你永懷仇恨，在以色列人遭災、罪孽到了盡頭的時候，將他們交與刀劍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35:3-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)</w:t>
      </w:r>
      <w:r>
        <w:rPr>
          <w:rFonts w:ascii="標楷體" w:hAnsi="標楷體" w:cs="金梅粗圓體" w:eastAsia="標楷體"/>
        </w:rPr>
        <w:t>因其驕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也必知道我耶和華聽見了你的一切毀謗，就是你攻擊以色列山的話，說：『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些山荒涼，是歸我們吞滅的。』你們也用口向我誇大，增添與我反對的話，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都聽見了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5:12-1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以色列山的興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色列山哪，你必發枝條，為我的民以色列結果子，因為他們快要來到。看哪，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是幫助你的，也必向你轉意，使你得以耕種。我必使以色列全家的人數在你上面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多，城邑有人居住，荒場再被建造。我必使人和牲畜在你上面加增；他們必生養眾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多。我要使你照舊有人居住，並要賜福與你比先前更多，你就知道我是耶和華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6:8-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無論人和牲畜及福氣會比先前更多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更新以色列之地</w:t>
      </w:r>
      <w:r>
        <w:rPr>
          <w:rFonts w:eastAsia="標楷體" w:cs="金梅粗圓體" w:ascii="標楷體" w:hAnsi="標楷體"/>
        </w:rPr>
        <w:t>(36:16-3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先前的污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以色列家住在本地的時候，在行動作為上玷污那地。他們的行為在我面前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好像正在經期的婦人那樣污穢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將來的更新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cs="金梅粗圓體" w:eastAsia="標楷體"/>
        </w:rPr>
        <w:t>人得潔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清水灑在你們身上，你們就潔淨了。我要潔淨你們，使你們脫離一切的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穢，棄掉一切的偶像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2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心得更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也要賜給你們一個新心，將新靈放在你們裡面，又從你們的肉體中除掉石心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賜給你們肉心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2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地得重修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那時，在你們四圍其餘的外邦人必知道我耶和華修造那毀壞之處，培植那荒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之地。我耶和華說過，也必成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3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復興以色列之人</w:t>
      </w:r>
      <w:r>
        <w:rPr>
          <w:rFonts w:eastAsia="標楷體" w:cs="金梅粗圓體" w:ascii="標楷體" w:hAnsi="標楷體"/>
        </w:rPr>
        <w:t>(37:1-14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復興的異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靈（原文作手）降在我身上。耶和華藉他的靈帶我出去，將我放在平原中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平原遍滿骸骨。他使我從骸骨的四圍經過，誰知在平原的骸骨甚多，而且極其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乾。他對我說：「人子啊，這些骸骨能復活嗎？」我說：「主耶和華啊，你是知道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他又對我說：「你向這些骸骨發預言說：枯乾的骸骨啊，要聽耶和華的話。主耶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華對這些骸骨如此說：『我必使氣息進入你們裡面，你們就要活了。我必給你們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上筋，使你們長肉，又將皮遮蔽你們，使氣息進入你們裡面，你們就要活了；你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便知道我是耶和華。』」</w:t>
      </w:r>
      <w:r>
        <w:rPr>
          <w:rFonts w:eastAsia="標楷體" w:cs="金梅粗圓體" w:ascii="標楷體" w:hAnsi="標楷體"/>
        </w:rPr>
        <w:t>37:1-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復興的精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 xml:space="preserve">神的復興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cs="金梅粗圓體" w:eastAsia="標楷體"/>
        </w:rPr>
        <w:t>不在乎時間多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使我從骸骨的四圍經過，誰知在平原的骸骨甚多，而且極其枯乾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不在乎人的能力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對我說：「人子啊，這些骸骨能復活嗎？」我說：「主耶和華啊，你是知道的。」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37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不在乎人的感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對我說：「人子啊，這些骸骨就是以色列全家。他們說：『我們的骨頭枯乾了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我們的指望失去了，我們滅絕淨盡了。』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實在乎神的說話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又對我說：「你向這些骸骨發預言說：枯乾的骸骨啊，要聽耶和華的話。</w:t>
      </w:r>
      <w:r>
        <w:rPr>
          <w:rFonts w:ascii="標楷體" w:hAnsi="標楷體" w:cs="金梅粗圓體" w:eastAsia="標楷體"/>
        </w:rPr>
        <w:t>」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37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於是我遵命說預言，氣息就進入骸骨，骸骨便活了，並且站起來，成為極大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軍隊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e)</w:t>
      </w:r>
      <w:r>
        <w:rPr>
          <w:rFonts w:ascii="標楷體" w:hAnsi="標楷體" w:eastAsia="標楷體"/>
        </w:rPr>
        <w:t>實在乎神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將我的靈放在你們裡面，你們就要活了。我將你們安置在本地，你們就知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道我耶和華如此說，也如此成就了。這是耶和華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單有肉身還不足夠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仍需要有神的靈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建立以色列之國</w:t>
      </w:r>
      <w:r>
        <w:rPr>
          <w:rFonts w:eastAsia="標楷體" w:cs="金梅粗圓體" w:ascii="標楷體" w:hAnsi="標楷體"/>
        </w:rPr>
        <w:t>(37:15-28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 xml:space="preserve">合一的國度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取一根木杖，在其上寫『為猶大和他的同伴以色列人』；又取一根木杖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在其上寫『為約瑟，就是為以法蓮，又為他的同伴以色列全家』。你要使這兩根木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接連為一，在你手中成為一根。你本國的子民問你說：『這是什麼意思？你不指示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們嗎？』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6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使他們在那地，在以色列山上成為一國，有一王作他們眾民的王。他們不再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二國，決不再分為二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聖潔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也不再因偶像和可憎的物，並一切的罪過玷污自己。我卻要救他們出離一切的住處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就是他們犯罪的地方；我要潔淨他們，如此，他們要作我的子民，我要作他們的神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7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神治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的僕人大衛必作他們的王；眾民必歸一個牧人。他們必順從我的典章，謹守遵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我的律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求遠的國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960</wp:posOffset>
                </wp:positionH>
                <wp:positionV relativeFrom="paragraph">
                  <wp:posOffset>635</wp:posOffset>
                </wp:positionV>
                <wp:extent cx="1437640" cy="1824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5" w:dyaOrig="17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8.8pt;height:136.4pt" filled="f" o:ole="">
                                  <v:imagedata r:id="rId7" o:title=""/>
                                </v:shape>
                                <o:OLEObject Type="Embed" ProgID="" ShapeID="ole_rId6" DrawAspect="Content" ObjectID="_137672412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43.65pt;mso-wrap-distance-left:9.05pt;mso-wrap-distance-right:9.05pt;mso-wrap-distance-top:0pt;mso-wrap-distance-bottom:0pt;margin-top:0pt;mso-position-vertical-relative:text;margin-left:3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5" w:dyaOrig="17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8.8pt;height:136.4pt" filled="f" o:ole="">
                            <v:imagedata r:id="rId9" o:title=""/>
                          </v:shape>
                          <o:OLEObject Type="Embed" ProgID="" ShapeID="ole_rId8" DrawAspect="Content" ObjectID="_84805129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們必住在我賜給我僕人雅各的地上，就是你們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祖所住之地。他們和他們的子孫，並子孫的子孫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都永遠住在那裡。我的僕人大衛必作他們的王，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到永遠。並且我要與他們立平安的約，作為永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我也要將他們安置在本地，使他們的人數增多，又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在他們中間設立我的聖所，直到永遠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5-2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cs="金梅粗圓體" w:eastAsia="標楷體"/>
        </w:rPr>
        <w:t>神在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的居所必在他們中間；我要作他們的神，他們要作我的子民。我的聖所在以色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人中間直到永遠，外邦人就必知道我是叫以色列成為聖的耶和華。」</w:t>
      </w:r>
      <w:r>
        <w:rPr>
          <w:rFonts w:eastAsia="標楷體" w:cs="金梅粗圓體" w:ascii="標楷體" w:hAnsi="標楷體"/>
        </w:rPr>
        <w:t>37:27-2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v.</w:t>
      </w:r>
      <w:r>
        <w:rPr>
          <w:rFonts w:ascii="標楷體" w:hAnsi="標楷體" w:cs="金梅粗圓體" w:eastAsia="標楷體"/>
        </w:rPr>
        <w:t>消滅以色列之敵</w:t>
      </w:r>
      <w:r>
        <w:rPr>
          <w:rFonts w:eastAsia="標楷體" w:cs="金梅粗圓體" w:ascii="標楷體" w:hAnsi="標楷體"/>
        </w:rPr>
        <w:t>(38-3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 xml:space="preserve">將來以色列的仇敵必出現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仇敵的名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臨到我說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出來要迷惑地上四方（原文作角）的列國，就是歌革和瑪各，叫他們聚集爭戰。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們的人數多如海沙。」啟</w:t>
      </w:r>
      <w:r>
        <w:rPr>
          <w:rFonts w:eastAsia="標楷體" w:cs="金梅粗圓體" w:ascii="標楷體" w:hAnsi="標楷體"/>
        </w:rPr>
        <w:t>20:8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稱為歌革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是甚麼人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是甚麼地不知道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啟</w:t>
      </w:r>
      <w:r>
        <w:rPr>
          <w:rFonts w:eastAsia="標楷體" w:cs="金梅粗圓體" w:ascii="標楷體" w:hAnsi="標楷體"/>
        </w:rPr>
        <w:t>20:8</w:t>
      </w:r>
      <w:r>
        <w:rPr>
          <w:rFonts w:ascii="標楷體" w:hAnsi="標楷體" w:cs="金梅粗圓體" w:eastAsia="標楷體"/>
        </w:rPr>
        <w:t>曾出現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是指將來敵神的勢力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仇敵的權勢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擁有王權</w:t>
      </w:r>
      <w:r>
        <w:rPr>
          <w:rFonts w:ascii="標楷體" w:hAnsi="標楷體" w:cs="金梅粗圓體" w:eastAsia="標楷體"/>
        </w:rPr>
        <w:t xml:space="preserve">  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是「羅施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原文頭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「米設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「士巴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雅弗的兒子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的王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擁有國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擁有軍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鉤子鉤住你的腮頰，調轉你，將你和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的軍兵、馬匹、馬兵帶出來，都披掛整齊，成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了大隊，有大小盾牌，各拿刀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住以色列城邑的人必出去撿器械，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是大小盾牌、弓箭、梃杖、槍矛，都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當柴燒火，直燒七年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9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擁有地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多國被他率領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波斯人、古實人，和弗人（又作呂彼亞人），各拿盾牌，頭上戴盔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 xml:space="preserve">38:5 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必從本地，從北方的極處率領許多國的民來，都騎著馬，乃一大隊極多的軍兵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38: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波斯人」→現今的伊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古實人」→現今的蘇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埃塞俄比亞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弗人」→利比亞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歌篾」「陀迦瑪族」→土耳其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仇敵的源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歌篾人和他的軍隊，北方極處的陀迦瑪族和他的軍隊，這許多國的民都同著你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8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必從本地，從北方的極處率領許多國的民來，都騎著馬，乃一大隊極多的軍兵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38: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從北方的極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仇敵的慘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全然滅絕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其慘況用很多事物、事件形容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軍隊被鳥所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鉤子鉤住你的腮頰，調轉你，將你和你的軍兵、馬匹、馬兵帶出來，都披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掛整齊，成了大隊，有大小盾牌，各拿刀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軍械全然燒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和你的軍隊，並同著你許多國的民，必如暴風上來，如密雲遮蓋地面。主耶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華如此說：「到那時，你心必起意念，圖謀惡計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9-1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屍體充滿聖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色列家的人必用七個月葬埋他們，為要潔淨全地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巡查遍地的人要經過全地，見有人的骸骨，就在旁邊立一標記，等葬埋的人來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骸骨葬在哈們歌革谷。他們必這樣潔淨那地，並有一城名叫哈摩那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5-16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哈們歌革谷」指歌革</w:t>
      </w:r>
      <w:r>
        <w:rPr>
          <w:rFonts w:ascii="標楷體" w:hAnsi="標楷體" w:eastAsia="標楷體"/>
        </w:rPr>
        <w:t>的</w:t>
      </w:r>
      <w:r>
        <w:rPr>
          <w:rFonts w:ascii="標楷體" w:hAnsi="標楷體" w:cs="金梅粗圓體" w:eastAsia="標楷體"/>
        </w:rPr>
        <w:t>群眾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「哈摩那」與哈們同一字音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肉血成為活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主耶和華如此說：你要對各類的飛鳥和田野的走獸說：你們聚集來吧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要從四方聚到我為你們獻祭之地，就是在以色列山上獻大祭之地，好叫你們吃肉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喝血。你們必吃勇士的肉，喝地上首領的血，就如吃公綿羊、羊羔、公山羊、公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牛，都是巴珊的肥畜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cs="金梅粗圓體" w:eastAsia="標楷體"/>
        </w:rPr>
        <w:t>榮耀的彰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顯我的榮耀在列國中；萬民就必看見我所行的審判與我在他們身上所加的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樣，從那日以後，以色列家必知道我是耶和華他們的神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21-2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金梅中黑體;新細明體" w:hAnsi="金梅中黑體;新細明體" w:eastAsia="金梅中黑體;新細明體"/>
          <w:sz w:val="28"/>
        </w:rPr>
        <w:t>總結</w:t>
      </w:r>
      <w:r>
        <w:rPr>
          <w:rFonts w:eastAsia="金梅中黑體;新細明體" w:ascii="金梅中黑體;新細明體" w:hAnsi="金梅中黑體;新細明體"/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0</wp:posOffset>
                </wp:positionH>
                <wp:positionV relativeFrom="paragraph">
                  <wp:posOffset>15240</wp:posOffset>
                </wp:positionV>
                <wp:extent cx="17614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替以色列報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(25-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2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替以色列報仇</w:t>
                      </w:r>
                      <w:r>
                        <w:rPr>
                          <w:rFonts w:ascii="新細明體;PMingLiU" w:hAnsi="新細明體;PMingLiU"/>
                        </w:rPr>
                        <w:t>(25-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管教以色列</w:t>
                            </w:r>
                            <w:r>
                              <w:rPr/>
                              <w:t>(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管教以色列</w:t>
                      </w:r>
                      <w:r>
                        <w:rPr/>
                        <w:t>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0pt;width:71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-114300</wp:posOffset>
                </wp:positionV>
                <wp:extent cx="21336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圓體;新細明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eastAsia="金梅中圓體;新細明體"/>
                                <w:sz w:val="28"/>
                              </w:rPr>
                              <w:t>是耶和華以色列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-9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圓體;新細明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eastAsia="金梅中圓體;新細明體"/>
                          <w:sz w:val="28"/>
                        </w:rPr>
                        <w:t>是耶和華以色列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牧養以色列</w:t>
                            </w:r>
                            <w:r>
                              <w:rPr/>
                              <w:t>(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牧養以色列</w:t>
                      </w:r>
                      <w:r>
                        <w:rPr/>
                        <w:t>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17614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復興以色列</w:t>
                            </w:r>
                            <w:r>
                              <w:rPr/>
                              <w:t>(35-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復興以色列</w:t>
                      </w:r>
                      <w:r>
                        <w:rPr/>
                        <w:t>(35-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金梅細隸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2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240"/>
      </w:pPr>
      <w:rPr>
        <w:rFonts w:cs="金梅粗圓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金梅粗圓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標楷體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金梅細隸體;新細明體" w:hAnsi="金梅細隸體;新細明體" w:eastAsia="金梅細隸體;新細明體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標楷體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1z0">
    <w:name w:val="WW8Num41z0"/>
    <w:qFormat/>
    <w:rPr>
      <w:rFonts w:ascii="標楷體" w:hAnsi="標楷體" w:eastAsia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標楷體" w:hAnsi="標楷體" w:eastAsia="標楷體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 w:eastAsia="標楷體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標楷體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金梅粗圓體"/>
    </w:rPr>
  </w:style>
  <w:style w:type="character" w:styleId="WW8Num75z0">
    <w:name w:val="WW8Num75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oleObject" Target="embeddings/oleObject2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37:00Z</dcterms:created>
  <dc:creator>Christ. T. Faith Hope Love C.</dc:creator>
  <dc:description/>
  <dc:language>en-US</dc:language>
  <cp:lastModifiedBy>祈禱之訊</cp:lastModifiedBy>
  <cp:lastPrinted>2000-12-01T18:11:00Z</cp:lastPrinted>
  <dcterms:modified xsi:type="dcterms:W3CDTF">2006-03-24T17:41:00Z</dcterms:modified>
  <cp:revision>3</cp:revision>
  <dc:subject/>
  <dc:title>                    以西結書緒論</dc:title>
</cp:coreProperties>
</file>