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457200</wp:posOffset>
                </wp:positionV>
                <wp:extent cx="6743700" cy="10058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05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1325">
                              <a:moveTo>
                                <a:pt x="1115" y="1325"/>
                              </a:moveTo>
                              <a:lnTo>
                                <a:pt x="1115" y="47"/>
                              </a:lnTo>
                              <a:lnTo>
                                <a:pt x="0" y="0"/>
                              </a:lnTo>
                              <a:lnTo>
                                <a:pt x="0" y="1266"/>
                              </a:lnTo>
                              <a:lnTo>
                                <a:pt x="1115" y="13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4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1325" path="m1115,1325l1115,47l0,0l0,1266l1115,1325xe" fillcolor="#f4f4d8" stroked="f" o:allowincell="f" style="position:absolute;margin-left:-54pt;margin-top:-36pt;width:530.95pt;height:791.95pt;mso-wrap-style:none;v-text-anchor:middle">
                <v:fill o:detectmouseclick="t" type="solid" color2="#0b0b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1440" distR="89535" simplePos="0" locked="0" layoutInCell="0" allowOverlap="1" relativeHeight="3">
                <wp:simplePos x="0" y="0"/>
                <wp:positionH relativeFrom="column">
                  <wp:posOffset>-541020</wp:posOffset>
                </wp:positionH>
                <wp:positionV relativeFrom="paragraph">
                  <wp:posOffset>2407920</wp:posOffset>
                </wp:positionV>
                <wp:extent cx="6697980" cy="72097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7209720"/>
                          <a:chOff x="0" y="0"/>
                          <a:chExt cx="6698160" cy="7209720"/>
                        </a:xfrm>
                      </wpg:grpSpPr>
                      <wpg:grpSp>
                        <wpg:cNvGrpSpPr/>
                        <wpg:grpSpPr>
                          <a:xfrm>
                            <a:off x="0" y="248400"/>
                            <a:ext cx="6698160" cy="6961680"/>
                          </a:xfrm>
                        </wpg:grpSpPr>
                        <wps:wsp>
                          <wps:cNvSpPr/>
                          <wps:spPr>
                            <a:xfrm rot="5292600">
                              <a:off x="15480" y="1420920"/>
                              <a:ext cx="5575320" cy="533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0" h="2339">
                                  <a:moveTo>
                                    <a:pt x="259" y="2339"/>
                                  </a:moveTo>
                                  <a:lnTo>
                                    <a:pt x="259" y="2339"/>
                                  </a:lnTo>
                                  <a:lnTo>
                                    <a:pt x="263" y="2339"/>
                                  </a:lnTo>
                                  <a:lnTo>
                                    <a:pt x="266" y="2337"/>
                                  </a:lnTo>
                                  <a:lnTo>
                                    <a:pt x="272" y="2337"/>
                                  </a:lnTo>
                                  <a:lnTo>
                                    <a:pt x="278" y="2335"/>
                                  </a:lnTo>
                                  <a:lnTo>
                                    <a:pt x="287" y="2333"/>
                                  </a:lnTo>
                                  <a:lnTo>
                                    <a:pt x="295" y="2333"/>
                                  </a:lnTo>
                                  <a:lnTo>
                                    <a:pt x="304" y="2331"/>
                                  </a:lnTo>
                                  <a:lnTo>
                                    <a:pt x="312" y="2329"/>
                                  </a:lnTo>
                                  <a:lnTo>
                                    <a:pt x="323" y="2327"/>
                                  </a:lnTo>
                                  <a:lnTo>
                                    <a:pt x="333" y="2325"/>
                                  </a:lnTo>
                                  <a:lnTo>
                                    <a:pt x="342" y="2323"/>
                                  </a:lnTo>
                                  <a:lnTo>
                                    <a:pt x="352" y="2319"/>
                                  </a:lnTo>
                                  <a:lnTo>
                                    <a:pt x="359" y="2316"/>
                                  </a:lnTo>
                                  <a:lnTo>
                                    <a:pt x="369" y="2314"/>
                                  </a:lnTo>
                                  <a:lnTo>
                                    <a:pt x="377" y="2310"/>
                                  </a:lnTo>
                                  <a:lnTo>
                                    <a:pt x="382" y="2306"/>
                                  </a:lnTo>
                                  <a:lnTo>
                                    <a:pt x="388" y="2300"/>
                                  </a:lnTo>
                                  <a:lnTo>
                                    <a:pt x="394" y="2293"/>
                                  </a:lnTo>
                                  <a:lnTo>
                                    <a:pt x="399" y="2287"/>
                                  </a:lnTo>
                                  <a:lnTo>
                                    <a:pt x="403" y="2280"/>
                                  </a:lnTo>
                                  <a:lnTo>
                                    <a:pt x="407" y="2270"/>
                                  </a:lnTo>
                                  <a:lnTo>
                                    <a:pt x="411" y="2261"/>
                                  </a:lnTo>
                                  <a:lnTo>
                                    <a:pt x="415" y="2249"/>
                                  </a:lnTo>
                                  <a:lnTo>
                                    <a:pt x="415" y="2242"/>
                                  </a:lnTo>
                                  <a:lnTo>
                                    <a:pt x="415" y="2236"/>
                                  </a:lnTo>
                                  <a:lnTo>
                                    <a:pt x="416" y="2230"/>
                                  </a:lnTo>
                                  <a:lnTo>
                                    <a:pt x="416" y="2224"/>
                                  </a:lnTo>
                                  <a:lnTo>
                                    <a:pt x="416" y="2217"/>
                                  </a:lnTo>
                                  <a:lnTo>
                                    <a:pt x="418" y="2209"/>
                                  </a:lnTo>
                                  <a:lnTo>
                                    <a:pt x="418" y="2202"/>
                                  </a:lnTo>
                                  <a:lnTo>
                                    <a:pt x="418" y="2194"/>
                                  </a:lnTo>
                                  <a:lnTo>
                                    <a:pt x="418" y="2185"/>
                                  </a:lnTo>
                                  <a:lnTo>
                                    <a:pt x="418" y="2177"/>
                                  </a:lnTo>
                                  <a:lnTo>
                                    <a:pt x="418" y="2167"/>
                                  </a:lnTo>
                                  <a:lnTo>
                                    <a:pt x="418" y="2160"/>
                                  </a:lnTo>
                                  <a:lnTo>
                                    <a:pt x="418" y="2148"/>
                                  </a:lnTo>
                                  <a:lnTo>
                                    <a:pt x="418" y="2141"/>
                                  </a:lnTo>
                                  <a:lnTo>
                                    <a:pt x="418" y="2129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18" y="2114"/>
                                  </a:lnTo>
                                  <a:lnTo>
                                    <a:pt x="418" y="2109"/>
                                  </a:lnTo>
                                  <a:lnTo>
                                    <a:pt x="418" y="2101"/>
                                  </a:lnTo>
                                  <a:lnTo>
                                    <a:pt x="418" y="2097"/>
                                  </a:lnTo>
                                  <a:lnTo>
                                    <a:pt x="418" y="2089"/>
                                  </a:lnTo>
                                  <a:lnTo>
                                    <a:pt x="418" y="2084"/>
                                  </a:lnTo>
                                  <a:lnTo>
                                    <a:pt x="418" y="2078"/>
                                  </a:lnTo>
                                  <a:lnTo>
                                    <a:pt x="418" y="2072"/>
                                  </a:lnTo>
                                  <a:lnTo>
                                    <a:pt x="418" y="2067"/>
                                  </a:lnTo>
                                  <a:lnTo>
                                    <a:pt x="418" y="2061"/>
                                  </a:lnTo>
                                  <a:lnTo>
                                    <a:pt x="418" y="2055"/>
                                  </a:lnTo>
                                  <a:lnTo>
                                    <a:pt x="418" y="2050"/>
                                  </a:lnTo>
                                  <a:lnTo>
                                    <a:pt x="418" y="2042"/>
                                  </a:lnTo>
                                  <a:lnTo>
                                    <a:pt x="420" y="2036"/>
                                  </a:lnTo>
                                  <a:lnTo>
                                    <a:pt x="420" y="2031"/>
                                  </a:lnTo>
                                  <a:lnTo>
                                    <a:pt x="422" y="2025"/>
                                  </a:lnTo>
                                  <a:lnTo>
                                    <a:pt x="422" y="2017"/>
                                  </a:lnTo>
                                  <a:lnTo>
                                    <a:pt x="422" y="2012"/>
                                  </a:lnTo>
                                  <a:lnTo>
                                    <a:pt x="422" y="2006"/>
                                  </a:lnTo>
                                  <a:lnTo>
                                    <a:pt x="424" y="1998"/>
                                  </a:lnTo>
                                  <a:lnTo>
                                    <a:pt x="424" y="1993"/>
                                  </a:lnTo>
                                  <a:lnTo>
                                    <a:pt x="426" y="1987"/>
                                  </a:lnTo>
                                  <a:lnTo>
                                    <a:pt x="426" y="1979"/>
                                  </a:lnTo>
                                  <a:lnTo>
                                    <a:pt x="428" y="1974"/>
                                  </a:lnTo>
                                  <a:lnTo>
                                    <a:pt x="428" y="1968"/>
                                  </a:lnTo>
                                  <a:lnTo>
                                    <a:pt x="428" y="1962"/>
                                  </a:lnTo>
                                  <a:lnTo>
                                    <a:pt x="430" y="1956"/>
                                  </a:lnTo>
                                  <a:lnTo>
                                    <a:pt x="432" y="1949"/>
                                  </a:lnTo>
                                  <a:lnTo>
                                    <a:pt x="432" y="1943"/>
                                  </a:lnTo>
                                  <a:lnTo>
                                    <a:pt x="432" y="1937"/>
                                  </a:lnTo>
                                  <a:lnTo>
                                    <a:pt x="434" y="1932"/>
                                  </a:lnTo>
                                  <a:lnTo>
                                    <a:pt x="435" y="1928"/>
                                  </a:lnTo>
                                  <a:lnTo>
                                    <a:pt x="435" y="1920"/>
                                  </a:lnTo>
                                  <a:lnTo>
                                    <a:pt x="435" y="1915"/>
                                  </a:lnTo>
                                  <a:lnTo>
                                    <a:pt x="437" y="1909"/>
                                  </a:lnTo>
                                  <a:lnTo>
                                    <a:pt x="437" y="1903"/>
                                  </a:lnTo>
                                  <a:lnTo>
                                    <a:pt x="439" y="1894"/>
                                  </a:lnTo>
                                  <a:lnTo>
                                    <a:pt x="441" y="1884"/>
                                  </a:lnTo>
                                  <a:lnTo>
                                    <a:pt x="443" y="1875"/>
                                  </a:lnTo>
                                  <a:lnTo>
                                    <a:pt x="445" y="1867"/>
                                  </a:lnTo>
                                  <a:lnTo>
                                    <a:pt x="445" y="1858"/>
                                  </a:lnTo>
                                  <a:lnTo>
                                    <a:pt x="447" y="1852"/>
                                  </a:lnTo>
                                  <a:lnTo>
                                    <a:pt x="449" y="1842"/>
                                  </a:lnTo>
                                  <a:lnTo>
                                    <a:pt x="449" y="1839"/>
                                  </a:lnTo>
                                  <a:lnTo>
                                    <a:pt x="451" y="1833"/>
                                  </a:lnTo>
                                  <a:lnTo>
                                    <a:pt x="453" y="1827"/>
                                  </a:lnTo>
                                  <a:lnTo>
                                    <a:pt x="453" y="1821"/>
                                  </a:lnTo>
                                  <a:lnTo>
                                    <a:pt x="455" y="1821"/>
                                  </a:lnTo>
                                  <a:lnTo>
                                    <a:pt x="1179" y="628"/>
                                  </a:lnTo>
                                  <a:lnTo>
                                    <a:pt x="1179" y="626"/>
                                  </a:lnTo>
                                  <a:lnTo>
                                    <a:pt x="1184" y="622"/>
                                  </a:lnTo>
                                  <a:lnTo>
                                    <a:pt x="1188" y="618"/>
                                  </a:lnTo>
                                  <a:lnTo>
                                    <a:pt x="1192" y="616"/>
                                  </a:lnTo>
                                  <a:lnTo>
                                    <a:pt x="1196" y="613"/>
                                  </a:lnTo>
                                  <a:lnTo>
                                    <a:pt x="1203" y="609"/>
                                  </a:lnTo>
                                  <a:lnTo>
                                    <a:pt x="1209" y="603"/>
                                  </a:lnTo>
                                  <a:lnTo>
                                    <a:pt x="1215" y="599"/>
                                  </a:lnTo>
                                  <a:lnTo>
                                    <a:pt x="1222" y="594"/>
                                  </a:lnTo>
                                  <a:lnTo>
                                    <a:pt x="1230" y="588"/>
                                  </a:lnTo>
                                  <a:lnTo>
                                    <a:pt x="1238" y="582"/>
                                  </a:lnTo>
                                  <a:lnTo>
                                    <a:pt x="1245" y="576"/>
                                  </a:lnTo>
                                  <a:lnTo>
                                    <a:pt x="1255" y="571"/>
                                  </a:lnTo>
                                  <a:lnTo>
                                    <a:pt x="1264" y="565"/>
                                  </a:lnTo>
                                  <a:lnTo>
                                    <a:pt x="1274" y="559"/>
                                  </a:lnTo>
                                  <a:lnTo>
                                    <a:pt x="1283" y="554"/>
                                  </a:lnTo>
                                  <a:lnTo>
                                    <a:pt x="1291" y="546"/>
                                  </a:lnTo>
                                  <a:lnTo>
                                    <a:pt x="1302" y="540"/>
                                  </a:lnTo>
                                  <a:lnTo>
                                    <a:pt x="1312" y="533"/>
                                  </a:lnTo>
                                  <a:lnTo>
                                    <a:pt x="1319" y="527"/>
                                  </a:lnTo>
                                  <a:lnTo>
                                    <a:pt x="1331" y="521"/>
                                  </a:lnTo>
                                  <a:lnTo>
                                    <a:pt x="1340" y="516"/>
                                  </a:lnTo>
                                  <a:lnTo>
                                    <a:pt x="1348" y="510"/>
                                  </a:lnTo>
                                  <a:lnTo>
                                    <a:pt x="1357" y="504"/>
                                  </a:lnTo>
                                  <a:lnTo>
                                    <a:pt x="1367" y="498"/>
                                  </a:lnTo>
                                  <a:lnTo>
                                    <a:pt x="1376" y="495"/>
                                  </a:lnTo>
                                  <a:lnTo>
                                    <a:pt x="1384" y="489"/>
                                  </a:lnTo>
                                  <a:lnTo>
                                    <a:pt x="1392" y="485"/>
                                  </a:lnTo>
                                  <a:lnTo>
                                    <a:pt x="1399" y="481"/>
                                  </a:lnTo>
                                  <a:lnTo>
                                    <a:pt x="1409" y="479"/>
                                  </a:lnTo>
                                  <a:lnTo>
                                    <a:pt x="1414" y="474"/>
                                  </a:lnTo>
                                  <a:lnTo>
                                    <a:pt x="1424" y="470"/>
                                  </a:lnTo>
                                  <a:lnTo>
                                    <a:pt x="1431" y="466"/>
                                  </a:lnTo>
                                  <a:lnTo>
                                    <a:pt x="1443" y="464"/>
                                  </a:lnTo>
                                  <a:lnTo>
                                    <a:pt x="1447" y="460"/>
                                  </a:lnTo>
                                  <a:lnTo>
                                    <a:pt x="1452" y="459"/>
                                  </a:lnTo>
                                  <a:lnTo>
                                    <a:pt x="1458" y="457"/>
                                  </a:lnTo>
                                  <a:lnTo>
                                    <a:pt x="1466" y="455"/>
                                  </a:lnTo>
                                  <a:lnTo>
                                    <a:pt x="1471" y="453"/>
                                  </a:lnTo>
                                  <a:lnTo>
                                    <a:pt x="1477" y="451"/>
                                  </a:lnTo>
                                  <a:lnTo>
                                    <a:pt x="1485" y="449"/>
                                  </a:lnTo>
                                  <a:lnTo>
                                    <a:pt x="1492" y="449"/>
                                  </a:lnTo>
                                  <a:lnTo>
                                    <a:pt x="1498" y="445"/>
                                  </a:lnTo>
                                  <a:lnTo>
                                    <a:pt x="1504" y="443"/>
                                  </a:lnTo>
                                  <a:lnTo>
                                    <a:pt x="1511" y="441"/>
                                  </a:lnTo>
                                  <a:lnTo>
                                    <a:pt x="1519" y="440"/>
                                  </a:lnTo>
                                  <a:lnTo>
                                    <a:pt x="1525" y="438"/>
                                  </a:lnTo>
                                  <a:lnTo>
                                    <a:pt x="1534" y="436"/>
                                  </a:lnTo>
                                  <a:lnTo>
                                    <a:pt x="1540" y="434"/>
                                  </a:lnTo>
                                  <a:lnTo>
                                    <a:pt x="1549" y="432"/>
                                  </a:lnTo>
                                  <a:lnTo>
                                    <a:pt x="1557" y="430"/>
                                  </a:lnTo>
                                  <a:lnTo>
                                    <a:pt x="1565" y="428"/>
                                  </a:lnTo>
                                  <a:lnTo>
                                    <a:pt x="1572" y="424"/>
                                  </a:lnTo>
                                  <a:lnTo>
                                    <a:pt x="1582" y="424"/>
                                  </a:lnTo>
                                  <a:lnTo>
                                    <a:pt x="1589" y="422"/>
                                  </a:lnTo>
                                  <a:lnTo>
                                    <a:pt x="1597" y="421"/>
                                  </a:lnTo>
                                  <a:lnTo>
                                    <a:pt x="1606" y="419"/>
                                  </a:lnTo>
                                  <a:lnTo>
                                    <a:pt x="1616" y="419"/>
                                  </a:lnTo>
                                  <a:lnTo>
                                    <a:pt x="1623" y="415"/>
                                  </a:lnTo>
                                  <a:lnTo>
                                    <a:pt x="1631" y="413"/>
                                  </a:lnTo>
                                  <a:lnTo>
                                    <a:pt x="1641" y="411"/>
                                  </a:lnTo>
                                  <a:lnTo>
                                    <a:pt x="1648" y="409"/>
                                  </a:lnTo>
                                  <a:lnTo>
                                    <a:pt x="1658" y="407"/>
                                  </a:lnTo>
                                  <a:lnTo>
                                    <a:pt x="1665" y="407"/>
                                  </a:lnTo>
                                  <a:lnTo>
                                    <a:pt x="1675" y="405"/>
                                  </a:lnTo>
                                  <a:lnTo>
                                    <a:pt x="1684" y="403"/>
                                  </a:lnTo>
                                  <a:lnTo>
                                    <a:pt x="1692" y="402"/>
                                  </a:lnTo>
                                  <a:lnTo>
                                    <a:pt x="1701" y="402"/>
                                  </a:lnTo>
                                  <a:lnTo>
                                    <a:pt x="1709" y="398"/>
                                  </a:lnTo>
                                  <a:lnTo>
                                    <a:pt x="1719" y="398"/>
                                  </a:lnTo>
                                  <a:lnTo>
                                    <a:pt x="1726" y="396"/>
                                  </a:lnTo>
                                  <a:lnTo>
                                    <a:pt x="1736" y="394"/>
                                  </a:lnTo>
                                  <a:lnTo>
                                    <a:pt x="1745" y="392"/>
                                  </a:lnTo>
                                  <a:lnTo>
                                    <a:pt x="1753" y="392"/>
                                  </a:lnTo>
                                  <a:lnTo>
                                    <a:pt x="1762" y="390"/>
                                  </a:lnTo>
                                  <a:lnTo>
                                    <a:pt x="1770" y="390"/>
                                  </a:lnTo>
                                  <a:lnTo>
                                    <a:pt x="1777" y="388"/>
                                  </a:lnTo>
                                  <a:lnTo>
                                    <a:pt x="1785" y="388"/>
                                  </a:lnTo>
                                  <a:lnTo>
                                    <a:pt x="1795" y="386"/>
                                  </a:lnTo>
                                  <a:lnTo>
                                    <a:pt x="1802" y="386"/>
                                  </a:lnTo>
                                  <a:lnTo>
                                    <a:pt x="1810" y="384"/>
                                  </a:lnTo>
                                  <a:lnTo>
                                    <a:pt x="1819" y="384"/>
                                  </a:lnTo>
                                  <a:lnTo>
                                    <a:pt x="1827" y="384"/>
                                  </a:lnTo>
                                  <a:lnTo>
                                    <a:pt x="1834" y="384"/>
                                  </a:lnTo>
                                  <a:lnTo>
                                    <a:pt x="1842" y="383"/>
                                  </a:lnTo>
                                  <a:lnTo>
                                    <a:pt x="1850" y="383"/>
                                  </a:lnTo>
                                  <a:lnTo>
                                    <a:pt x="1857" y="383"/>
                                  </a:lnTo>
                                  <a:lnTo>
                                    <a:pt x="1865" y="383"/>
                                  </a:lnTo>
                                  <a:lnTo>
                                    <a:pt x="1872" y="383"/>
                                  </a:lnTo>
                                  <a:lnTo>
                                    <a:pt x="1880" y="383"/>
                                  </a:lnTo>
                                  <a:lnTo>
                                    <a:pt x="1886" y="381"/>
                                  </a:lnTo>
                                  <a:lnTo>
                                    <a:pt x="1893" y="381"/>
                                  </a:lnTo>
                                  <a:lnTo>
                                    <a:pt x="1899" y="381"/>
                                  </a:lnTo>
                                  <a:lnTo>
                                    <a:pt x="1907" y="381"/>
                                  </a:lnTo>
                                  <a:lnTo>
                                    <a:pt x="1912" y="381"/>
                                  </a:lnTo>
                                  <a:lnTo>
                                    <a:pt x="1920" y="381"/>
                                  </a:lnTo>
                                  <a:lnTo>
                                    <a:pt x="1928" y="381"/>
                                  </a:lnTo>
                                  <a:lnTo>
                                    <a:pt x="1935" y="381"/>
                                  </a:lnTo>
                                  <a:lnTo>
                                    <a:pt x="1941" y="379"/>
                                  </a:lnTo>
                                  <a:lnTo>
                                    <a:pt x="1947" y="379"/>
                                  </a:lnTo>
                                  <a:lnTo>
                                    <a:pt x="1952" y="379"/>
                                  </a:lnTo>
                                  <a:lnTo>
                                    <a:pt x="1960" y="379"/>
                                  </a:lnTo>
                                  <a:lnTo>
                                    <a:pt x="1966" y="379"/>
                                  </a:lnTo>
                                  <a:lnTo>
                                    <a:pt x="1971" y="379"/>
                                  </a:lnTo>
                                  <a:lnTo>
                                    <a:pt x="1979" y="379"/>
                                  </a:lnTo>
                                  <a:lnTo>
                                    <a:pt x="1985" y="379"/>
                                  </a:lnTo>
                                  <a:lnTo>
                                    <a:pt x="1990" y="379"/>
                                  </a:lnTo>
                                  <a:lnTo>
                                    <a:pt x="1996" y="379"/>
                                  </a:lnTo>
                                  <a:lnTo>
                                    <a:pt x="2002" y="379"/>
                                  </a:lnTo>
                                  <a:lnTo>
                                    <a:pt x="2007" y="379"/>
                                  </a:lnTo>
                                  <a:lnTo>
                                    <a:pt x="2013" y="379"/>
                                  </a:lnTo>
                                  <a:lnTo>
                                    <a:pt x="2019" y="379"/>
                                  </a:lnTo>
                                  <a:lnTo>
                                    <a:pt x="2023" y="379"/>
                                  </a:lnTo>
                                  <a:lnTo>
                                    <a:pt x="2030" y="379"/>
                                  </a:lnTo>
                                  <a:lnTo>
                                    <a:pt x="2040" y="379"/>
                                  </a:lnTo>
                                  <a:lnTo>
                                    <a:pt x="2051" y="379"/>
                                  </a:lnTo>
                                  <a:lnTo>
                                    <a:pt x="2061" y="379"/>
                                  </a:lnTo>
                                  <a:lnTo>
                                    <a:pt x="2072" y="381"/>
                                  </a:lnTo>
                                  <a:lnTo>
                                    <a:pt x="2082" y="381"/>
                                  </a:lnTo>
                                  <a:lnTo>
                                    <a:pt x="2091" y="381"/>
                                  </a:lnTo>
                                  <a:lnTo>
                                    <a:pt x="2099" y="381"/>
                                  </a:lnTo>
                                  <a:lnTo>
                                    <a:pt x="2110" y="381"/>
                                  </a:lnTo>
                                  <a:lnTo>
                                    <a:pt x="2118" y="381"/>
                                  </a:lnTo>
                                  <a:lnTo>
                                    <a:pt x="2127" y="381"/>
                                  </a:lnTo>
                                  <a:lnTo>
                                    <a:pt x="2135" y="381"/>
                                  </a:lnTo>
                                  <a:lnTo>
                                    <a:pt x="2144" y="381"/>
                                  </a:lnTo>
                                  <a:lnTo>
                                    <a:pt x="2152" y="381"/>
                                  </a:lnTo>
                                  <a:lnTo>
                                    <a:pt x="2159" y="381"/>
                                  </a:lnTo>
                                  <a:lnTo>
                                    <a:pt x="2167" y="383"/>
                                  </a:lnTo>
                                  <a:lnTo>
                                    <a:pt x="2175" y="384"/>
                                  </a:lnTo>
                                  <a:lnTo>
                                    <a:pt x="2182" y="384"/>
                                  </a:lnTo>
                                  <a:lnTo>
                                    <a:pt x="2188" y="384"/>
                                  </a:lnTo>
                                  <a:lnTo>
                                    <a:pt x="2196" y="386"/>
                                  </a:lnTo>
                                  <a:lnTo>
                                    <a:pt x="2203" y="386"/>
                                  </a:lnTo>
                                  <a:lnTo>
                                    <a:pt x="2209" y="386"/>
                                  </a:lnTo>
                                  <a:lnTo>
                                    <a:pt x="2217" y="386"/>
                                  </a:lnTo>
                                  <a:lnTo>
                                    <a:pt x="2222" y="386"/>
                                  </a:lnTo>
                                  <a:lnTo>
                                    <a:pt x="2230" y="386"/>
                                  </a:lnTo>
                                  <a:lnTo>
                                    <a:pt x="2236" y="386"/>
                                  </a:lnTo>
                                  <a:lnTo>
                                    <a:pt x="2243" y="386"/>
                                  </a:lnTo>
                                  <a:lnTo>
                                    <a:pt x="2249" y="384"/>
                                  </a:lnTo>
                                  <a:lnTo>
                                    <a:pt x="2256" y="384"/>
                                  </a:lnTo>
                                  <a:lnTo>
                                    <a:pt x="2262" y="381"/>
                                  </a:lnTo>
                                  <a:lnTo>
                                    <a:pt x="2268" y="379"/>
                                  </a:lnTo>
                                  <a:lnTo>
                                    <a:pt x="2275" y="377"/>
                                  </a:lnTo>
                                  <a:lnTo>
                                    <a:pt x="2281" y="375"/>
                                  </a:lnTo>
                                  <a:lnTo>
                                    <a:pt x="2285" y="373"/>
                                  </a:lnTo>
                                  <a:lnTo>
                                    <a:pt x="2293" y="369"/>
                                  </a:lnTo>
                                  <a:lnTo>
                                    <a:pt x="2296" y="365"/>
                                  </a:lnTo>
                                  <a:lnTo>
                                    <a:pt x="2302" y="364"/>
                                  </a:lnTo>
                                  <a:lnTo>
                                    <a:pt x="2308" y="358"/>
                                  </a:lnTo>
                                  <a:lnTo>
                                    <a:pt x="2312" y="352"/>
                                  </a:lnTo>
                                  <a:lnTo>
                                    <a:pt x="2315" y="348"/>
                                  </a:lnTo>
                                  <a:lnTo>
                                    <a:pt x="2321" y="343"/>
                                  </a:lnTo>
                                  <a:lnTo>
                                    <a:pt x="2325" y="337"/>
                                  </a:lnTo>
                                  <a:lnTo>
                                    <a:pt x="2329" y="331"/>
                                  </a:lnTo>
                                  <a:lnTo>
                                    <a:pt x="2331" y="324"/>
                                  </a:lnTo>
                                  <a:lnTo>
                                    <a:pt x="2336" y="318"/>
                                  </a:lnTo>
                                  <a:lnTo>
                                    <a:pt x="2338" y="310"/>
                                  </a:lnTo>
                                  <a:lnTo>
                                    <a:pt x="2340" y="301"/>
                                  </a:lnTo>
                                  <a:lnTo>
                                    <a:pt x="2342" y="291"/>
                                  </a:lnTo>
                                  <a:lnTo>
                                    <a:pt x="2344" y="284"/>
                                  </a:lnTo>
                                  <a:lnTo>
                                    <a:pt x="2346" y="272"/>
                                  </a:lnTo>
                                  <a:lnTo>
                                    <a:pt x="2348" y="265"/>
                                  </a:lnTo>
                                  <a:lnTo>
                                    <a:pt x="2348" y="253"/>
                                  </a:lnTo>
                                  <a:lnTo>
                                    <a:pt x="2350" y="242"/>
                                  </a:lnTo>
                                  <a:lnTo>
                                    <a:pt x="2348" y="236"/>
                                  </a:lnTo>
                                  <a:lnTo>
                                    <a:pt x="2348" y="230"/>
                                  </a:lnTo>
                                  <a:lnTo>
                                    <a:pt x="2348" y="225"/>
                                  </a:lnTo>
                                  <a:lnTo>
                                    <a:pt x="2346" y="219"/>
                                  </a:lnTo>
                                  <a:lnTo>
                                    <a:pt x="2344" y="213"/>
                                  </a:lnTo>
                                  <a:lnTo>
                                    <a:pt x="2344" y="208"/>
                                  </a:lnTo>
                                  <a:lnTo>
                                    <a:pt x="2342" y="202"/>
                                  </a:lnTo>
                                  <a:lnTo>
                                    <a:pt x="2342" y="196"/>
                                  </a:lnTo>
                                  <a:lnTo>
                                    <a:pt x="2338" y="191"/>
                                  </a:lnTo>
                                  <a:lnTo>
                                    <a:pt x="2336" y="185"/>
                                  </a:lnTo>
                                  <a:lnTo>
                                    <a:pt x="2332" y="179"/>
                                  </a:lnTo>
                                  <a:lnTo>
                                    <a:pt x="2331" y="173"/>
                                  </a:lnTo>
                                  <a:lnTo>
                                    <a:pt x="2325" y="162"/>
                                  </a:lnTo>
                                  <a:lnTo>
                                    <a:pt x="2319" y="153"/>
                                  </a:lnTo>
                                  <a:lnTo>
                                    <a:pt x="2312" y="141"/>
                                  </a:lnTo>
                                  <a:lnTo>
                                    <a:pt x="2302" y="132"/>
                                  </a:lnTo>
                                  <a:lnTo>
                                    <a:pt x="2294" y="120"/>
                                  </a:lnTo>
                                  <a:lnTo>
                                    <a:pt x="2285" y="111"/>
                                  </a:lnTo>
                                  <a:lnTo>
                                    <a:pt x="2277" y="101"/>
                                  </a:lnTo>
                                  <a:lnTo>
                                    <a:pt x="2268" y="92"/>
                                  </a:lnTo>
                                  <a:lnTo>
                                    <a:pt x="2258" y="84"/>
                                  </a:lnTo>
                                  <a:lnTo>
                                    <a:pt x="2249" y="75"/>
                                  </a:lnTo>
                                  <a:lnTo>
                                    <a:pt x="2239" y="67"/>
                                  </a:lnTo>
                                  <a:lnTo>
                                    <a:pt x="2230" y="57"/>
                                  </a:lnTo>
                                  <a:lnTo>
                                    <a:pt x="2220" y="50"/>
                                  </a:lnTo>
                                  <a:lnTo>
                                    <a:pt x="2211" y="44"/>
                                  </a:lnTo>
                                  <a:lnTo>
                                    <a:pt x="2201" y="37"/>
                                  </a:lnTo>
                                  <a:lnTo>
                                    <a:pt x="2192" y="31"/>
                                  </a:lnTo>
                                  <a:lnTo>
                                    <a:pt x="2184" y="25"/>
                                  </a:lnTo>
                                  <a:lnTo>
                                    <a:pt x="2178" y="21"/>
                                  </a:lnTo>
                                  <a:lnTo>
                                    <a:pt x="2171" y="14"/>
                                  </a:lnTo>
                                  <a:lnTo>
                                    <a:pt x="2165" y="12"/>
                                  </a:lnTo>
                                  <a:lnTo>
                                    <a:pt x="2158" y="8"/>
                                  </a:lnTo>
                                  <a:lnTo>
                                    <a:pt x="2156" y="6"/>
                                  </a:lnTo>
                                  <a:lnTo>
                                    <a:pt x="2150" y="0"/>
                                  </a:lnTo>
                                  <a:lnTo>
                                    <a:pt x="2146" y="0"/>
                                  </a:lnTo>
                                  <a:lnTo>
                                    <a:pt x="455" y="445"/>
                                  </a:lnTo>
                                  <a:lnTo>
                                    <a:pt x="0" y="1861"/>
                                  </a:lnTo>
                                  <a:lnTo>
                                    <a:pt x="259" y="2339"/>
                                  </a:lnTo>
                                  <a:lnTo>
                                    <a:pt x="259" y="2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d1f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92600">
                              <a:off x="-75240" y="1218240"/>
                              <a:ext cx="5836320" cy="54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2401">
                                  <a:moveTo>
                                    <a:pt x="369" y="2388"/>
                                  </a:moveTo>
                                  <a:lnTo>
                                    <a:pt x="369" y="2386"/>
                                  </a:lnTo>
                                  <a:lnTo>
                                    <a:pt x="367" y="2380"/>
                                  </a:lnTo>
                                  <a:lnTo>
                                    <a:pt x="367" y="2372"/>
                                  </a:lnTo>
                                  <a:lnTo>
                                    <a:pt x="365" y="2363"/>
                                  </a:lnTo>
                                  <a:lnTo>
                                    <a:pt x="365" y="2357"/>
                                  </a:lnTo>
                                  <a:lnTo>
                                    <a:pt x="363" y="2349"/>
                                  </a:lnTo>
                                  <a:lnTo>
                                    <a:pt x="361" y="2342"/>
                                  </a:lnTo>
                                  <a:lnTo>
                                    <a:pt x="361" y="2334"/>
                                  </a:lnTo>
                                  <a:lnTo>
                                    <a:pt x="361" y="2325"/>
                                  </a:lnTo>
                                  <a:lnTo>
                                    <a:pt x="359" y="2315"/>
                                  </a:lnTo>
                                  <a:lnTo>
                                    <a:pt x="359" y="2306"/>
                                  </a:lnTo>
                                  <a:lnTo>
                                    <a:pt x="359" y="2298"/>
                                  </a:lnTo>
                                  <a:lnTo>
                                    <a:pt x="357" y="2285"/>
                                  </a:lnTo>
                                  <a:lnTo>
                                    <a:pt x="355" y="2273"/>
                                  </a:lnTo>
                                  <a:lnTo>
                                    <a:pt x="355" y="2262"/>
                                  </a:lnTo>
                                  <a:lnTo>
                                    <a:pt x="355" y="2251"/>
                                  </a:lnTo>
                                  <a:lnTo>
                                    <a:pt x="354" y="2237"/>
                                  </a:lnTo>
                                  <a:lnTo>
                                    <a:pt x="354" y="2224"/>
                                  </a:lnTo>
                                  <a:lnTo>
                                    <a:pt x="352" y="2211"/>
                                  </a:lnTo>
                                  <a:lnTo>
                                    <a:pt x="352" y="2197"/>
                                  </a:lnTo>
                                  <a:lnTo>
                                    <a:pt x="352" y="2182"/>
                                  </a:lnTo>
                                  <a:lnTo>
                                    <a:pt x="350" y="2169"/>
                                  </a:lnTo>
                                  <a:lnTo>
                                    <a:pt x="350" y="2154"/>
                                  </a:lnTo>
                                  <a:lnTo>
                                    <a:pt x="350" y="2138"/>
                                  </a:lnTo>
                                  <a:lnTo>
                                    <a:pt x="350" y="2123"/>
                                  </a:lnTo>
                                  <a:lnTo>
                                    <a:pt x="350" y="2108"/>
                                  </a:lnTo>
                                  <a:lnTo>
                                    <a:pt x="350" y="2091"/>
                                  </a:lnTo>
                                  <a:lnTo>
                                    <a:pt x="350" y="2076"/>
                                  </a:lnTo>
                                  <a:lnTo>
                                    <a:pt x="350" y="2059"/>
                                  </a:lnTo>
                                  <a:lnTo>
                                    <a:pt x="350" y="2042"/>
                                  </a:lnTo>
                                  <a:lnTo>
                                    <a:pt x="350" y="2024"/>
                                  </a:lnTo>
                                  <a:lnTo>
                                    <a:pt x="350" y="2009"/>
                                  </a:lnTo>
                                  <a:lnTo>
                                    <a:pt x="350" y="1992"/>
                                  </a:lnTo>
                                  <a:lnTo>
                                    <a:pt x="350" y="1975"/>
                                  </a:lnTo>
                                  <a:lnTo>
                                    <a:pt x="352" y="1956"/>
                                  </a:lnTo>
                                  <a:lnTo>
                                    <a:pt x="354" y="1939"/>
                                  </a:lnTo>
                                  <a:lnTo>
                                    <a:pt x="354" y="1922"/>
                                  </a:lnTo>
                                  <a:lnTo>
                                    <a:pt x="355" y="1905"/>
                                  </a:lnTo>
                                  <a:lnTo>
                                    <a:pt x="355" y="1888"/>
                                  </a:lnTo>
                                  <a:lnTo>
                                    <a:pt x="359" y="1870"/>
                                  </a:lnTo>
                                  <a:lnTo>
                                    <a:pt x="359" y="1851"/>
                                  </a:lnTo>
                                  <a:lnTo>
                                    <a:pt x="361" y="1834"/>
                                  </a:lnTo>
                                  <a:lnTo>
                                    <a:pt x="365" y="1817"/>
                                  </a:lnTo>
                                  <a:lnTo>
                                    <a:pt x="369" y="1800"/>
                                  </a:lnTo>
                                  <a:lnTo>
                                    <a:pt x="371" y="1781"/>
                                  </a:lnTo>
                                  <a:lnTo>
                                    <a:pt x="373" y="1764"/>
                                  </a:lnTo>
                                  <a:lnTo>
                                    <a:pt x="376" y="1747"/>
                                  </a:lnTo>
                                  <a:lnTo>
                                    <a:pt x="380" y="1730"/>
                                  </a:lnTo>
                                  <a:lnTo>
                                    <a:pt x="384" y="1711"/>
                                  </a:lnTo>
                                  <a:lnTo>
                                    <a:pt x="388" y="1696"/>
                                  </a:lnTo>
                                  <a:lnTo>
                                    <a:pt x="392" y="1678"/>
                                  </a:lnTo>
                                  <a:lnTo>
                                    <a:pt x="399" y="1663"/>
                                  </a:lnTo>
                                  <a:lnTo>
                                    <a:pt x="403" y="1646"/>
                                  </a:lnTo>
                                  <a:lnTo>
                                    <a:pt x="407" y="1631"/>
                                  </a:lnTo>
                                  <a:lnTo>
                                    <a:pt x="414" y="1616"/>
                                  </a:lnTo>
                                  <a:lnTo>
                                    <a:pt x="420" y="1601"/>
                                  </a:lnTo>
                                  <a:lnTo>
                                    <a:pt x="426" y="1585"/>
                                  </a:lnTo>
                                  <a:lnTo>
                                    <a:pt x="431" y="1570"/>
                                  </a:lnTo>
                                  <a:lnTo>
                                    <a:pt x="439" y="1555"/>
                                  </a:lnTo>
                                  <a:lnTo>
                                    <a:pt x="447" y="1542"/>
                                  </a:lnTo>
                                  <a:lnTo>
                                    <a:pt x="452" y="1526"/>
                                  </a:lnTo>
                                  <a:lnTo>
                                    <a:pt x="462" y="1513"/>
                                  </a:lnTo>
                                  <a:lnTo>
                                    <a:pt x="468" y="1498"/>
                                  </a:lnTo>
                                  <a:lnTo>
                                    <a:pt x="477" y="1485"/>
                                  </a:lnTo>
                                  <a:lnTo>
                                    <a:pt x="485" y="1467"/>
                                  </a:lnTo>
                                  <a:lnTo>
                                    <a:pt x="492" y="1452"/>
                                  </a:lnTo>
                                  <a:lnTo>
                                    <a:pt x="500" y="1437"/>
                                  </a:lnTo>
                                  <a:lnTo>
                                    <a:pt x="509" y="1424"/>
                                  </a:lnTo>
                                  <a:lnTo>
                                    <a:pt x="517" y="1407"/>
                                  </a:lnTo>
                                  <a:lnTo>
                                    <a:pt x="526" y="1391"/>
                                  </a:lnTo>
                                  <a:lnTo>
                                    <a:pt x="536" y="1374"/>
                                  </a:lnTo>
                                  <a:lnTo>
                                    <a:pt x="544" y="1359"/>
                                  </a:lnTo>
                                  <a:lnTo>
                                    <a:pt x="553" y="1344"/>
                                  </a:lnTo>
                                  <a:lnTo>
                                    <a:pt x="563" y="1329"/>
                                  </a:lnTo>
                                  <a:lnTo>
                                    <a:pt x="572" y="1314"/>
                                  </a:lnTo>
                                  <a:lnTo>
                                    <a:pt x="580" y="1298"/>
                                  </a:lnTo>
                                  <a:lnTo>
                                    <a:pt x="589" y="1281"/>
                                  </a:lnTo>
                                  <a:lnTo>
                                    <a:pt x="599" y="1266"/>
                                  </a:lnTo>
                                  <a:lnTo>
                                    <a:pt x="608" y="1249"/>
                                  </a:lnTo>
                                  <a:lnTo>
                                    <a:pt x="618" y="1234"/>
                                  </a:lnTo>
                                  <a:lnTo>
                                    <a:pt x="625" y="1218"/>
                                  </a:lnTo>
                                  <a:lnTo>
                                    <a:pt x="635" y="1203"/>
                                  </a:lnTo>
                                  <a:lnTo>
                                    <a:pt x="644" y="1188"/>
                                  </a:lnTo>
                                  <a:lnTo>
                                    <a:pt x="654" y="1173"/>
                                  </a:lnTo>
                                  <a:lnTo>
                                    <a:pt x="661" y="1158"/>
                                  </a:lnTo>
                                  <a:lnTo>
                                    <a:pt x="671" y="1142"/>
                                  </a:lnTo>
                                  <a:lnTo>
                                    <a:pt x="680" y="1127"/>
                                  </a:lnTo>
                                  <a:lnTo>
                                    <a:pt x="690" y="1112"/>
                                  </a:lnTo>
                                  <a:lnTo>
                                    <a:pt x="698" y="1097"/>
                                  </a:lnTo>
                                  <a:lnTo>
                                    <a:pt x="707" y="1082"/>
                                  </a:lnTo>
                                  <a:lnTo>
                                    <a:pt x="717" y="1068"/>
                                  </a:lnTo>
                                  <a:lnTo>
                                    <a:pt x="726" y="1055"/>
                                  </a:lnTo>
                                  <a:lnTo>
                                    <a:pt x="734" y="1040"/>
                                  </a:lnTo>
                                  <a:lnTo>
                                    <a:pt x="741" y="1027"/>
                                  </a:lnTo>
                                  <a:lnTo>
                                    <a:pt x="749" y="1013"/>
                                  </a:lnTo>
                                  <a:lnTo>
                                    <a:pt x="758" y="1000"/>
                                  </a:lnTo>
                                  <a:lnTo>
                                    <a:pt x="764" y="987"/>
                                  </a:lnTo>
                                  <a:lnTo>
                                    <a:pt x="774" y="973"/>
                                  </a:lnTo>
                                  <a:lnTo>
                                    <a:pt x="781" y="962"/>
                                  </a:lnTo>
                                  <a:lnTo>
                                    <a:pt x="789" y="950"/>
                                  </a:lnTo>
                                  <a:lnTo>
                                    <a:pt x="796" y="939"/>
                                  </a:lnTo>
                                  <a:lnTo>
                                    <a:pt x="804" y="926"/>
                                  </a:lnTo>
                                  <a:lnTo>
                                    <a:pt x="810" y="914"/>
                                  </a:lnTo>
                                  <a:lnTo>
                                    <a:pt x="817" y="907"/>
                                  </a:lnTo>
                                  <a:lnTo>
                                    <a:pt x="823" y="895"/>
                                  </a:lnTo>
                                  <a:lnTo>
                                    <a:pt x="829" y="884"/>
                                  </a:lnTo>
                                  <a:lnTo>
                                    <a:pt x="834" y="876"/>
                                  </a:lnTo>
                                  <a:lnTo>
                                    <a:pt x="842" y="867"/>
                                  </a:lnTo>
                                  <a:lnTo>
                                    <a:pt x="846" y="857"/>
                                  </a:lnTo>
                                  <a:lnTo>
                                    <a:pt x="852" y="850"/>
                                  </a:lnTo>
                                  <a:lnTo>
                                    <a:pt x="855" y="842"/>
                                  </a:lnTo>
                                  <a:lnTo>
                                    <a:pt x="861" y="835"/>
                                  </a:lnTo>
                                  <a:lnTo>
                                    <a:pt x="865" y="827"/>
                                  </a:lnTo>
                                  <a:lnTo>
                                    <a:pt x="869" y="821"/>
                                  </a:lnTo>
                                  <a:lnTo>
                                    <a:pt x="872" y="817"/>
                                  </a:lnTo>
                                  <a:lnTo>
                                    <a:pt x="876" y="812"/>
                                  </a:lnTo>
                                  <a:lnTo>
                                    <a:pt x="882" y="804"/>
                                  </a:lnTo>
                                  <a:lnTo>
                                    <a:pt x="886" y="797"/>
                                  </a:lnTo>
                                  <a:lnTo>
                                    <a:pt x="888" y="793"/>
                                  </a:lnTo>
                                  <a:lnTo>
                                    <a:pt x="890" y="793"/>
                                  </a:lnTo>
                                  <a:lnTo>
                                    <a:pt x="890" y="791"/>
                                  </a:lnTo>
                                  <a:lnTo>
                                    <a:pt x="891" y="789"/>
                                  </a:lnTo>
                                  <a:lnTo>
                                    <a:pt x="895" y="785"/>
                                  </a:lnTo>
                                  <a:lnTo>
                                    <a:pt x="903" y="779"/>
                                  </a:lnTo>
                                  <a:lnTo>
                                    <a:pt x="910" y="772"/>
                                  </a:lnTo>
                                  <a:lnTo>
                                    <a:pt x="920" y="762"/>
                                  </a:lnTo>
                                  <a:lnTo>
                                    <a:pt x="924" y="757"/>
                                  </a:lnTo>
                                  <a:lnTo>
                                    <a:pt x="929" y="751"/>
                                  </a:lnTo>
                                  <a:lnTo>
                                    <a:pt x="935" y="745"/>
                                  </a:lnTo>
                                  <a:lnTo>
                                    <a:pt x="943" y="741"/>
                                  </a:lnTo>
                                  <a:lnTo>
                                    <a:pt x="948" y="734"/>
                                  </a:lnTo>
                                  <a:lnTo>
                                    <a:pt x="956" y="728"/>
                                  </a:lnTo>
                                  <a:lnTo>
                                    <a:pt x="964" y="720"/>
                                  </a:lnTo>
                                  <a:lnTo>
                                    <a:pt x="971" y="715"/>
                                  </a:lnTo>
                                  <a:lnTo>
                                    <a:pt x="979" y="705"/>
                                  </a:lnTo>
                                  <a:lnTo>
                                    <a:pt x="988" y="700"/>
                                  </a:lnTo>
                                  <a:lnTo>
                                    <a:pt x="996" y="692"/>
                                  </a:lnTo>
                                  <a:lnTo>
                                    <a:pt x="1005" y="684"/>
                                  </a:lnTo>
                                  <a:lnTo>
                                    <a:pt x="1015" y="677"/>
                                  </a:lnTo>
                                  <a:lnTo>
                                    <a:pt x="1024" y="669"/>
                                  </a:lnTo>
                                  <a:lnTo>
                                    <a:pt x="1034" y="662"/>
                                  </a:lnTo>
                                  <a:lnTo>
                                    <a:pt x="1043" y="652"/>
                                  </a:lnTo>
                                  <a:lnTo>
                                    <a:pt x="1053" y="643"/>
                                  </a:lnTo>
                                  <a:lnTo>
                                    <a:pt x="1064" y="635"/>
                                  </a:lnTo>
                                  <a:lnTo>
                                    <a:pt x="1076" y="627"/>
                                  </a:lnTo>
                                  <a:lnTo>
                                    <a:pt x="1087" y="620"/>
                                  </a:lnTo>
                                  <a:lnTo>
                                    <a:pt x="1099" y="610"/>
                                  </a:lnTo>
                                  <a:lnTo>
                                    <a:pt x="1110" y="601"/>
                                  </a:lnTo>
                                  <a:lnTo>
                                    <a:pt x="1121" y="591"/>
                                  </a:lnTo>
                                  <a:lnTo>
                                    <a:pt x="1133" y="582"/>
                                  </a:lnTo>
                                  <a:lnTo>
                                    <a:pt x="1144" y="574"/>
                                  </a:lnTo>
                                  <a:lnTo>
                                    <a:pt x="1158" y="565"/>
                                  </a:lnTo>
                                  <a:lnTo>
                                    <a:pt x="1169" y="555"/>
                                  </a:lnTo>
                                  <a:lnTo>
                                    <a:pt x="1182" y="546"/>
                                  </a:lnTo>
                                  <a:lnTo>
                                    <a:pt x="1196" y="536"/>
                                  </a:lnTo>
                                  <a:lnTo>
                                    <a:pt x="1209" y="528"/>
                                  </a:lnTo>
                                  <a:lnTo>
                                    <a:pt x="1222" y="519"/>
                                  </a:lnTo>
                                  <a:lnTo>
                                    <a:pt x="1235" y="511"/>
                                  </a:lnTo>
                                  <a:lnTo>
                                    <a:pt x="1249" y="502"/>
                                  </a:lnTo>
                                  <a:lnTo>
                                    <a:pt x="1262" y="494"/>
                                  </a:lnTo>
                                  <a:lnTo>
                                    <a:pt x="1275" y="485"/>
                                  </a:lnTo>
                                  <a:lnTo>
                                    <a:pt x="1291" y="477"/>
                                  </a:lnTo>
                                  <a:lnTo>
                                    <a:pt x="1304" y="468"/>
                                  </a:lnTo>
                                  <a:lnTo>
                                    <a:pt x="1317" y="460"/>
                                  </a:lnTo>
                                  <a:lnTo>
                                    <a:pt x="1331" y="452"/>
                                  </a:lnTo>
                                  <a:lnTo>
                                    <a:pt x="1346" y="445"/>
                                  </a:lnTo>
                                  <a:lnTo>
                                    <a:pt x="1361" y="435"/>
                                  </a:lnTo>
                                  <a:lnTo>
                                    <a:pt x="1374" y="428"/>
                                  </a:lnTo>
                                  <a:lnTo>
                                    <a:pt x="1389" y="422"/>
                                  </a:lnTo>
                                  <a:lnTo>
                                    <a:pt x="1405" y="414"/>
                                  </a:lnTo>
                                  <a:lnTo>
                                    <a:pt x="1418" y="409"/>
                                  </a:lnTo>
                                  <a:lnTo>
                                    <a:pt x="1433" y="401"/>
                                  </a:lnTo>
                                  <a:lnTo>
                                    <a:pt x="1448" y="395"/>
                                  </a:lnTo>
                                  <a:lnTo>
                                    <a:pt x="1464" y="390"/>
                                  </a:lnTo>
                                  <a:lnTo>
                                    <a:pt x="1477" y="382"/>
                                  </a:lnTo>
                                  <a:lnTo>
                                    <a:pt x="1492" y="378"/>
                                  </a:lnTo>
                                  <a:lnTo>
                                    <a:pt x="1507" y="373"/>
                                  </a:lnTo>
                                  <a:lnTo>
                                    <a:pt x="1522" y="369"/>
                                  </a:lnTo>
                                  <a:lnTo>
                                    <a:pt x="1538" y="363"/>
                                  </a:lnTo>
                                  <a:lnTo>
                                    <a:pt x="1551" y="359"/>
                                  </a:lnTo>
                                  <a:lnTo>
                                    <a:pt x="1566" y="354"/>
                                  </a:lnTo>
                                  <a:lnTo>
                                    <a:pt x="1581" y="350"/>
                                  </a:lnTo>
                                  <a:lnTo>
                                    <a:pt x="1597" y="346"/>
                                  </a:lnTo>
                                  <a:lnTo>
                                    <a:pt x="1612" y="340"/>
                                  </a:lnTo>
                                  <a:lnTo>
                                    <a:pt x="1627" y="337"/>
                                  </a:lnTo>
                                  <a:lnTo>
                                    <a:pt x="1642" y="335"/>
                                  </a:lnTo>
                                  <a:lnTo>
                                    <a:pt x="1657" y="331"/>
                                  </a:lnTo>
                                  <a:lnTo>
                                    <a:pt x="1673" y="325"/>
                                  </a:lnTo>
                                  <a:lnTo>
                                    <a:pt x="1688" y="323"/>
                                  </a:lnTo>
                                  <a:lnTo>
                                    <a:pt x="1703" y="319"/>
                                  </a:lnTo>
                                  <a:lnTo>
                                    <a:pt x="1718" y="317"/>
                                  </a:lnTo>
                                  <a:lnTo>
                                    <a:pt x="1733" y="314"/>
                                  </a:lnTo>
                                  <a:lnTo>
                                    <a:pt x="1749" y="312"/>
                                  </a:lnTo>
                                  <a:lnTo>
                                    <a:pt x="1766" y="308"/>
                                  </a:lnTo>
                                  <a:lnTo>
                                    <a:pt x="1781" y="306"/>
                                  </a:lnTo>
                                  <a:lnTo>
                                    <a:pt x="1796" y="302"/>
                                  </a:lnTo>
                                  <a:lnTo>
                                    <a:pt x="1811" y="300"/>
                                  </a:lnTo>
                                  <a:lnTo>
                                    <a:pt x="1827" y="298"/>
                                  </a:lnTo>
                                  <a:lnTo>
                                    <a:pt x="1842" y="295"/>
                                  </a:lnTo>
                                  <a:lnTo>
                                    <a:pt x="1857" y="293"/>
                                  </a:lnTo>
                                  <a:lnTo>
                                    <a:pt x="1872" y="291"/>
                                  </a:lnTo>
                                  <a:lnTo>
                                    <a:pt x="1887" y="289"/>
                                  </a:lnTo>
                                  <a:lnTo>
                                    <a:pt x="1903" y="287"/>
                                  </a:lnTo>
                                  <a:lnTo>
                                    <a:pt x="1918" y="287"/>
                                  </a:lnTo>
                                  <a:lnTo>
                                    <a:pt x="1933" y="285"/>
                                  </a:lnTo>
                                  <a:lnTo>
                                    <a:pt x="1950" y="283"/>
                                  </a:lnTo>
                                  <a:lnTo>
                                    <a:pt x="1965" y="281"/>
                                  </a:lnTo>
                                  <a:lnTo>
                                    <a:pt x="1981" y="279"/>
                                  </a:lnTo>
                                  <a:lnTo>
                                    <a:pt x="1996" y="279"/>
                                  </a:lnTo>
                                  <a:lnTo>
                                    <a:pt x="2011" y="279"/>
                                  </a:lnTo>
                                  <a:lnTo>
                                    <a:pt x="2026" y="278"/>
                                  </a:lnTo>
                                  <a:lnTo>
                                    <a:pt x="2039" y="276"/>
                                  </a:lnTo>
                                  <a:lnTo>
                                    <a:pt x="2055" y="276"/>
                                  </a:lnTo>
                                  <a:lnTo>
                                    <a:pt x="2070" y="276"/>
                                  </a:lnTo>
                                  <a:lnTo>
                                    <a:pt x="2085" y="274"/>
                                  </a:lnTo>
                                  <a:lnTo>
                                    <a:pt x="2100" y="274"/>
                                  </a:lnTo>
                                  <a:lnTo>
                                    <a:pt x="2116" y="274"/>
                                  </a:lnTo>
                                  <a:lnTo>
                                    <a:pt x="2131" y="274"/>
                                  </a:lnTo>
                                  <a:lnTo>
                                    <a:pt x="2144" y="272"/>
                                  </a:lnTo>
                                  <a:lnTo>
                                    <a:pt x="2159" y="272"/>
                                  </a:lnTo>
                                  <a:lnTo>
                                    <a:pt x="2174" y="272"/>
                                  </a:lnTo>
                                  <a:lnTo>
                                    <a:pt x="2190" y="272"/>
                                  </a:lnTo>
                                  <a:lnTo>
                                    <a:pt x="2203" y="272"/>
                                  </a:lnTo>
                                  <a:lnTo>
                                    <a:pt x="2218" y="274"/>
                                  </a:lnTo>
                                  <a:lnTo>
                                    <a:pt x="2231" y="274"/>
                                  </a:lnTo>
                                  <a:lnTo>
                                    <a:pt x="2247" y="274"/>
                                  </a:lnTo>
                                  <a:lnTo>
                                    <a:pt x="2260" y="274"/>
                                  </a:lnTo>
                                  <a:lnTo>
                                    <a:pt x="2275" y="274"/>
                                  </a:lnTo>
                                  <a:lnTo>
                                    <a:pt x="2287" y="276"/>
                                  </a:lnTo>
                                  <a:lnTo>
                                    <a:pt x="2302" y="276"/>
                                  </a:lnTo>
                                  <a:lnTo>
                                    <a:pt x="2315" y="276"/>
                                  </a:lnTo>
                                  <a:lnTo>
                                    <a:pt x="2328" y="278"/>
                                  </a:lnTo>
                                  <a:lnTo>
                                    <a:pt x="2342" y="278"/>
                                  </a:lnTo>
                                  <a:lnTo>
                                    <a:pt x="2357" y="279"/>
                                  </a:lnTo>
                                  <a:lnTo>
                                    <a:pt x="2368" y="279"/>
                                  </a:lnTo>
                                  <a:lnTo>
                                    <a:pt x="2382" y="281"/>
                                  </a:lnTo>
                                  <a:lnTo>
                                    <a:pt x="2395" y="283"/>
                                  </a:lnTo>
                                  <a:lnTo>
                                    <a:pt x="2408" y="285"/>
                                  </a:lnTo>
                                  <a:lnTo>
                                    <a:pt x="2420" y="285"/>
                                  </a:lnTo>
                                  <a:lnTo>
                                    <a:pt x="2433" y="287"/>
                                  </a:lnTo>
                                  <a:lnTo>
                                    <a:pt x="2446" y="289"/>
                                  </a:lnTo>
                                  <a:lnTo>
                                    <a:pt x="2460" y="291"/>
                                  </a:lnTo>
                                  <a:lnTo>
                                    <a:pt x="2456" y="116"/>
                                  </a:lnTo>
                                  <a:lnTo>
                                    <a:pt x="2266" y="0"/>
                                  </a:lnTo>
                                  <a:lnTo>
                                    <a:pt x="1019" y="99"/>
                                  </a:lnTo>
                                  <a:lnTo>
                                    <a:pt x="34" y="1295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220" y="2401"/>
                                  </a:lnTo>
                                  <a:lnTo>
                                    <a:pt x="230" y="2399"/>
                                  </a:lnTo>
                                  <a:lnTo>
                                    <a:pt x="238" y="2399"/>
                                  </a:lnTo>
                                  <a:lnTo>
                                    <a:pt x="247" y="2397"/>
                                  </a:lnTo>
                                  <a:lnTo>
                                    <a:pt x="257" y="2397"/>
                                  </a:lnTo>
                                  <a:lnTo>
                                    <a:pt x="266" y="2397"/>
                                  </a:lnTo>
                                  <a:lnTo>
                                    <a:pt x="276" y="2395"/>
                                  </a:lnTo>
                                  <a:lnTo>
                                    <a:pt x="283" y="2395"/>
                                  </a:lnTo>
                                  <a:lnTo>
                                    <a:pt x="293" y="2395"/>
                                  </a:lnTo>
                                  <a:lnTo>
                                    <a:pt x="302" y="2393"/>
                                  </a:lnTo>
                                  <a:lnTo>
                                    <a:pt x="312" y="2393"/>
                                  </a:lnTo>
                                  <a:lnTo>
                                    <a:pt x="321" y="2391"/>
                                  </a:lnTo>
                                  <a:lnTo>
                                    <a:pt x="329" y="2391"/>
                                  </a:lnTo>
                                  <a:lnTo>
                                    <a:pt x="338" y="2389"/>
                                  </a:lnTo>
                                  <a:lnTo>
                                    <a:pt x="350" y="2389"/>
                                  </a:lnTo>
                                  <a:lnTo>
                                    <a:pt x="359" y="2388"/>
                                  </a:lnTo>
                                  <a:lnTo>
                                    <a:pt x="369" y="2388"/>
                                  </a:lnTo>
                                  <a:lnTo>
                                    <a:pt x="369" y="2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3c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92600">
                              <a:off x="-104400" y="851760"/>
                              <a:ext cx="6211080" cy="581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2545">
                                  <a:moveTo>
                                    <a:pt x="382" y="2545"/>
                                  </a:moveTo>
                                  <a:lnTo>
                                    <a:pt x="381" y="2541"/>
                                  </a:lnTo>
                                  <a:lnTo>
                                    <a:pt x="381" y="2537"/>
                                  </a:lnTo>
                                  <a:lnTo>
                                    <a:pt x="379" y="2532"/>
                                  </a:lnTo>
                                  <a:lnTo>
                                    <a:pt x="379" y="2522"/>
                                  </a:lnTo>
                                  <a:lnTo>
                                    <a:pt x="377" y="2516"/>
                                  </a:lnTo>
                                  <a:lnTo>
                                    <a:pt x="377" y="2509"/>
                                  </a:lnTo>
                                  <a:lnTo>
                                    <a:pt x="375" y="2503"/>
                                  </a:lnTo>
                                  <a:lnTo>
                                    <a:pt x="375" y="2495"/>
                                  </a:lnTo>
                                  <a:lnTo>
                                    <a:pt x="373" y="2486"/>
                                  </a:lnTo>
                                  <a:lnTo>
                                    <a:pt x="373" y="2478"/>
                                  </a:lnTo>
                                  <a:lnTo>
                                    <a:pt x="369" y="2469"/>
                                  </a:lnTo>
                                  <a:lnTo>
                                    <a:pt x="369" y="2459"/>
                                  </a:lnTo>
                                  <a:lnTo>
                                    <a:pt x="367" y="2448"/>
                                  </a:lnTo>
                                  <a:lnTo>
                                    <a:pt x="367" y="2438"/>
                                  </a:lnTo>
                                  <a:lnTo>
                                    <a:pt x="365" y="2427"/>
                                  </a:lnTo>
                                  <a:lnTo>
                                    <a:pt x="365" y="2416"/>
                                  </a:lnTo>
                                  <a:lnTo>
                                    <a:pt x="363" y="2402"/>
                                  </a:lnTo>
                                  <a:lnTo>
                                    <a:pt x="362" y="2389"/>
                                  </a:lnTo>
                                  <a:lnTo>
                                    <a:pt x="362" y="2378"/>
                                  </a:lnTo>
                                  <a:lnTo>
                                    <a:pt x="362" y="2364"/>
                                  </a:lnTo>
                                  <a:lnTo>
                                    <a:pt x="360" y="2349"/>
                                  </a:lnTo>
                                  <a:lnTo>
                                    <a:pt x="358" y="2334"/>
                                  </a:lnTo>
                                  <a:lnTo>
                                    <a:pt x="358" y="2319"/>
                                  </a:lnTo>
                                  <a:lnTo>
                                    <a:pt x="358" y="2303"/>
                                  </a:lnTo>
                                  <a:lnTo>
                                    <a:pt x="356" y="2288"/>
                                  </a:lnTo>
                                  <a:lnTo>
                                    <a:pt x="356" y="2271"/>
                                  </a:lnTo>
                                  <a:lnTo>
                                    <a:pt x="356" y="2256"/>
                                  </a:lnTo>
                                  <a:lnTo>
                                    <a:pt x="356" y="2239"/>
                                  </a:lnTo>
                                  <a:lnTo>
                                    <a:pt x="356" y="2220"/>
                                  </a:lnTo>
                                  <a:lnTo>
                                    <a:pt x="356" y="2203"/>
                                  </a:lnTo>
                                  <a:lnTo>
                                    <a:pt x="356" y="2184"/>
                                  </a:lnTo>
                                  <a:lnTo>
                                    <a:pt x="356" y="2167"/>
                                  </a:lnTo>
                                  <a:lnTo>
                                    <a:pt x="356" y="2146"/>
                                  </a:lnTo>
                                  <a:lnTo>
                                    <a:pt x="356" y="2127"/>
                                  </a:lnTo>
                                  <a:lnTo>
                                    <a:pt x="358" y="2108"/>
                                  </a:lnTo>
                                  <a:lnTo>
                                    <a:pt x="360" y="2089"/>
                                  </a:lnTo>
                                  <a:lnTo>
                                    <a:pt x="360" y="2066"/>
                                  </a:lnTo>
                                  <a:lnTo>
                                    <a:pt x="360" y="2047"/>
                                  </a:lnTo>
                                  <a:lnTo>
                                    <a:pt x="362" y="2026"/>
                                  </a:lnTo>
                                  <a:lnTo>
                                    <a:pt x="363" y="2005"/>
                                  </a:lnTo>
                                  <a:lnTo>
                                    <a:pt x="365" y="1982"/>
                                  </a:lnTo>
                                  <a:lnTo>
                                    <a:pt x="367" y="1961"/>
                                  </a:lnTo>
                                  <a:lnTo>
                                    <a:pt x="371" y="1940"/>
                                  </a:lnTo>
                                  <a:lnTo>
                                    <a:pt x="375" y="1919"/>
                                  </a:lnTo>
                                  <a:lnTo>
                                    <a:pt x="377" y="1895"/>
                                  </a:lnTo>
                                  <a:lnTo>
                                    <a:pt x="379" y="1872"/>
                                  </a:lnTo>
                                  <a:lnTo>
                                    <a:pt x="382" y="1849"/>
                                  </a:lnTo>
                                  <a:lnTo>
                                    <a:pt x="386" y="1826"/>
                                  </a:lnTo>
                                  <a:lnTo>
                                    <a:pt x="390" y="1803"/>
                                  </a:lnTo>
                                  <a:lnTo>
                                    <a:pt x="394" y="1781"/>
                                  </a:lnTo>
                                  <a:lnTo>
                                    <a:pt x="398" y="1756"/>
                                  </a:lnTo>
                                  <a:lnTo>
                                    <a:pt x="405" y="1733"/>
                                  </a:lnTo>
                                  <a:lnTo>
                                    <a:pt x="409" y="1710"/>
                                  </a:lnTo>
                                  <a:lnTo>
                                    <a:pt x="415" y="1686"/>
                                  </a:lnTo>
                                  <a:lnTo>
                                    <a:pt x="420" y="1663"/>
                                  </a:lnTo>
                                  <a:lnTo>
                                    <a:pt x="428" y="1638"/>
                                  </a:lnTo>
                                  <a:lnTo>
                                    <a:pt x="434" y="1615"/>
                                  </a:lnTo>
                                  <a:lnTo>
                                    <a:pt x="441" y="1591"/>
                                  </a:lnTo>
                                  <a:lnTo>
                                    <a:pt x="449" y="1566"/>
                                  </a:lnTo>
                                  <a:lnTo>
                                    <a:pt x="457" y="1543"/>
                                  </a:lnTo>
                                  <a:lnTo>
                                    <a:pt x="464" y="1516"/>
                                  </a:lnTo>
                                  <a:lnTo>
                                    <a:pt x="472" y="1494"/>
                                  </a:lnTo>
                                  <a:lnTo>
                                    <a:pt x="481" y="1469"/>
                                  </a:lnTo>
                                  <a:lnTo>
                                    <a:pt x="489" y="1446"/>
                                  </a:lnTo>
                                  <a:lnTo>
                                    <a:pt x="498" y="1423"/>
                                  </a:lnTo>
                                  <a:lnTo>
                                    <a:pt x="506" y="1401"/>
                                  </a:lnTo>
                                  <a:lnTo>
                                    <a:pt x="516" y="1378"/>
                                  </a:lnTo>
                                  <a:lnTo>
                                    <a:pt x="527" y="1357"/>
                                  </a:lnTo>
                                  <a:lnTo>
                                    <a:pt x="535" y="1334"/>
                                  </a:lnTo>
                                  <a:lnTo>
                                    <a:pt x="544" y="1313"/>
                                  </a:lnTo>
                                  <a:lnTo>
                                    <a:pt x="554" y="1292"/>
                                  </a:lnTo>
                                  <a:lnTo>
                                    <a:pt x="565" y="1271"/>
                                  </a:lnTo>
                                  <a:lnTo>
                                    <a:pt x="574" y="1250"/>
                                  </a:lnTo>
                                  <a:lnTo>
                                    <a:pt x="586" y="1229"/>
                                  </a:lnTo>
                                  <a:lnTo>
                                    <a:pt x="595" y="1210"/>
                                  </a:lnTo>
                                  <a:lnTo>
                                    <a:pt x="609" y="1191"/>
                                  </a:lnTo>
                                  <a:lnTo>
                                    <a:pt x="618" y="1171"/>
                                  </a:lnTo>
                                  <a:lnTo>
                                    <a:pt x="630" y="1151"/>
                                  </a:lnTo>
                                  <a:lnTo>
                                    <a:pt x="641" y="1132"/>
                                  </a:lnTo>
                                  <a:lnTo>
                                    <a:pt x="652" y="1115"/>
                                  </a:lnTo>
                                  <a:lnTo>
                                    <a:pt x="664" y="1096"/>
                                  </a:lnTo>
                                  <a:lnTo>
                                    <a:pt x="675" y="1077"/>
                                  </a:lnTo>
                                  <a:lnTo>
                                    <a:pt x="688" y="1060"/>
                                  </a:lnTo>
                                  <a:lnTo>
                                    <a:pt x="702" y="1043"/>
                                  </a:lnTo>
                                  <a:lnTo>
                                    <a:pt x="713" y="1026"/>
                                  </a:lnTo>
                                  <a:lnTo>
                                    <a:pt x="725" y="1009"/>
                                  </a:lnTo>
                                  <a:lnTo>
                                    <a:pt x="738" y="992"/>
                                  </a:lnTo>
                                  <a:lnTo>
                                    <a:pt x="751" y="977"/>
                                  </a:lnTo>
                                  <a:lnTo>
                                    <a:pt x="763" y="960"/>
                                  </a:lnTo>
                                  <a:lnTo>
                                    <a:pt x="778" y="942"/>
                                  </a:lnTo>
                                  <a:lnTo>
                                    <a:pt x="791" y="929"/>
                                  </a:lnTo>
                                  <a:lnTo>
                                    <a:pt x="804" y="914"/>
                                  </a:lnTo>
                                  <a:lnTo>
                                    <a:pt x="816" y="897"/>
                                  </a:lnTo>
                                  <a:lnTo>
                                    <a:pt x="831" y="882"/>
                                  </a:lnTo>
                                  <a:lnTo>
                                    <a:pt x="844" y="866"/>
                                  </a:lnTo>
                                  <a:lnTo>
                                    <a:pt x="858" y="853"/>
                                  </a:lnTo>
                                  <a:lnTo>
                                    <a:pt x="871" y="838"/>
                                  </a:lnTo>
                                  <a:lnTo>
                                    <a:pt x="886" y="825"/>
                                  </a:lnTo>
                                  <a:lnTo>
                                    <a:pt x="899" y="809"/>
                                  </a:lnTo>
                                  <a:lnTo>
                                    <a:pt x="913" y="796"/>
                                  </a:lnTo>
                                  <a:lnTo>
                                    <a:pt x="928" y="783"/>
                                  </a:lnTo>
                                  <a:lnTo>
                                    <a:pt x="941" y="769"/>
                                  </a:lnTo>
                                  <a:lnTo>
                                    <a:pt x="956" y="754"/>
                                  </a:lnTo>
                                  <a:lnTo>
                                    <a:pt x="972" y="743"/>
                                  </a:lnTo>
                                  <a:lnTo>
                                    <a:pt x="985" y="730"/>
                                  </a:lnTo>
                                  <a:lnTo>
                                    <a:pt x="1000" y="718"/>
                                  </a:lnTo>
                                  <a:lnTo>
                                    <a:pt x="1015" y="705"/>
                                  </a:lnTo>
                                  <a:lnTo>
                                    <a:pt x="1031" y="693"/>
                                  </a:lnTo>
                                  <a:lnTo>
                                    <a:pt x="1046" y="680"/>
                                  </a:lnTo>
                                  <a:lnTo>
                                    <a:pt x="1061" y="669"/>
                                  </a:lnTo>
                                  <a:lnTo>
                                    <a:pt x="1076" y="657"/>
                                  </a:lnTo>
                                  <a:lnTo>
                                    <a:pt x="1091" y="646"/>
                                  </a:lnTo>
                                  <a:lnTo>
                                    <a:pt x="1107" y="633"/>
                                  </a:lnTo>
                                  <a:lnTo>
                                    <a:pt x="1122" y="623"/>
                                  </a:lnTo>
                                  <a:lnTo>
                                    <a:pt x="1137" y="612"/>
                                  </a:lnTo>
                                  <a:lnTo>
                                    <a:pt x="1154" y="600"/>
                                  </a:lnTo>
                                  <a:lnTo>
                                    <a:pt x="1169" y="589"/>
                                  </a:lnTo>
                                  <a:lnTo>
                                    <a:pt x="1185" y="579"/>
                                  </a:lnTo>
                                  <a:lnTo>
                                    <a:pt x="1200" y="568"/>
                                  </a:lnTo>
                                  <a:lnTo>
                                    <a:pt x="1217" y="558"/>
                                  </a:lnTo>
                                  <a:lnTo>
                                    <a:pt x="1232" y="549"/>
                                  </a:lnTo>
                                  <a:lnTo>
                                    <a:pt x="1247" y="538"/>
                                  </a:lnTo>
                                  <a:lnTo>
                                    <a:pt x="1264" y="528"/>
                                  </a:lnTo>
                                  <a:lnTo>
                                    <a:pt x="1280" y="520"/>
                                  </a:lnTo>
                                  <a:lnTo>
                                    <a:pt x="1295" y="509"/>
                                  </a:lnTo>
                                  <a:lnTo>
                                    <a:pt x="1312" y="500"/>
                                  </a:lnTo>
                                  <a:lnTo>
                                    <a:pt x="1327" y="490"/>
                                  </a:lnTo>
                                  <a:lnTo>
                                    <a:pt x="1342" y="482"/>
                                  </a:lnTo>
                                  <a:lnTo>
                                    <a:pt x="1358" y="473"/>
                                  </a:lnTo>
                                  <a:lnTo>
                                    <a:pt x="1375" y="463"/>
                                  </a:lnTo>
                                  <a:lnTo>
                                    <a:pt x="1390" y="456"/>
                                  </a:lnTo>
                                  <a:lnTo>
                                    <a:pt x="1407" y="448"/>
                                  </a:lnTo>
                                  <a:lnTo>
                                    <a:pt x="1422" y="441"/>
                                  </a:lnTo>
                                  <a:lnTo>
                                    <a:pt x="1437" y="433"/>
                                  </a:lnTo>
                                  <a:lnTo>
                                    <a:pt x="1453" y="425"/>
                                  </a:lnTo>
                                  <a:lnTo>
                                    <a:pt x="1470" y="420"/>
                                  </a:lnTo>
                                  <a:lnTo>
                                    <a:pt x="1485" y="412"/>
                                  </a:lnTo>
                                  <a:lnTo>
                                    <a:pt x="1500" y="404"/>
                                  </a:lnTo>
                                  <a:lnTo>
                                    <a:pt x="1515" y="399"/>
                                  </a:lnTo>
                                  <a:lnTo>
                                    <a:pt x="1531" y="393"/>
                                  </a:lnTo>
                                  <a:lnTo>
                                    <a:pt x="1546" y="385"/>
                                  </a:lnTo>
                                  <a:lnTo>
                                    <a:pt x="1561" y="380"/>
                                  </a:lnTo>
                                  <a:lnTo>
                                    <a:pt x="1576" y="374"/>
                                  </a:lnTo>
                                  <a:lnTo>
                                    <a:pt x="1591" y="368"/>
                                  </a:lnTo>
                                  <a:lnTo>
                                    <a:pt x="1605" y="363"/>
                                  </a:lnTo>
                                  <a:lnTo>
                                    <a:pt x="1620" y="357"/>
                                  </a:lnTo>
                                  <a:lnTo>
                                    <a:pt x="1633" y="353"/>
                                  </a:lnTo>
                                  <a:lnTo>
                                    <a:pt x="1648" y="349"/>
                                  </a:lnTo>
                                  <a:lnTo>
                                    <a:pt x="1662" y="342"/>
                                  </a:lnTo>
                                  <a:lnTo>
                                    <a:pt x="1677" y="338"/>
                                  </a:lnTo>
                                  <a:lnTo>
                                    <a:pt x="1690" y="334"/>
                                  </a:lnTo>
                                  <a:lnTo>
                                    <a:pt x="1703" y="330"/>
                                  </a:lnTo>
                                  <a:lnTo>
                                    <a:pt x="1717" y="327"/>
                                  </a:lnTo>
                                  <a:lnTo>
                                    <a:pt x="1732" y="323"/>
                                  </a:lnTo>
                                  <a:lnTo>
                                    <a:pt x="1745" y="319"/>
                                  </a:lnTo>
                                  <a:lnTo>
                                    <a:pt x="1759" y="315"/>
                                  </a:lnTo>
                                  <a:lnTo>
                                    <a:pt x="1772" y="311"/>
                                  </a:lnTo>
                                  <a:lnTo>
                                    <a:pt x="1785" y="308"/>
                                  </a:lnTo>
                                  <a:lnTo>
                                    <a:pt x="1797" y="306"/>
                                  </a:lnTo>
                                  <a:lnTo>
                                    <a:pt x="1810" y="302"/>
                                  </a:lnTo>
                                  <a:lnTo>
                                    <a:pt x="1821" y="298"/>
                                  </a:lnTo>
                                  <a:lnTo>
                                    <a:pt x="1833" y="296"/>
                                  </a:lnTo>
                                  <a:lnTo>
                                    <a:pt x="1844" y="294"/>
                                  </a:lnTo>
                                  <a:lnTo>
                                    <a:pt x="1857" y="292"/>
                                  </a:lnTo>
                                  <a:lnTo>
                                    <a:pt x="1867" y="289"/>
                                  </a:lnTo>
                                  <a:lnTo>
                                    <a:pt x="1878" y="287"/>
                                  </a:lnTo>
                                  <a:lnTo>
                                    <a:pt x="1890" y="285"/>
                                  </a:lnTo>
                                  <a:lnTo>
                                    <a:pt x="1901" y="283"/>
                                  </a:lnTo>
                                  <a:lnTo>
                                    <a:pt x="1911" y="281"/>
                                  </a:lnTo>
                                  <a:lnTo>
                                    <a:pt x="1920" y="279"/>
                                  </a:lnTo>
                                  <a:lnTo>
                                    <a:pt x="1932" y="277"/>
                                  </a:lnTo>
                                  <a:lnTo>
                                    <a:pt x="1941" y="277"/>
                                  </a:lnTo>
                                  <a:lnTo>
                                    <a:pt x="1949" y="275"/>
                                  </a:lnTo>
                                  <a:lnTo>
                                    <a:pt x="1958" y="273"/>
                                  </a:lnTo>
                                  <a:lnTo>
                                    <a:pt x="1968" y="271"/>
                                  </a:lnTo>
                                  <a:lnTo>
                                    <a:pt x="1977" y="270"/>
                                  </a:lnTo>
                                  <a:lnTo>
                                    <a:pt x="1983" y="270"/>
                                  </a:lnTo>
                                  <a:lnTo>
                                    <a:pt x="1992" y="268"/>
                                  </a:lnTo>
                                  <a:lnTo>
                                    <a:pt x="2000" y="268"/>
                                  </a:lnTo>
                                  <a:lnTo>
                                    <a:pt x="2008" y="268"/>
                                  </a:lnTo>
                                  <a:lnTo>
                                    <a:pt x="2015" y="266"/>
                                  </a:lnTo>
                                  <a:lnTo>
                                    <a:pt x="2023" y="266"/>
                                  </a:lnTo>
                                  <a:lnTo>
                                    <a:pt x="2029" y="264"/>
                                  </a:lnTo>
                                  <a:lnTo>
                                    <a:pt x="2036" y="264"/>
                                  </a:lnTo>
                                  <a:lnTo>
                                    <a:pt x="2040" y="264"/>
                                  </a:lnTo>
                                  <a:lnTo>
                                    <a:pt x="2046" y="264"/>
                                  </a:lnTo>
                                  <a:lnTo>
                                    <a:pt x="2051" y="264"/>
                                  </a:lnTo>
                                  <a:lnTo>
                                    <a:pt x="2057" y="264"/>
                                  </a:lnTo>
                                  <a:lnTo>
                                    <a:pt x="2061" y="264"/>
                                  </a:lnTo>
                                  <a:lnTo>
                                    <a:pt x="2067" y="264"/>
                                  </a:lnTo>
                                  <a:lnTo>
                                    <a:pt x="2072" y="262"/>
                                  </a:lnTo>
                                  <a:lnTo>
                                    <a:pt x="2080" y="262"/>
                                  </a:lnTo>
                                  <a:lnTo>
                                    <a:pt x="2086" y="262"/>
                                  </a:lnTo>
                                  <a:lnTo>
                                    <a:pt x="2095" y="262"/>
                                  </a:lnTo>
                                  <a:lnTo>
                                    <a:pt x="2101" y="262"/>
                                  </a:lnTo>
                                  <a:lnTo>
                                    <a:pt x="2110" y="262"/>
                                  </a:lnTo>
                                  <a:lnTo>
                                    <a:pt x="2118" y="260"/>
                                  </a:lnTo>
                                  <a:lnTo>
                                    <a:pt x="2127" y="260"/>
                                  </a:lnTo>
                                  <a:lnTo>
                                    <a:pt x="2137" y="260"/>
                                  </a:lnTo>
                                  <a:lnTo>
                                    <a:pt x="2146" y="260"/>
                                  </a:lnTo>
                                  <a:lnTo>
                                    <a:pt x="2154" y="260"/>
                                  </a:lnTo>
                                  <a:lnTo>
                                    <a:pt x="2165" y="260"/>
                                  </a:lnTo>
                                  <a:lnTo>
                                    <a:pt x="2177" y="260"/>
                                  </a:lnTo>
                                  <a:lnTo>
                                    <a:pt x="2188" y="260"/>
                                  </a:lnTo>
                                  <a:lnTo>
                                    <a:pt x="2198" y="260"/>
                                  </a:lnTo>
                                  <a:lnTo>
                                    <a:pt x="2209" y="260"/>
                                  </a:lnTo>
                                  <a:lnTo>
                                    <a:pt x="2219" y="260"/>
                                  </a:lnTo>
                                  <a:lnTo>
                                    <a:pt x="2230" y="260"/>
                                  </a:lnTo>
                                  <a:lnTo>
                                    <a:pt x="2241" y="260"/>
                                  </a:lnTo>
                                  <a:lnTo>
                                    <a:pt x="2255" y="260"/>
                                  </a:lnTo>
                                  <a:lnTo>
                                    <a:pt x="2266" y="260"/>
                                  </a:lnTo>
                                  <a:lnTo>
                                    <a:pt x="2278" y="260"/>
                                  </a:lnTo>
                                  <a:lnTo>
                                    <a:pt x="2291" y="260"/>
                                  </a:lnTo>
                                  <a:lnTo>
                                    <a:pt x="2302" y="260"/>
                                  </a:lnTo>
                                  <a:lnTo>
                                    <a:pt x="2316" y="260"/>
                                  </a:lnTo>
                                  <a:lnTo>
                                    <a:pt x="2327" y="260"/>
                                  </a:lnTo>
                                  <a:lnTo>
                                    <a:pt x="2338" y="260"/>
                                  </a:lnTo>
                                  <a:lnTo>
                                    <a:pt x="2352" y="260"/>
                                  </a:lnTo>
                                  <a:lnTo>
                                    <a:pt x="2363" y="260"/>
                                  </a:lnTo>
                                  <a:lnTo>
                                    <a:pt x="2376" y="260"/>
                                  </a:lnTo>
                                  <a:lnTo>
                                    <a:pt x="2386" y="260"/>
                                  </a:lnTo>
                                  <a:lnTo>
                                    <a:pt x="2399" y="260"/>
                                  </a:lnTo>
                                  <a:lnTo>
                                    <a:pt x="2411" y="260"/>
                                  </a:lnTo>
                                  <a:lnTo>
                                    <a:pt x="2422" y="260"/>
                                  </a:lnTo>
                                  <a:lnTo>
                                    <a:pt x="2433" y="260"/>
                                  </a:lnTo>
                                  <a:lnTo>
                                    <a:pt x="2445" y="260"/>
                                  </a:lnTo>
                                  <a:lnTo>
                                    <a:pt x="2456" y="260"/>
                                  </a:lnTo>
                                  <a:lnTo>
                                    <a:pt x="2468" y="260"/>
                                  </a:lnTo>
                                  <a:lnTo>
                                    <a:pt x="2477" y="260"/>
                                  </a:lnTo>
                                  <a:lnTo>
                                    <a:pt x="2487" y="260"/>
                                  </a:lnTo>
                                  <a:lnTo>
                                    <a:pt x="2496" y="260"/>
                                  </a:lnTo>
                                  <a:lnTo>
                                    <a:pt x="2508" y="260"/>
                                  </a:lnTo>
                                  <a:lnTo>
                                    <a:pt x="2517" y="260"/>
                                  </a:lnTo>
                                  <a:lnTo>
                                    <a:pt x="2527" y="260"/>
                                  </a:lnTo>
                                  <a:lnTo>
                                    <a:pt x="2536" y="260"/>
                                  </a:lnTo>
                                  <a:lnTo>
                                    <a:pt x="2544" y="260"/>
                                  </a:lnTo>
                                  <a:lnTo>
                                    <a:pt x="2551" y="260"/>
                                  </a:lnTo>
                                  <a:lnTo>
                                    <a:pt x="2561" y="260"/>
                                  </a:lnTo>
                                  <a:lnTo>
                                    <a:pt x="2566" y="260"/>
                                  </a:lnTo>
                                  <a:lnTo>
                                    <a:pt x="2574" y="260"/>
                                  </a:lnTo>
                                  <a:lnTo>
                                    <a:pt x="2580" y="260"/>
                                  </a:lnTo>
                                  <a:lnTo>
                                    <a:pt x="2585" y="260"/>
                                  </a:lnTo>
                                  <a:lnTo>
                                    <a:pt x="2593" y="260"/>
                                  </a:lnTo>
                                  <a:lnTo>
                                    <a:pt x="2599" y="260"/>
                                  </a:lnTo>
                                  <a:lnTo>
                                    <a:pt x="2606" y="260"/>
                                  </a:lnTo>
                                  <a:lnTo>
                                    <a:pt x="2612" y="260"/>
                                  </a:lnTo>
                                  <a:lnTo>
                                    <a:pt x="2616" y="260"/>
                                  </a:lnTo>
                                  <a:lnTo>
                                    <a:pt x="2618" y="260"/>
                                  </a:lnTo>
                                  <a:lnTo>
                                    <a:pt x="2604" y="104"/>
                                  </a:lnTo>
                                  <a:lnTo>
                                    <a:pt x="2487" y="0"/>
                                  </a:lnTo>
                                  <a:lnTo>
                                    <a:pt x="1071" y="146"/>
                                  </a:lnTo>
                                  <a:lnTo>
                                    <a:pt x="0" y="1539"/>
                                  </a:lnTo>
                                  <a:lnTo>
                                    <a:pt x="135" y="2471"/>
                                  </a:lnTo>
                                  <a:lnTo>
                                    <a:pt x="211" y="2539"/>
                                  </a:lnTo>
                                  <a:lnTo>
                                    <a:pt x="221" y="2539"/>
                                  </a:lnTo>
                                  <a:lnTo>
                                    <a:pt x="232" y="2539"/>
                                  </a:lnTo>
                                  <a:lnTo>
                                    <a:pt x="242" y="2539"/>
                                  </a:lnTo>
                                  <a:lnTo>
                                    <a:pt x="253" y="2541"/>
                                  </a:lnTo>
                                  <a:lnTo>
                                    <a:pt x="263" y="2541"/>
                                  </a:lnTo>
                                  <a:lnTo>
                                    <a:pt x="274" y="2541"/>
                                  </a:lnTo>
                                  <a:lnTo>
                                    <a:pt x="284" y="2541"/>
                                  </a:lnTo>
                                  <a:lnTo>
                                    <a:pt x="295" y="2541"/>
                                  </a:lnTo>
                                  <a:lnTo>
                                    <a:pt x="305" y="2541"/>
                                  </a:lnTo>
                                  <a:lnTo>
                                    <a:pt x="316" y="2541"/>
                                  </a:lnTo>
                                  <a:lnTo>
                                    <a:pt x="322" y="2541"/>
                                  </a:lnTo>
                                  <a:lnTo>
                                    <a:pt x="327" y="2541"/>
                                  </a:lnTo>
                                  <a:lnTo>
                                    <a:pt x="333" y="2541"/>
                                  </a:lnTo>
                                  <a:lnTo>
                                    <a:pt x="339" y="2541"/>
                                  </a:lnTo>
                                  <a:lnTo>
                                    <a:pt x="348" y="2541"/>
                                  </a:lnTo>
                                  <a:lnTo>
                                    <a:pt x="360" y="2541"/>
                                  </a:lnTo>
                                  <a:lnTo>
                                    <a:pt x="365" y="2541"/>
                                  </a:lnTo>
                                  <a:lnTo>
                                    <a:pt x="371" y="2543"/>
                                  </a:lnTo>
                                  <a:lnTo>
                                    <a:pt x="377" y="2543"/>
                                  </a:lnTo>
                                  <a:lnTo>
                                    <a:pt x="382" y="2545"/>
                                  </a:lnTo>
                                  <a:lnTo>
                                    <a:pt x="382" y="2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5e8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92600">
                              <a:off x="42120" y="637200"/>
                              <a:ext cx="6248880" cy="61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4" h="2682">
                                  <a:moveTo>
                                    <a:pt x="241" y="2682"/>
                                  </a:moveTo>
                                  <a:lnTo>
                                    <a:pt x="241" y="2680"/>
                                  </a:lnTo>
                                  <a:lnTo>
                                    <a:pt x="241" y="2676"/>
                                  </a:lnTo>
                                  <a:lnTo>
                                    <a:pt x="240" y="2671"/>
                                  </a:lnTo>
                                  <a:lnTo>
                                    <a:pt x="240" y="2667"/>
                                  </a:lnTo>
                                  <a:lnTo>
                                    <a:pt x="240" y="2663"/>
                                  </a:lnTo>
                                  <a:lnTo>
                                    <a:pt x="240" y="2657"/>
                                  </a:lnTo>
                                  <a:lnTo>
                                    <a:pt x="238" y="2650"/>
                                  </a:lnTo>
                                  <a:lnTo>
                                    <a:pt x="238" y="2644"/>
                                  </a:lnTo>
                                  <a:lnTo>
                                    <a:pt x="238" y="2636"/>
                                  </a:lnTo>
                                  <a:lnTo>
                                    <a:pt x="238" y="2629"/>
                                  </a:lnTo>
                                  <a:lnTo>
                                    <a:pt x="236" y="2619"/>
                                  </a:lnTo>
                                  <a:lnTo>
                                    <a:pt x="236" y="2610"/>
                                  </a:lnTo>
                                  <a:lnTo>
                                    <a:pt x="236" y="2600"/>
                                  </a:lnTo>
                                  <a:lnTo>
                                    <a:pt x="236" y="2589"/>
                                  </a:lnTo>
                                  <a:lnTo>
                                    <a:pt x="234" y="2578"/>
                                  </a:lnTo>
                                  <a:lnTo>
                                    <a:pt x="234" y="2566"/>
                                  </a:lnTo>
                                  <a:lnTo>
                                    <a:pt x="234" y="2553"/>
                                  </a:lnTo>
                                  <a:lnTo>
                                    <a:pt x="234" y="2541"/>
                                  </a:lnTo>
                                  <a:lnTo>
                                    <a:pt x="232" y="2526"/>
                                  </a:lnTo>
                                  <a:lnTo>
                                    <a:pt x="232" y="2513"/>
                                  </a:lnTo>
                                  <a:lnTo>
                                    <a:pt x="232" y="2498"/>
                                  </a:lnTo>
                                  <a:lnTo>
                                    <a:pt x="232" y="2484"/>
                                  </a:lnTo>
                                  <a:lnTo>
                                    <a:pt x="232" y="2467"/>
                                  </a:lnTo>
                                  <a:lnTo>
                                    <a:pt x="232" y="2452"/>
                                  </a:lnTo>
                                  <a:lnTo>
                                    <a:pt x="232" y="2435"/>
                                  </a:lnTo>
                                  <a:lnTo>
                                    <a:pt x="232" y="2420"/>
                                  </a:lnTo>
                                  <a:lnTo>
                                    <a:pt x="232" y="2403"/>
                                  </a:lnTo>
                                  <a:lnTo>
                                    <a:pt x="234" y="2386"/>
                                  </a:lnTo>
                                  <a:lnTo>
                                    <a:pt x="234" y="2367"/>
                                  </a:lnTo>
                                  <a:lnTo>
                                    <a:pt x="236" y="2349"/>
                                  </a:lnTo>
                                  <a:lnTo>
                                    <a:pt x="236" y="2330"/>
                                  </a:lnTo>
                                  <a:lnTo>
                                    <a:pt x="238" y="2311"/>
                                  </a:lnTo>
                                  <a:lnTo>
                                    <a:pt x="238" y="2291"/>
                                  </a:lnTo>
                                  <a:lnTo>
                                    <a:pt x="240" y="2272"/>
                                  </a:lnTo>
                                  <a:lnTo>
                                    <a:pt x="240" y="2251"/>
                                  </a:lnTo>
                                  <a:lnTo>
                                    <a:pt x="241" y="2232"/>
                                  </a:lnTo>
                                  <a:lnTo>
                                    <a:pt x="243" y="2209"/>
                                  </a:lnTo>
                                  <a:lnTo>
                                    <a:pt x="247" y="2190"/>
                                  </a:lnTo>
                                  <a:lnTo>
                                    <a:pt x="249" y="2167"/>
                                  </a:lnTo>
                                  <a:lnTo>
                                    <a:pt x="251" y="2146"/>
                                  </a:lnTo>
                                  <a:lnTo>
                                    <a:pt x="253" y="2125"/>
                                  </a:lnTo>
                                  <a:lnTo>
                                    <a:pt x="257" y="2102"/>
                                  </a:lnTo>
                                  <a:lnTo>
                                    <a:pt x="259" y="2081"/>
                                  </a:lnTo>
                                  <a:lnTo>
                                    <a:pt x="262" y="2059"/>
                                  </a:lnTo>
                                  <a:lnTo>
                                    <a:pt x="266" y="2036"/>
                                  </a:lnTo>
                                  <a:lnTo>
                                    <a:pt x="270" y="2015"/>
                                  </a:lnTo>
                                  <a:lnTo>
                                    <a:pt x="274" y="1992"/>
                                  </a:lnTo>
                                  <a:lnTo>
                                    <a:pt x="278" y="1967"/>
                                  </a:lnTo>
                                  <a:lnTo>
                                    <a:pt x="281" y="1945"/>
                                  </a:lnTo>
                                  <a:lnTo>
                                    <a:pt x="287" y="1922"/>
                                  </a:lnTo>
                                  <a:lnTo>
                                    <a:pt x="293" y="1899"/>
                                  </a:lnTo>
                                  <a:lnTo>
                                    <a:pt x="298" y="1876"/>
                                  </a:lnTo>
                                  <a:lnTo>
                                    <a:pt x="304" y="1853"/>
                                  </a:lnTo>
                                  <a:lnTo>
                                    <a:pt x="310" y="1831"/>
                                  </a:lnTo>
                                  <a:lnTo>
                                    <a:pt x="316" y="1806"/>
                                  </a:lnTo>
                                  <a:lnTo>
                                    <a:pt x="323" y="1783"/>
                                  </a:lnTo>
                                  <a:lnTo>
                                    <a:pt x="329" y="1760"/>
                                  </a:lnTo>
                                  <a:lnTo>
                                    <a:pt x="336" y="1735"/>
                                  </a:lnTo>
                                  <a:lnTo>
                                    <a:pt x="344" y="1713"/>
                                  </a:lnTo>
                                  <a:lnTo>
                                    <a:pt x="352" y="1690"/>
                                  </a:lnTo>
                                  <a:lnTo>
                                    <a:pt x="361" y="1667"/>
                                  </a:lnTo>
                                  <a:lnTo>
                                    <a:pt x="371" y="1644"/>
                                  </a:lnTo>
                                  <a:lnTo>
                                    <a:pt x="378" y="1620"/>
                                  </a:lnTo>
                                  <a:lnTo>
                                    <a:pt x="386" y="1597"/>
                                  </a:lnTo>
                                  <a:lnTo>
                                    <a:pt x="395" y="1574"/>
                                  </a:lnTo>
                                  <a:lnTo>
                                    <a:pt x="405" y="1553"/>
                                  </a:lnTo>
                                  <a:lnTo>
                                    <a:pt x="412" y="1530"/>
                                  </a:lnTo>
                                  <a:lnTo>
                                    <a:pt x="422" y="1509"/>
                                  </a:lnTo>
                                  <a:lnTo>
                                    <a:pt x="431" y="1488"/>
                                  </a:lnTo>
                                  <a:lnTo>
                                    <a:pt x="441" y="1467"/>
                                  </a:lnTo>
                                  <a:lnTo>
                                    <a:pt x="450" y="1447"/>
                                  </a:lnTo>
                                  <a:lnTo>
                                    <a:pt x="458" y="1426"/>
                                  </a:lnTo>
                                  <a:lnTo>
                                    <a:pt x="468" y="1407"/>
                                  </a:lnTo>
                                  <a:lnTo>
                                    <a:pt x="479" y="1386"/>
                                  </a:lnTo>
                                  <a:lnTo>
                                    <a:pt x="487" y="1367"/>
                                  </a:lnTo>
                                  <a:lnTo>
                                    <a:pt x="498" y="1348"/>
                                  </a:lnTo>
                                  <a:lnTo>
                                    <a:pt x="508" y="1329"/>
                                  </a:lnTo>
                                  <a:lnTo>
                                    <a:pt x="517" y="1312"/>
                                  </a:lnTo>
                                  <a:lnTo>
                                    <a:pt x="527" y="1293"/>
                                  </a:lnTo>
                                  <a:lnTo>
                                    <a:pt x="536" y="1274"/>
                                  </a:lnTo>
                                  <a:lnTo>
                                    <a:pt x="546" y="1256"/>
                                  </a:lnTo>
                                  <a:lnTo>
                                    <a:pt x="557" y="1239"/>
                                  </a:lnTo>
                                  <a:lnTo>
                                    <a:pt x="565" y="1220"/>
                                  </a:lnTo>
                                  <a:lnTo>
                                    <a:pt x="576" y="1205"/>
                                  </a:lnTo>
                                  <a:lnTo>
                                    <a:pt x="585" y="1188"/>
                                  </a:lnTo>
                                  <a:lnTo>
                                    <a:pt x="597" y="1173"/>
                                  </a:lnTo>
                                  <a:lnTo>
                                    <a:pt x="606" y="1156"/>
                                  </a:lnTo>
                                  <a:lnTo>
                                    <a:pt x="616" y="1141"/>
                                  </a:lnTo>
                                  <a:lnTo>
                                    <a:pt x="625" y="1125"/>
                                  </a:lnTo>
                                  <a:lnTo>
                                    <a:pt x="637" y="1110"/>
                                  </a:lnTo>
                                  <a:lnTo>
                                    <a:pt x="646" y="1095"/>
                                  </a:lnTo>
                                  <a:lnTo>
                                    <a:pt x="658" y="1080"/>
                                  </a:lnTo>
                                  <a:lnTo>
                                    <a:pt x="667" y="1064"/>
                                  </a:lnTo>
                                  <a:lnTo>
                                    <a:pt x="679" y="1051"/>
                                  </a:lnTo>
                                  <a:lnTo>
                                    <a:pt x="688" y="1036"/>
                                  </a:lnTo>
                                  <a:lnTo>
                                    <a:pt x="699" y="1023"/>
                                  </a:lnTo>
                                  <a:lnTo>
                                    <a:pt x="707" y="1009"/>
                                  </a:lnTo>
                                  <a:lnTo>
                                    <a:pt x="718" y="996"/>
                                  </a:lnTo>
                                  <a:lnTo>
                                    <a:pt x="730" y="983"/>
                                  </a:lnTo>
                                  <a:lnTo>
                                    <a:pt x="739" y="969"/>
                                  </a:lnTo>
                                  <a:lnTo>
                                    <a:pt x="749" y="956"/>
                                  </a:lnTo>
                                  <a:lnTo>
                                    <a:pt x="760" y="945"/>
                                  </a:lnTo>
                                  <a:lnTo>
                                    <a:pt x="770" y="931"/>
                                  </a:lnTo>
                                  <a:lnTo>
                                    <a:pt x="781" y="920"/>
                                  </a:lnTo>
                                  <a:lnTo>
                                    <a:pt x="791" y="907"/>
                                  </a:lnTo>
                                  <a:lnTo>
                                    <a:pt x="802" y="895"/>
                                  </a:lnTo>
                                  <a:lnTo>
                                    <a:pt x="812" y="884"/>
                                  </a:lnTo>
                                  <a:lnTo>
                                    <a:pt x="823" y="873"/>
                                  </a:lnTo>
                                  <a:lnTo>
                                    <a:pt x="833" y="861"/>
                                  </a:lnTo>
                                  <a:lnTo>
                                    <a:pt x="844" y="852"/>
                                  </a:lnTo>
                                  <a:lnTo>
                                    <a:pt x="853" y="838"/>
                                  </a:lnTo>
                                  <a:lnTo>
                                    <a:pt x="863" y="829"/>
                                  </a:lnTo>
                                  <a:lnTo>
                                    <a:pt x="872" y="817"/>
                                  </a:lnTo>
                                  <a:lnTo>
                                    <a:pt x="884" y="808"/>
                                  </a:lnTo>
                                  <a:lnTo>
                                    <a:pt x="893" y="798"/>
                                  </a:lnTo>
                                  <a:lnTo>
                                    <a:pt x="905" y="787"/>
                                  </a:lnTo>
                                  <a:lnTo>
                                    <a:pt x="914" y="777"/>
                                  </a:lnTo>
                                  <a:lnTo>
                                    <a:pt x="924" y="768"/>
                                  </a:lnTo>
                                  <a:lnTo>
                                    <a:pt x="933" y="758"/>
                                  </a:lnTo>
                                  <a:lnTo>
                                    <a:pt x="943" y="749"/>
                                  </a:lnTo>
                                  <a:lnTo>
                                    <a:pt x="954" y="739"/>
                                  </a:lnTo>
                                  <a:lnTo>
                                    <a:pt x="964" y="730"/>
                                  </a:lnTo>
                                  <a:lnTo>
                                    <a:pt x="975" y="722"/>
                                  </a:lnTo>
                                  <a:lnTo>
                                    <a:pt x="985" y="713"/>
                                  </a:lnTo>
                                  <a:lnTo>
                                    <a:pt x="994" y="705"/>
                                  </a:lnTo>
                                  <a:lnTo>
                                    <a:pt x="1004" y="698"/>
                                  </a:lnTo>
                                  <a:lnTo>
                                    <a:pt x="1013" y="688"/>
                                  </a:lnTo>
                                  <a:lnTo>
                                    <a:pt x="1023" y="679"/>
                                  </a:lnTo>
                                  <a:lnTo>
                                    <a:pt x="1032" y="671"/>
                                  </a:lnTo>
                                  <a:lnTo>
                                    <a:pt x="1044" y="663"/>
                                  </a:lnTo>
                                  <a:lnTo>
                                    <a:pt x="1053" y="654"/>
                                  </a:lnTo>
                                  <a:lnTo>
                                    <a:pt x="1064" y="646"/>
                                  </a:lnTo>
                                  <a:lnTo>
                                    <a:pt x="1074" y="637"/>
                                  </a:lnTo>
                                  <a:lnTo>
                                    <a:pt x="1087" y="629"/>
                                  </a:lnTo>
                                  <a:lnTo>
                                    <a:pt x="1097" y="620"/>
                                  </a:lnTo>
                                  <a:lnTo>
                                    <a:pt x="1108" y="612"/>
                                  </a:lnTo>
                                  <a:lnTo>
                                    <a:pt x="1120" y="604"/>
                                  </a:lnTo>
                                  <a:lnTo>
                                    <a:pt x="1131" y="597"/>
                                  </a:lnTo>
                                  <a:lnTo>
                                    <a:pt x="1142" y="589"/>
                                  </a:lnTo>
                                  <a:lnTo>
                                    <a:pt x="1154" y="582"/>
                                  </a:lnTo>
                                  <a:lnTo>
                                    <a:pt x="1167" y="574"/>
                                  </a:lnTo>
                                  <a:lnTo>
                                    <a:pt x="1178" y="566"/>
                                  </a:lnTo>
                                  <a:lnTo>
                                    <a:pt x="1190" y="557"/>
                                  </a:lnTo>
                                  <a:lnTo>
                                    <a:pt x="1201" y="549"/>
                                  </a:lnTo>
                                  <a:lnTo>
                                    <a:pt x="1215" y="542"/>
                                  </a:lnTo>
                                  <a:lnTo>
                                    <a:pt x="1226" y="534"/>
                                  </a:lnTo>
                                  <a:lnTo>
                                    <a:pt x="1237" y="527"/>
                                  </a:lnTo>
                                  <a:lnTo>
                                    <a:pt x="1251" y="521"/>
                                  </a:lnTo>
                                  <a:lnTo>
                                    <a:pt x="1262" y="513"/>
                                  </a:lnTo>
                                  <a:lnTo>
                                    <a:pt x="1275" y="506"/>
                                  </a:lnTo>
                                  <a:lnTo>
                                    <a:pt x="1287" y="500"/>
                                  </a:lnTo>
                                  <a:lnTo>
                                    <a:pt x="1298" y="492"/>
                                  </a:lnTo>
                                  <a:lnTo>
                                    <a:pt x="1312" y="485"/>
                                  </a:lnTo>
                                  <a:lnTo>
                                    <a:pt x="1323" y="479"/>
                                  </a:lnTo>
                                  <a:lnTo>
                                    <a:pt x="1336" y="471"/>
                                  </a:lnTo>
                                  <a:lnTo>
                                    <a:pt x="1348" y="466"/>
                                  </a:lnTo>
                                  <a:lnTo>
                                    <a:pt x="1359" y="460"/>
                                  </a:lnTo>
                                  <a:lnTo>
                                    <a:pt x="1372" y="454"/>
                                  </a:lnTo>
                                  <a:lnTo>
                                    <a:pt x="1384" y="447"/>
                                  </a:lnTo>
                                  <a:lnTo>
                                    <a:pt x="1395" y="441"/>
                                  </a:lnTo>
                                  <a:lnTo>
                                    <a:pt x="1405" y="435"/>
                                  </a:lnTo>
                                  <a:lnTo>
                                    <a:pt x="1418" y="428"/>
                                  </a:lnTo>
                                  <a:lnTo>
                                    <a:pt x="1429" y="422"/>
                                  </a:lnTo>
                                  <a:lnTo>
                                    <a:pt x="1441" y="418"/>
                                  </a:lnTo>
                                  <a:lnTo>
                                    <a:pt x="1450" y="413"/>
                                  </a:lnTo>
                                  <a:lnTo>
                                    <a:pt x="1464" y="407"/>
                                  </a:lnTo>
                                  <a:lnTo>
                                    <a:pt x="1473" y="401"/>
                                  </a:lnTo>
                                  <a:lnTo>
                                    <a:pt x="1484" y="395"/>
                                  </a:lnTo>
                                  <a:lnTo>
                                    <a:pt x="1496" y="392"/>
                                  </a:lnTo>
                                  <a:lnTo>
                                    <a:pt x="1507" y="388"/>
                                  </a:lnTo>
                                  <a:lnTo>
                                    <a:pt x="1517" y="382"/>
                                  </a:lnTo>
                                  <a:lnTo>
                                    <a:pt x="1526" y="378"/>
                                  </a:lnTo>
                                  <a:lnTo>
                                    <a:pt x="1538" y="373"/>
                                  </a:lnTo>
                                  <a:lnTo>
                                    <a:pt x="1547" y="371"/>
                                  </a:lnTo>
                                  <a:lnTo>
                                    <a:pt x="1557" y="365"/>
                                  </a:lnTo>
                                  <a:lnTo>
                                    <a:pt x="1566" y="361"/>
                                  </a:lnTo>
                                  <a:lnTo>
                                    <a:pt x="1576" y="357"/>
                                  </a:lnTo>
                                  <a:lnTo>
                                    <a:pt x="1585" y="354"/>
                                  </a:lnTo>
                                  <a:lnTo>
                                    <a:pt x="1593" y="350"/>
                                  </a:lnTo>
                                  <a:lnTo>
                                    <a:pt x="1602" y="346"/>
                                  </a:lnTo>
                                  <a:lnTo>
                                    <a:pt x="1612" y="344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29" y="336"/>
                                  </a:lnTo>
                                  <a:lnTo>
                                    <a:pt x="1635" y="335"/>
                                  </a:lnTo>
                                  <a:lnTo>
                                    <a:pt x="1642" y="333"/>
                                  </a:lnTo>
                                  <a:lnTo>
                                    <a:pt x="1650" y="331"/>
                                  </a:lnTo>
                                  <a:lnTo>
                                    <a:pt x="1656" y="327"/>
                                  </a:lnTo>
                                  <a:lnTo>
                                    <a:pt x="1663" y="327"/>
                                  </a:lnTo>
                                  <a:lnTo>
                                    <a:pt x="1669" y="325"/>
                                  </a:lnTo>
                                  <a:lnTo>
                                    <a:pt x="1676" y="323"/>
                                  </a:lnTo>
                                  <a:lnTo>
                                    <a:pt x="1682" y="319"/>
                                  </a:lnTo>
                                  <a:lnTo>
                                    <a:pt x="1688" y="319"/>
                                  </a:lnTo>
                                  <a:lnTo>
                                    <a:pt x="1695" y="316"/>
                                  </a:lnTo>
                                  <a:lnTo>
                                    <a:pt x="1701" y="316"/>
                                  </a:lnTo>
                                  <a:lnTo>
                                    <a:pt x="1709" y="314"/>
                                  </a:lnTo>
                                  <a:lnTo>
                                    <a:pt x="1716" y="312"/>
                                  </a:lnTo>
                                  <a:lnTo>
                                    <a:pt x="1724" y="310"/>
                                  </a:lnTo>
                                  <a:lnTo>
                                    <a:pt x="1733" y="308"/>
                                  </a:lnTo>
                                  <a:lnTo>
                                    <a:pt x="1741" y="304"/>
                                  </a:lnTo>
                                  <a:lnTo>
                                    <a:pt x="1751" y="304"/>
                                  </a:lnTo>
                                  <a:lnTo>
                                    <a:pt x="1760" y="300"/>
                                  </a:lnTo>
                                  <a:lnTo>
                                    <a:pt x="1770" y="300"/>
                                  </a:lnTo>
                                  <a:lnTo>
                                    <a:pt x="1777" y="298"/>
                                  </a:lnTo>
                                  <a:lnTo>
                                    <a:pt x="1789" y="297"/>
                                  </a:lnTo>
                                  <a:lnTo>
                                    <a:pt x="1800" y="295"/>
                                  </a:lnTo>
                                  <a:lnTo>
                                    <a:pt x="1810" y="293"/>
                                  </a:lnTo>
                                  <a:lnTo>
                                    <a:pt x="1821" y="289"/>
                                  </a:lnTo>
                                  <a:lnTo>
                                    <a:pt x="1832" y="287"/>
                                  </a:lnTo>
                                  <a:lnTo>
                                    <a:pt x="1842" y="285"/>
                                  </a:lnTo>
                                  <a:lnTo>
                                    <a:pt x="1853" y="283"/>
                                  </a:lnTo>
                                  <a:lnTo>
                                    <a:pt x="1865" y="281"/>
                                  </a:lnTo>
                                  <a:lnTo>
                                    <a:pt x="1876" y="279"/>
                                  </a:lnTo>
                                  <a:lnTo>
                                    <a:pt x="1887" y="276"/>
                                  </a:lnTo>
                                  <a:lnTo>
                                    <a:pt x="1901" y="276"/>
                                  </a:lnTo>
                                  <a:lnTo>
                                    <a:pt x="1912" y="272"/>
                                  </a:lnTo>
                                  <a:lnTo>
                                    <a:pt x="1925" y="272"/>
                                  </a:lnTo>
                                  <a:lnTo>
                                    <a:pt x="1937" y="268"/>
                                  </a:lnTo>
                                  <a:lnTo>
                                    <a:pt x="1948" y="268"/>
                                  </a:lnTo>
                                  <a:lnTo>
                                    <a:pt x="1962" y="266"/>
                                  </a:lnTo>
                                  <a:lnTo>
                                    <a:pt x="1975" y="264"/>
                                  </a:lnTo>
                                  <a:lnTo>
                                    <a:pt x="1986" y="262"/>
                                  </a:lnTo>
                                  <a:lnTo>
                                    <a:pt x="2000" y="260"/>
                                  </a:lnTo>
                                  <a:lnTo>
                                    <a:pt x="2011" y="259"/>
                                  </a:lnTo>
                                  <a:lnTo>
                                    <a:pt x="2024" y="257"/>
                                  </a:lnTo>
                                  <a:lnTo>
                                    <a:pt x="2036" y="255"/>
                                  </a:lnTo>
                                  <a:lnTo>
                                    <a:pt x="2049" y="255"/>
                                  </a:lnTo>
                                  <a:lnTo>
                                    <a:pt x="2060" y="253"/>
                                  </a:lnTo>
                                  <a:lnTo>
                                    <a:pt x="2074" y="251"/>
                                  </a:lnTo>
                                  <a:lnTo>
                                    <a:pt x="2087" y="249"/>
                                  </a:lnTo>
                                  <a:lnTo>
                                    <a:pt x="2100" y="249"/>
                                  </a:lnTo>
                                  <a:lnTo>
                                    <a:pt x="2112" y="247"/>
                                  </a:lnTo>
                                  <a:lnTo>
                                    <a:pt x="2125" y="245"/>
                                  </a:lnTo>
                                  <a:lnTo>
                                    <a:pt x="2136" y="243"/>
                                  </a:lnTo>
                                  <a:lnTo>
                                    <a:pt x="2150" y="241"/>
                                  </a:lnTo>
                                  <a:lnTo>
                                    <a:pt x="2161" y="241"/>
                                  </a:lnTo>
                                  <a:lnTo>
                                    <a:pt x="2174" y="240"/>
                                  </a:lnTo>
                                  <a:lnTo>
                                    <a:pt x="2186" y="240"/>
                                  </a:lnTo>
                                  <a:lnTo>
                                    <a:pt x="2197" y="240"/>
                                  </a:lnTo>
                                  <a:lnTo>
                                    <a:pt x="2209" y="238"/>
                                  </a:lnTo>
                                  <a:lnTo>
                                    <a:pt x="2220" y="238"/>
                                  </a:lnTo>
                                  <a:lnTo>
                                    <a:pt x="2231" y="236"/>
                                  </a:lnTo>
                                  <a:lnTo>
                                    <a:pt x="2243" y="236"/>
                                  </a:lnTo>
                                  <a:lnTo>
                                    <a:pt x="2254" y="236"/>
                                  </a:lnTo>
                                  <a:lnTo>
                                    <a:pt x="2266" y="236"/>
                                  </a:lnTo>
                                  <a:lnTo>
                                    <a:pt x="2275" y="236"/>
                                  </a:lnTo>
                                  <a:lnTo>
                                    <a:pt x="2287" y="236"/>
                                  </a:lnTo>
                                  <a:lnTo>
                                    <a:pt x="2294" y="236"/>
                                  </a:lnTo>
                                  <a:lnTo>
                                    <a:pt x="2306" y="236"/>
                                  </a:lnTo>
                                  <a:lnTo>
                                    <a:pt x="2315" y="236"/>
                                  </a:lnTo>
                                  <a:lnTo>
                                    <a:pt x="2325" y="236"/>
                                  </a:lnTo>
                                  <a:lnTo>
                                    <a:pt x="2334" y="236"/>
                                  </a:lnTo>
                                  <a:lnTo>
                                    <a:pt x="2344" y="236"/>
                                  </a:lnTo>
                                  <a:lnTo>
                                    <a:pt x="2351" y="238"/>
                                  </a:lnTo>
                                  <a:lnTo>
                                    <a:pt x="2361" y="240"/>
                                  </a:lnTo>
                                  <a:lnTo>
                                    <a:pt x="2368" y="240"/>
                                  </a:lnTo>
                                  <a:lnTo>
                                    <a:pt x="2378" y="240"/>
                                  </a:lnTo>
                                  <a:lnTo>
                                    <a:pt x="2387" y="240"/>
                                  </a:lnTo>
                                  <a:lnTo>
                                    <a:pt x="2399" y="241"/>
                                  </a:lnTo>
                                  <a:lnTo>
                                    <a:pt x="2410" y="241"/>
                                  </a:lnTo>
                                  <a:lnTo>
                                    <a:pt x="2422" y="241"/>
                                  </a:lnTo>
                                  <a:lnTo>
                                    <a:pt x="2425" y="241"/>
                                  </a:lnTo>
                                  <a:lnTo>
                                    <a:pt x="2431" y="243"/>
                                  </a:lnTo>
                                  <a:lnTo>
                                    <a:pt x="2439" y="243"/>
                                  </a:lnTo>
                                  <a:lnTo>
                                    <a:pt x="2444" y="243"/>
                                  </a:lnTo>
                                  <a:lnTo>
                                    <a:pt x="2454" y="243"/>
                                  </a:lnTo>
                                  <a:lnTo>
                                    <a:pt x="2465" y="243"/>
                                  </a:lnTo>
                                  <a:lnTo>
                                    <a:pt x="2471" y="243"/>
                                  </a:lnTo>
                                  <a:lnTo>
                                    <a:pt x="2477" y="243"/>
                                  </a:lnTo>
                                  <a:lnTo>
                                    <a:pt x="2482" y="243"/>
                                  </a:lnTo>
                                  <a:lnTo>
                                    <a:pt x="2488" y="245"/>
                                  </a:lnTo>
                                  <a:lnTo>
                                    <a:pt x="2494" y="245"/>
                                  </a:lnTo>
                                  <a:lnTo>
                                    <a:pt x="2499" y="245"/>
                                  </a:lnTo>
                                  <a:lnTo>
                                    <a:pt x="2505" y="245"/>
                                  </a:lnTo>
                                  <a:lnTo>
                                    <a:pt x="2511" y="245"/>
                                  </a:lnTo>
                                  <a:lnTo>
                                    <a:pt x="2517" y="245"/>
                                  </a:lnTo>
                                  <a:lnTo>
                                    <a:pt x="2522" y="245"/>
                                  </a:lnTo>
                                  <a:lnTo>
                                    <a:pt x="2526" y="245"/>
                                  </a:lnTo>
                                  <a:lnTo>
                                    <a:pt x="2534" y="247"/>
                                  </a:lnTo>
                                  <a:lnTo>
                                    <a:pt x="2543" y="247"/>
                                  </a:lnTo>
                                  <a:lnTo>
                                    <a:pt x="2553" y="247"/>
                                  </a:lnTo>
                                  <a:lnTo>
                                    <a:pt x="2562" y="247"/>
                                  </a:lnTo>
                                  <a:lnTo>
                                    <a:pt x="2572" y="247"/>
                                  </a:lnTo>
                                  <a:lnTo>
                                    <a:pt x="2581" y="247"/>
                                  </a:lnTo>
                                  <a:lnTo>
                                    <a:pt x="2591" y="247"/>
                                  </a:lnTo>
                                  <a:lnTo>
                                    <a:pt x="2596" y="247"/>
                                  </a:lnTo>
                                  <a:lnTo>
                                    <a:pt x="2604" y="247"/>
                                  </a:lnTo>
                                  <a:lnTo>
                                    <a:pt x="2612" y="247"/>
                                  </a:lnTo>
                                  <a:lnTo>
                                    <a:pt x="2617" y="247"/>
                                  </a:lnTo>
                                  <a:lnTo>
                                    <a:pt x="2621" y="247"/>
                                  </a:lnTo>
                                  <a:lnTo>
                                    <a:pt x="2627" y="247"/>
                                  </a:lnTo>
                                  <a:lnTo>
                                    <a:pt x="2631" y="247"/>
                                  </a:lnTo>
                                  <a:lnTo>
                                    <a:pt x="2634" y="247"/>
                                  </a:lnTo>
                                  <a:lnTo>
                                    <a:pt x="2629" y="120"/>
                                  </a:lnTo>
                                  <a:lnTo>
                                    <a:pt x="2520" y="0"/>
                                  </a:lnTo>
                                  <a:lnTo>
                                    <a:pt x="1063" y="251"/>
                                  </a:lnTo>
                                  <a:lnTo>
                                    <a:pt x="139" y="1369"/>
                                  </a:lnTo>
                                  <a:lnTo>
                                    <a:pt x="0" y="2002"/>
                                  </a:lnTo>
                                  <a:lnTo>
                                    <a:pt x="6" y="2564"/>
                                  </a:lnTo>
                                  <a:lnTo>
                                    <a:pt x="110" y="2671"/>
                                  </a:lnTo>
                                  <a:lnTo>
                                    <a:pt x="116" y="2671"/>
                                  </a:lnTo>
                                  <a:lnTo>
                                    <a:pt x="125" y="2673"/>
                                  </a:lnTo>
                                  <a:lnTo>
                                    <a:pt x="133" y="2673"/>
                                  </a:lnTo>
                                  <a:lnTo>
                                    <a:pt x="143" y="2675"/>
                                  </a:lnTo>
                                  <a:lnTo>
                                    <a:pt x="148" y="2675"/>
                                  </a:lnTo>
                                  <a:lnTo>
                                    <a:pt x="158" y="2676"/>
                                  </a:lnTo>
                                  <a:lnTo>
                                    <a:pt x="165" y="2676"/>
                                  </a:lnTo>
                                  <a:lnTo>
                                    <a:pt x="175" y="2678"/>
                                  </a:lnTo>
                                  <a:lnTo>
                                    <a:pt x="181" y="2678"/>
                                  </a:lnTo>
                                  <a:lnTo>
                                    <a:pt x="190" y="2680"/>
                                  </a:lnTo>
                                  <a:lnTo>
                                    <a:pt x="198" y="2680"/>
                                  </a:lnTo>
                                  <a:lnTo>
                                    <a:pt x="207" y="2680"/>
                                  </a:lnTo>
                                  <a:lnTo>
                                    <a:pt x="215" y="2680"/>
                                  </a:lnTo>
                                  <a:lnTo>
                                    <a:pt x="224" y="2682"/>
                                  </a:lnTo>
                                  <a:lnTo>
                                    <a:pt x="234" y="2682"/>
                                  </a:lnTo>
                                  <a:lnTo>
                                    <a:pt x="241" y="2682"/>
                                  </a:lnTo>
                                  <a:lnTo>
                                    <a:pt x="241" y="2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4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92600">
                              <a:off x="9720" y="433440"/>
                              <a:ext cx="6490800" cy="625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7" h="2739">
                                  <a:moveTo>
                                    <a:pt x="218" y="2739"/>
                                  </a:moveTo>
                                  <a:lnTo>
                                    <a:pt x="216" y="2737"/>
                                  </a:lnTo>
                                  <a:lnTo>
                                    <a:pt x="216" y="2733"/>
                                  </a:lnTo>
                                  <a:lnTo>
                                    <a:pt x="216" y="2725"/>
                                  </a:lnTo>
                                  <a:lnTo>
                                    <a:pt x="216" y="2718"/>
                                  </a:lnTo>
                                  <a:lnTo>
                                    <a:pt x="214" y="2712"/>
                                  </a:lnTo>
                                  <a:lnTo>
                                    <a:pt x="214" y="2704"/>
                                  </a:lnTo>
                                  <a:lnTo>
                                    <a:pt x="214" y="2699"/>
                                  </a:lnTo>
                                  <a:lnTo>
                                    <a:pt x="214" y="2693"/>
                                  </a:lnTo>
                                  <a:lnTo>
                                    <a:pt x="213" y="2685"/>
                                  </a:lnTo>
                                  <a:lnTo>
                                    <a:pt x="213" y="2678"/>
                                  </a:lnTo>
                                  <a:lnTo>
                                    <a:pt x="213" y="2670"/>
                                  </a:lnTo>
                                  <a:lnTo>
                                    <a:pt x="213" y="2661"/>
                                  </a:lnTo>
                                  <a:lnTo>
                                    <a:pt x="211" y="2651"/>
                                  </a:lnTo>
                                  <a:lnTo>
                                    <a:pt x="211" y="2642"/>
                                  </a:lnTo>
                                  <a:lnTo>
                                    <a:pt x="211" y="2632"/>
                                  </a:lnTo>
                                  <a:lnTo>
                                    <a:pt x="211" y="2623"/>
                                  </a:lnTo>
                                  <a:lnTo>
                                    <a:pt x="209" y="2611"/>
                                  </a:lnTo>
                                  <a:lnTo>
                                    <a:pt x="209" y="2600"/>
                                  </a:lnTo>
                                  <a:lnTo>
                                    <a:pt x="209" y="2589"/>
                                  </a:lnTo>
                                  <a:lnTo>
                                    <a:pt x="209" y="2577"/>
                                  </a:lnTo>
                                  <a:lnTo>
                                    <a:pt x="209" y="2564"/>
                                  </a:lnTo>
                                  <a:lnTo>
                                    <a:pt x="209" y="2551"/>
                                  </a:lnTo>
                                  <a:lnTo>
                                    <a:pt x="209" y="2537"/>
                                  </a:lnTo>
                                  <a:lnTo>
                                    <a:pt x="209" y="2524"/>
                                  </a:lnTo>
                                  <a:lnTo>
                                    <a:pt x="209" y="2511"/>
                                  </a:lnTo>
                                  <a:lnTo>
                                    <a:pt x="209" y="2497"/>
                                  </a:lnTo>
                                  <a:lnTo>
                                    <a:pt x="209" y="2484"/>
                                  </a:lnTo>
                                  <a:lnTo>
                                    <a:pt x="211" y="2471"/>
                                  </a:lnTo>
                                  <a:lnTo>
                                    <a:pt x="211" y="2455"/>
                                  </a:lnTo>
                                  <a:lnTo>
                                    <a:pt x="211" y="2440"/>
                                  </a:lnTo>
                                  <a:lnTo>
                                    <a:pt x="211" y="2425"/>
                                  </a:lnTo>
                                  <a:lnTo>
                                    <a:pt x="211" y="2410"/>
                                  </a:lnTo>
                                  <a:lnTo>
                                    <a:pt x="211" y="2395"/>
                                  </a:lnTo>
                                  <a:lnTo>
                                    <a:pt x="211" y="2379"/>
                                  </a:lnTo>
                                  <a:lnTo>
                                    <a:pt x="211" y="2362"/>
                                  </a:lnTo>
                                  <a:lnTo>
                                    <a:pt x="213" y="2347"/>
                                  </a:lnTo>
                                  <a:lnTo>
                                    <a:pt x="213" y="2330"/>
                                  </a:lnTo>
                                  <a:lnTo>
                                    <a:pt x="214" y="2315"/>
                                  </a:lnTo>
                                  <a:lnTo>
                                    <a:pt x="214" y="2298"/>
                                  </a:lnTo>
                                  <a:lnTo>
                                    <a:pt x="216" y="2283"/>
                                  </a:lnTo>
                                  <a:lnTo>
                                    <a:pt x="216" y="2265"/>
                                  </a:lnTo>
                                  <a:lnTo>
                                    <a:pt x="218" y="2250"/>
                                  </a:lnTo>
                                  <a:lnTo>
                                    <a:pt x="220" y="2233"/>
                                  </a:lnTo>
                                  <a:lnTo>
                                    <a:pt x="222" y="2218"/>
                                  </a:lnTo>
                                  <a:lnTo>
                                    <a:pt x="222" y="2201"/>
                                  </a:lnTo>
                                  <a:lnTo>
                                    <a:pt x="224" y="2184"/>
                                  </a:lnTo>
                                  <a:lnTo>
                                    <a:pt x="226" y="2167"/>
                                  </a:lnTo>
                                  <a:lnTo>
                                    <a:pt x="228" y="2151"/>
                                  </a:lnTo>
                                  <a:lnTo>
                                    <a:pt x="230" y="2134"/>
                                  </a:lnTo>
                                  <a:lnTo>
                                    <a:pt x="232" y="2117"/>
                                  </a:lnTo>
                                  <a:lnTo>
                                    <a:pt x="235" y="2102"/>
                                  </a:lnTo>
                                  <a:lnTo>
                                    <a:pt x="237" y="2087"/>
                                  </a:lnTo>
                                  <a:lnTo>
                                    <a:pt x="239" y="2070"/>
                                  </a:lnTo>
                                  <a:lnTo>
                                    <a:pt x="241" y="2052"/>
                                  </a:lnTo>
                                  <a:lnTo>
                                    <a:pt x="245" y="2035"/>
                                  </a:lnTo>
                                  <a:lnTo>
                                    <a:pt x="249" y="2020"/>
                                  </a:lnTo>
                                  <a:lnTo>
                                    <a:pt x="252" y="2005"/>
                                  </a:lnTo>
                                  <a:lnTo>
                                    <a:pt x="254" y="1990"/>
                                  </a:lnTo>
                                  <a:lnTo>
                                    <a:pt x="260" y="1975"/>
                                  </a:lnTo>
                                  <a:lnTo>
                                    <a:pt x="264" y="1959"/>
                                  </a:lnTo>
                                  <a:lnTo>
                                    <a:pt x="266" y="1944"/>
                                  </a:lnTo>
                                  <a:lnTo>
                                    <a:pt x="270" y="1927"/>
                                  </a:lnTo>
                                  <a:lnTo>
                                    <a:pt x="273" y="1912"/>
                                  </a:lnTo>
                                  <a:lnTo>
                                    <a:pt x="279" y="1895"/>
                                  </a:lnTo>
                                  <a:lnTo>
                                    <a:pt x="283" y="1878"/>
                                  </a:lnTo>
                                  <a:lnTo>
                                    <a:pt x="289" y="1861"/>
                                  </a:lnTo>
                                  <a:lnTo>
                                    <a:pt x="294" y="1843"/>
                                  </a:lnTo>
                                  <a:lnTo>
                                    <a:pt x="300" y="1826"/>
                                  </a:lnTo>
                                  <a:lnTo>
                                    <a:pt x="306" y="1807"/>
                                  </a:lnTo>
                                  <a:lnTo>
                                    <a:pt x="311" y="1790"/>
                                  </a:lnTo>
                                  <a:lnTo>
                                    <a:pt x="317" y="1771"/>
                                  </a:lnTo>
                                  <a:lnTo>
                                    <a:pt x="325" y="1754"/>
                                  </a:lnTo>
                                  <a:lnTo>
                                    <a:pt x="330" y="1735"/>
                                  </a:lnTo>
                                  <a:lnTo>
                                    <a:pt x="338" y="1714"/>
                                  </a:lnTo>
                                  <a:lnTo>
                                    <a:pt x="346" y="1695"/>
                                  </a:lnTo>
                                  <a:lnTo>
                                    <a:pt x="353" y="1678"/>
                                  </a:lnTo>
                                  <a:lnTo>
                                    <a:pt x="361" y="1657"/>
                                  </a:lnTo>
                                  <a:lnTo>
                                    <a:pt x="368" y="1636"/>
                                  </a:lnTo>
                                  <a:lnTo>
                                    <a:pt x="376" y="1617"/>
                                  </a:lnTo>
                                  <a:lnTo>
                                    <a:pt x="386" y="1598"/>
                                  </a:lnTo>
                                  <a:lnTo>
                                    <a:pt x="393" y="1577"/>
                                  </a:lnTo>
                                  <a:lnTo>
                                    <a:pt x="403" y="1556"/>
                                  </a:lnTo>
                                  <a:lnTo>
                                    <a:pt x="410" y="1537"/>
                                  </a:lnTo>
                                  <a:lnTo>
                                    <a:pt x="420" y="1516"/>
                                  </a:lnTo>
                                  <a:lnTo>
                                    <a:pt x="429" y="1496"/>
                                  </a:lnTo>
                                  <a:lnTo>
                                    <a:pt x="439" y="1477"/>
                                  </a:lnTo>
                                  <a:lnTo>
                                    <a:pt x="448" y="1456"/>
                                  </a:lnTo>
                                  <a:lnTo>
                                    <a:pt x="458" y="1435"/>
                                  </a:lnTo>
                                  <a:lnTo>
                                    <a:pt x="467" y="1416"/>
                                  </a:lnTo>
                                  <a:lnTo>
                                    <a:pt x="479" y="1395"/>
                                  </a:lnTo>
                                  <a:lnTo>
                                    <a:pt x="488" y="1374"/>
                                  </a:lnTo>
                                  <a:lnTo>
                                    <a:pt x="500" y="1355"/>
                                  </a:lnTo>
                                  <a:lnTo>
                                    <a:pt x="507" y="1334"/>
                                  </a:lnTo>
                                  <a:lnTo>
                                    <a:pt x="519" y="1313"/>
                                  </a:lnTo>
                                  <a:lnTo>
                                    <a:pt x="530" y="1294"/>
                                  </a:lnTo>
                                  <a:lnTo>
                                    <a:pt x="541" y="1273"/>
                                  </a:lnTo>
                                  <a:lnTo>
                                    <a:pt x="551" y="1252"/>
                                  </a:lnTo>
                                  <a:lnTo>
                                    <a:pt x="562" y="1233"/>
                                  </a:lnTo>
                                  <a:lnTo>
                                    <a:pt x="574" y="1212"/>
                                  </a:lnTo>
                                  <a:lnTo>
                                    <a:pt x="585" y="1195"/>
                                  </a:lnTo>
                                  <a:lnTo>
                                    <a:pt x="597" y="1174"/>
                                  </a:lnTo>
                                  <a:lnTo>
                                    <a:pt x="608" y="1155"/>
                                  </a:lnTo>
                                  <a:lnTo>
                                    <a:pt x="619" y="1136"/>
                                  </a:lnTo>
                                  <a:lnTo>
                                    <a:pt x="631" y="1117"/>
                                  </a:lnTo>
                                  <a:lnTo>
                                    <a:pt x="644" y="1100"/>
                                  </a:lnTo>
                                  <a:lnTo>
                                    <a:pt x="655" y="1081"/>
                                  </a:lnTo>
                                  <a:lnTo>
                                    <a:pt x="669" y="1064"/>
                                  </a:lnTo>
                                  <a:lnTo>
                                    <a:pt x="682" y="1045"/>
                                  </a:lnTo>
                                  <a:lnTo>
                                    <a:pt x="693" y="1028"/>
                                  </a:lnTo>
                                  <a:lnTo>
                                    <a:pt x="705" y="1011"/>
                                  </a:lnTo>
                                  <a:lnTo>
                                    <a:pt x="718" y="994"/>
                                  </a:lnTo>
                                  <a:lnTo>
                                    <a:pt x="731" y="977"/>
                                  </a:lnTo>
                                  <a:lnTo>
                                    <a:pt x="743" y="960"/>
                                  </a:lnTo>
                                  <a:lnTo>
                                    <a:pt x="756" y="944"/>
                                  </a:lnTo>
                                  <a:lnTo>
                                    <a:pt x="769" y="929"/>
                                  </a:lnTo>
                                  <a:lnTo>
                                    <a:pt x="783" y="914"/>
                                  </a:lnTo>
                                  <a:lnTo>
                                    <a:pt x="794" y="899"/>
                                  </a:lnTo>
                                  <a:lnTo>
                                    <a:pt x="807" y="883"/>
                                  </a:lnTo>
                                  <a:lnTo>
                                    <a:pt x="821" y="870"/>
                                  </a:lnTo>
                                  <a:lnTo>
                                    <a:pt x="834" y="857"/>
                                  </a:lnTo>
                                  <a:lnTo>
                                    <a:pt x="847" y="844"/>
                                  </a:lnTo>
                                  <a:lnTo>
                                    <a:pt x="861" y="830"/>
                                  </a:lnTo>
                                  <a:lnTo>
                                    <a:pt x="874" y="819"/>
                                  </a:lnTo>
                                  <a:lnTo>
                                    <a:pt x="889" y="807"/>
                                  </a:lnTo>
                                  <a:lnTo>
                                    <a:pt x="901" y="796"/>
                                  </a:lnTo>
                                  <a:lnTo>
                                    <a:pt x="916" y="783"/>
                                  </a:lnTo>
                                  <a:lnTo>
                                    <a:pt x="927" y="771"/>
                                  </a:lnTo>
                                  <a:lnTo>
                                    <a:pt x="941" y="760"/>
                                  </a:lnTo>
                                  <a:lnTo>
                                    <a:pt x="954" y="749"/>
                                  </a:lnTo>
                                  <a:lnTo>
                                    <a:pt x="969" y="737"/>
                                  </a:lnTo>
                                  <a:lnTo>
                                    <a:pt x="982" y="726"/>
                                  </a:lnTo>
                                  <a:lnTo>
                                    <a:pt x="998" y="716"/>
                                  </a:lnTo>
                                  <a:lnTo>
                                    <a:pt x="1011" y="703"/>
                                  </a:lnTo>
                                  <a:lnTo>
                                    <a:pt x="1024" y="692"/>
                                  </a:lnTo>
                                  <a:lnTo>
                                    <a:pt x="1037" y="680"/>
                                  </a:lnTo>
                                  <a:lnTo>
                                    <a:pt x="1051" y="671"/>
                                  </a:lnTo>
                                  <a:lnTo>
                                    <a:pt x="1066" y="659"/>
                                  </a:lnTo>
                                  <a:lnTo>
                                    <a:pt x="1079" y="650"/>
                                  </a:lnTo>
                                  <a:lnTo>
                                    <a:pt x="1094" y="638"/>
                                  </a:lnTo>
                                  <a:lnTo>
                                    <a:pt x="1110" y="629"/>
                                  </a:lnTo>
                                  <a:lnTo>
                                    <a:pt x="1123" y="617"/>
                                  </a:lnTo>
                                  <a:lnTo>
                                    <a:pt x="1136" y="608"/>
                                  </a:lnTo>
                                  <a:lnTo>
                                    <a:pt x="1152" y="596"/>
                                  </a:lnTo>
                                  <a:lnTo>
                                    <a:pt x="1165" y="585"/>
                                  </a:lnTo>
                                  <a:lnTo>
                                    <a:pt x="1180" y="576"/>
                                  </a:lnTo>
                                  <a:lnTo>
                                    <a:pt x="1193" y="566"/>
                                  </a:lnTo>
                                  <a:lnTo>
                                    <a:pt x="1209" y="555"/>
                                  </a:lnTo>
                                  <a:lnTo>
                                    <a:pt x="1224" y="547"/>
                                  </a:lnTo>
                                  <a:lnTo>
                                    <a:pt x="1235" y="536"/>
                                  </a:lnTo>
                                  <a:lnTo>
                                    <a:pt x="1250" y="526"/>
                                  </a:lnTo>
                                  <a:lnTo>
                                    <a:pt x="1264" y="517"/>
                                  </a:lnTo>
                                  <a:lnTo>
                                    <a:pt x="1279" y="507"/>
                                  </a:lnTo>
                                  <a:lnTo>
                                    <a:pt x="1294" y="498"/>
                                  </a:lnTo>
                                  <a:lnTo>
                                    <a:pt x="1307" y="488"/>
                                  </a:lnTo>
                                  <a:lnTo>
                                    <a:pt x="1323" y="479"/>
                                  </a:lnTo>
                                  <a:lnTo>
                                    <a:pt x="1338" y="471"/>
                                  </a:lnTo>
                                  <a:lnTo>
                                    <a:pt x="1351" y="461"/>
                                  </a:lnTo>
                                  <a:lnTo>
                                    <a:pt x="1364" y="452"/>
                                  </a:lnTo>
                                  <a:lnTo>
                                    <a:pt x="1378" y="444"/>
                                  </a:lnTo>
                                  <a:lnTo>
                                    <a:pt x="1393" y="437"/>
                                  </a:lnTo>
                                  <a:lnTo>
                                    <a:pt x="1406" y="427"/>
                                  </a:lnTo>
                                  <a:lnTo>
                                    <a:pt x="1421" y="418"/>
                                  </a:lnTo>
                                  <a:lnTo>
                                    <a:pt x="1435" y="410"/>
                                  </a:lnTo>
                                  <a:lnTo>
                                    <a:pt x="1450" y="403"/>
                                  </a:lnTo>
                                  <a:lnTo>
                                    <a:pt x="1463" y="395"/>
                                  </a:lnTo>
                                  <a:lnTo>
                                    <a:pt x="1477" y="387"/>
                                  </a:lnTo>
                                  <a:lnTo>
                                    <a:pt x="1492" y="380"/>
                                  </a:lnTo>
                                  <a:lnTo>
                                    <a:pt x="1505" y="372"/>
                                  </a:lnTo>
                                  <a:lnTo>
                                    <a:pt x="1518" y="365"/>
                                  </a:lnTo>
                                  <a:lnTo>
                                    <a:pt x="1534" y="357"/>
                                  </a:lnTo>
                                  <a:lnTo>
                                    <a:pt x="1547" y="351"/>
                                  </a:lnTo>
                                  <a:lnTo>
                                    <a:pt x="1562" y="346"/>
                                  </a:lnTo>
                                  <a:lnTo>
                                    <a:pt x="1575" y="338"/>
                                  </a:lnTo>
                                  <a:lnTo>
                                    <a:pt x="1589" y="332"/>
                                  </a:lnTo>
                                  <a:lnTo>
                                    <a:pt x="1602" y="325"/>
                                  </a:lnTo>
                                  <a:lnTo>
                                    <a:pt x="1615" y="321"/>
                                  </a:lnTo>
                                  <a:lnTo>
                                    <a:pt x="1629" y="315"/>
                                  </a:lnTo>
                                  <a:lnTo>
                                    <a:pt x="1644" y="308"/>
                                  </a:lnTo>
                                  <a:lnTo>
                                    <a:pt x="1655" y="304"/>
                                  </a:lnTo>
                                  <a:lnTo>
                                    <a:pt x="1670" y="298"/>
                                  </a:lnTo>
                                  <a:lnTo>
                                    <a:pt x="1684" y="292"/>
                                  </a:lnTo>
                                  <a:lnTo>
                                    <a:pt x="1697" y="289"/>
                                  </a:lnTo>
                                  <a:lnTo>
                                    <a:pt x="1710" y="283"/>
                                  </a:lnTo>
                                  <a:lnTo>
                                    <a:pt x="1724" y="279"/>
                                  </a:lnTo>
                                  <a:lnTo>
                                    <a:pt x="1737" y="273"/>
                                  </a:lnTo>
                                  <a:lnTo>
                                    <a:pt x="1750" y="270"/>
                                  </a:lnTo>
                                  <a:lnTo>
                                    <a:pt x="1762" y="266"/>
                                  </a:lnTo>
                                  <a:lnTo>
                                    <a:pt x="1777" y="264"/>
                                  </a:lnTo>
                                  <a:lnTo>
                                    <a:pt x="1788" y="260"/>
                                  </a:lnTo>
                                  <a:lnTo>
                                    <a:pt x="1802" y="256"/>
                                  </a:lnTo>
                                  <a:lnTo>
                                    <a:pt x="1815" y="251"/>
                                  </a:lnTo>
                                  <a:lnTo>
                                    <a:pt x="1830" y="249"/>
                                  </a:lnTo>
                                  <a:lnTo>
                                    <a:pt x="1841" y="245"/>
                                  </a:lnTo>
                                  <a:lnTo>
                                    <a:pt x="1857" y="243"/>
                                  </a:lnTo>
                                  <a:lnTo>
                                    <a:pt x="1870" y="239"/>
                                  </a:lnTo>
                                  <a:lnTo>
                                    <a:pt x="1885" y="235"/>
                                  </a:lnTo>
                                  <a:lnTo>
                                    <a:pt x="1900" y="233"/>
                                  </a:lnTo>
                                  <a:lnTo>
                                    <a:pt x="1916" y="230"/>
                                  </a:lnTo>
                                  <a:lnTo>
                                    <a:pt x="1931" y="228"/>
                                  </a:lnTo>
                                  <a:lnTo>
                                    <a:pt x="1946" y="224"/>
                                  </a:lnTo>
                                  <a:lnTo>
                                    <a:pt x="1961" y="220"/>
                                  </a:lnTo>
                                  <a:lnTo>
                                    <a:pt x="1976" y="218"/>
                                  </a:lnTo>
                                  <a:lnTo>
                                    <a:pt x="1994" y="216"/>
                                  </a:lnTo>
                                  <a:lnTo>
                                    <a:pt x="2011" y="214"/>
                                  </a:lnTo>
                                  <a:lnTo>
                                    <a:pt x="2026" y="212"/>
                                  </a:lnTo>
                                  <a:lnTo>
                                    <a:pt x="2043" y="211"/>
                                  </a:lnTo>
                                  <a:lnTo>
                                    <a:pt x="2058" y="209"/>
                                  </a:lnTo>
                                  <a:lnTo>
                                    <a:pt x="2075" y="205"/>
                                  </a:lnTo>
                                  <a:lnTo>
                                    <a:pt x="2092" y="203"/>
                                  </a:lnTo>
                                  <a:lnTo>
                                    <a:pt x="2110" y="201"/>
                                  </a:lnTo>
                                  <a:lnTo>
                                    <a:pt x="2127" y="199"/>
                                  </a:lnTo>
                                  <a:lnTo>
                                    <a:pt x="2144" y="197"/>
                                  </a:lnTo>
                                  <a:lnTo>
                                    <a:pt x="2159" y="195"/>
                                  </a:lnTo>
                                  <a:lnTo>
                                    <a:pt x="2176" y="193"/>
                                  </a:lnTo>
                                  <a:lnTo>
                                    <a:pt x="2193" y="192"/>
                                  </a:lnTo>
                                  <a:lnTo>
                                    <a:pt x="2210" y="190"/>
                                  </a:lnTo>
                                  <a:lnTo>
                                    <a:pt x="2225" y="188"/>
                                  </a:lnTo>
                                  <a:lnTo>
                                    <a:pt x="2244" y="188"/>
                                  </a:lnTo>
                                  <a:lnTo>
                                    <a:pt x="2260" y="186"/>
                                  </a:lnTo>
                                  <a:lnTo>
                                    <a:pt x="2279" y="186"/>
                                  </a:lnTo>
                                  <a:lnTo>
                                    <a:pt x="2296" y="184"/>
                                  </a:lnTo>
                                  <a:lnTo>
                                    <a:pt x="2311" y="182"/>
                                  </a:lnTo>
                                  <a:lnTo>
                                    <a:pt x="2328" y="180"/>
                                  </a:lnTo>
                                  <a:lnTo>
                                    <a:pt x="2345" y="180"/>
                                  </a:lnTo>
                                  <a:lnTo>
                                    <a:pt x="2360" y="180"/>
                                  </a:lnTo>
                                  <a:lnTo>
                                    <a:pt x="2378" y="178"/>
                                  </a:lnTo>
                                  <a:lnTo>
                                    <a:pt x="2393" y="176"/>
                                  </a:lnTo>
                                  <a:lnTo>
                                    <a:pt x="2410" y="176"/>
                                  </a:lnTo>
                                  <a:lnTo>
                                    <a:pt x="2425" y="176"/>
                                  </a:lnTo>
                                  <a:lnTo>
                                    <a:pt x="2442" y="174"/>
                                  </a:lnTo>
                                  <a:lnTo>
                                    <a:pt x="2457" y="174"/>
                                  </a:lnTo>
                                  <a:lnTo>
                                    <a:pt x="2473" y="174"/>
                                  </a:lnTo>
                                  <a:lnTo>
                                    <a:pt x="2488" y="174"/>
                                  </a:lnTo>
                                  <a:lnTo>
                                    <a:pt x="2503" y="174"/>
                                  </a:lnTo>
                                  <a:lnTo>
                                    <a:pt x="2518" y="174"/>
                                  </a:lnTo>
                                  <a:lnTo>
                                    <a:pt x="2535" y="174"/>
                                  </a:lnTo>
                                  <a:lnTo>
                                    <a:pt x="2549" y="174"/>
                                  </a:lnTo>
                                  <a:lnTo>
                                    <a:pt x="2562" y="174"/>
                                  </a:lnTo>
                                  <a:lnTo>
                                    <a:pt x="2577" y="174"/>
                                  </a:lnTo>
                                  <a:lnTo>
                                    <a:pt x="2590" y="174"/>
                                  </a:lnTo>
                                  <a:lnTo>
                                    <a:pt x="2604" y="174"/>
                                  </a:lnTo>
                                  <a:lnTo>
                                    <a:pt x="2617" y="176"/>
                                  </a:lnTo>
                                  <a:lnTo>
                                    <a:pt x="2630" y="176"/>
                                  </a:lnTo>
                                  <a:lnTo>
                                    <a:pt x="2644" y="178"/>
                                  </a:lnTo>
                                  <a:lnTo>
                                    <a:pt x="2657" y="178"/>
                                  </a:lnTo>
                                  <a:lnTo>
                                    <a:pt x="2668" y="180"/>
                                  </a:lnTo>
                                  <a:lnTo>
                                    <a:pt x="2680" y="180"/>
                                  </a:lnTo>
                                  <a:lnTo>
                                    <a:pt x="2693" y="182"/>
                                  </a:lnTo>
                                  <a:lnTo>
                                    <a:pt x="2703" y="182"/>
                                  </a:lnTo>
                                  <a:lnTo>
                                    <a:pt x="2714" y="184"/>
                                  </a:lnTo>
                                  <a:lnTo>
                                    <a:pt x="2725" y="186"/>
                                  </a:lnTo>
                                  <a:lnTo>
                                    <a:pt x="2737" y="188"/>
                                  </a:lnTo>
                                  <a:lnTo>
                                    <a:pt x="2735" y="180"/>
                                  </a:lnTo>
                                  <a:lnTo>
                                    <a:pt x="2735" y="173"/>
                                  </a:lnTo>
                                  <a:lnTo>
                                    <a:pt x="2735" y="167"/>
                                  </a:lnTo>
                                  <a:lnTo>
                                    <a:pt x="2735" y="159"/>
                                  </a:lnTo>
                                  <a:lnTo>
                                    <a:pt x="2733" y="154"/>
                                  </a:lnTo>
                                  <a:lnTo>
                                    <a:pt x="2733" y="148"/>
                                  </a:lnTo>
                                  <a:lnTo>
                                    <a:pt x="2733" y="140"/>
                                  </a:lnTo>
                                  <a:lnTo>
                                    <a:pt x="2733" y="135"/>
                                  </a:lnTo>
                                  <a:lnTo>
                                    <a:pt x="2733" y="127"/>
                                  </a:lnTo>
                                  <a:lnTo>
                                    <a:pt x="2731" y="121"/>
                                  </a:lnTo>
                                  <a:lnTo>
                                    <a:pt x="2731" y="114"/>
                                  </a:lnTo>
                                  <a:lnTo>
                                    <a:pt x="2731" y="108"/>
                                  </a:lnTo>
                                  <a:lnTo>
                                    <a:pt x="2731" y="100"/>
                                  </a:lnTo>
                                  <a:lnTo>
                                    <a:pt x="2731" y="95"/>
                                  </a:lnTo>
                                  <a:lnTo>
                                    <a:pt x="2731" y="89"/>
                                  </a:lnTo>
                                  <a:lnTo>
                                    <a:pt x="2731" y="83"/>
                                  </a:lnTo>
                                  <a:lnTo>
                                    <a:pt x="2695" y="0"/>
                                  </a:lnTo>
                                  <a:lnTo>
                                    <a:pt x="1722" y="41"/>
                                  </a:lnTo>
                                  <a:lnTo>
                                    <a:pt x="999" y="454"/>
                                  </a:lnTo>
                                  <a:lnTo>
                                    <a:pt x="998" y="456"/>
                                  </a:lnTo>
                                  <a:lnTo>
                                    <a:pt x="992" y="460"/>
                                  </a:lnTo>
                                  <a:lnTo>
                                    <a:pt x="984" y="465"/>
                                  </a:lnTo>
                                  <a:lnTo>
                                    <a:pt x="977" y="477"/>
                                  </a:lnTo>
                                  <a:lnTo>
                                    <a:pt x="969" y="481"/>
                                  </a:lnTo>
                                  <a:lnTo>
                                    <a:pt x="963" y="488"/>
                                  </a:lnTo>
                                  <a:lnTo>
                                    <a:pt x="956" y="494"/>
                                  </a:lnTo>
                                  <a:lnTo>
                                    <a:pt x="948" y="503"/>
                                  </a:lnTo>
                                  <a:lnTo>
                                    <a:pt x="939" y="509"/>
                                  </a:lnTo>
                                  <a:lnTo>
                                    <a:pt x="931" y="519"/>
                                  </a:lnTo>
                                  <a:lnTo>
                                    <a:pt x="922" y="528"/>
                                  </a:lnTo>
                                  <a:lnTo>
                                    <a:pt x="914" y="538"/>
                                  </a:lnTo>
                                  <a:lnTo>
                                    <a:pt x="903" y="547"/>
                                  </a:lnTo>
                                  <a:lnTo>
                                    <a:pt x="893" y="557"/>
                                  </a:lnTo>
                                  <a:lnTo>
                                    <a:pt x="884" y="568"/>
                                  </a:lnTo>
                                  <a:lnTo>
                                    <a:pt x="872" y="579"/>
                                  </a:lnTo>
                                  <a:lnTo>
                                    <a:pt x="861" y="591"/>
                                  </a:lnTo>
                                  <a:lnTo>
                                    <a:pt x="847" y="602"/>
                                  </a:lnTo>
                                  <a:lnTo>
                                    <a:pt x="836" y="614"/>
                                  </a:lnTo>
                                  <a:lnTo>
                                    <a:pt x="825" y="627"/>
                                  </a:lnTo>
                                  <a:lnTo>
                                    <a:pt x="811" y="640"/>
                                  </a:lnTo>
                                  <a:lnTo>
                                    <a:pt x="800" y="652"/>
                                  </a:lnTo>
                                  <a:lnTo>
                                    <a:pt x="787" y="665"/>
                                  </a:lnTo>
                                  <a:lnTo>
                                    <a:pt x="775" y="678"/>
                                  </a:lnTo>
                                  <a:lnTo>
                                    <a:pt x="760" y="692"/>
                                  </a:lnTo>
                                  <a:lnTo>
                                    <a:pt x="749" y="707"/>
                                  </a:lnTo>
                                  <a:lnTo>
                                    <a:pt x="733" y="720"/>
                                  </a:lnTo>
                                  <a:lnTo>
                                    <a:pt x="722" y="735"/>
                                  </a:lnTo>
                                  <a:lnTo>
                                    <a:pt x="707" y="749"/>
                                  </a:lnTo>
                                  <a:lnTo>
                                    <a:pt x="693" y="764"/>
                                  </a:lnTo>
                                  <a:lnTo>
                                    <a:pt x="680" y="777"/>
                                  </a:lnTo>
                                  <a:lnTo>
                                    <a:pt x="667" y="792"/>
                                  </a:lnTo>
                                  <a:lnTo>
                                    <a:pt x="652" y="807"/>
                                  </a:lnTo>
                                  <a:lnTo>
                                    <a:pt x="638" y="823"/>
                                  </a:lnTo>
                                  <a:lnTo>
                                    <a:pt x="625" y="836"/>
                                  </a:lnTo>
                                  <a:lnTo>
                                    <a:pt x="612" y="851"/>
                                  </a:lnTo>
                                  <a:lnTo>
                                    <a:pt x="598" y="864"/>
                                  </a:lnTo>
                                  <a:lnTo>
                                    <a:pt x="585" y="880"/>
                                  </a:lnTo>
                                  <a:lnTo>
                                    <a:pt x="572" y="893"/>
                                  </a:lnTo>
                                  <a:lnTo>
                                    <a:pt x="558" y="908"/>
                                  </a:lnTo>
                                  <a:lnTo>
                                    <a:pt x="545" y="922"/>
                                  </a:lnTo>
                                  <a:lnTo>
                                    <a:pt x="534" y="935"/>
                                  </a:lnTo>
                                  <a:lnTo>
                                    <a:pt x="520" y="950"/>
                                  </a:lnTo>
                                  <a:lnTo>
                                    <a:pt x="511" y="963"/>
                                  </a:lnTo>
                                  <a:lnTo>
                                    <a:pt x="498" y="977"/>
                                  </a:lnTo>
                                  <a:lnTo>
                                    <a:pt x="486" y="990"/>
                                  </a:lnTo>
                                  <a:lnTo>
                                    <a:pt x="475" y="1001"/>
                                  </a:lnTo>
                                  <a:lnTo>
                                    <a:pt x="465" y="1015"/>
                                  </a:lnTo>
                                  <a:lnTo>
                                    <a:pt x="454" y="1026"/>
                                  </a:lnTo>
                                  <a:lnTo>
                                    <a:pt x="443" y="1039"/>
                                  </a:lnTo>
                                  <a:lnTo>
                                    <a:pt x="435" y="1051"/>
                                  </a:lnTo>
                                  <a:lnTo>
                                    <a:pt x="425" y="1064"/>
                                  </a:lnTo>
                                  <a:lnTo>
                                    <a:pt x="416" y="1074"/>
                                  </a:lnTo>
                                  <a:lnTo>
                                    <a:pt x="408" y="1083"/>
                                  </a:lnTo>
                                  <a:lnTo>
                                    <a:pt x="401" y="1094"/>
                                  </a:lnTo>
                                  <a:lnTo>
                                    <a:pt x="393" y="1104"/>
                                  </a:lnTo>
                                  <a:lnTo>
                                    <a:pt x="387" y="1113"/>
                                  </a:lnTo>
                                  <a:lnTo>
                                    <a:pt x="380" y="1121"/>
                                  </a:lnTo>
                                  <a:lnTo>
                                    <a:pt x="376" y="1131"/>
                                  </a:lnTo>
                                  <a:lnTo>
                                    <a:pt x="372" y="1140"/>
                                  </a:lnTo>
                                  <a:lnTo>
                                    <a:pt x="367" y="1146"/>
                                  </a:lnTo>
                                  <a:lnTo>
                                    <a:pt x="361" y="1153"/>
                                  </a:lnTo>
                                  <a:lnTo>
                                    <a:pt x="357" y="1163"/>
                                  </a:lnTo>
                                  <a:lnTo>
                                    <a:pt x="351" y="1172"/>
                                  </a:lnTo>
                                  <a:lnTo>
                                    <a:pt x="346" y="1180"/>
                                  </a:lnTo>
                                  <a:lnTo>
                                    <a:pt x="340" y="1190"/>
                                  </a:lnTo>
                                  <a:lnTo>
                                    <a:pt x="332" y="1201"/>
                                  </a:lnTo>
                                  <a:lnTo>
                                    <a:pt x="328" y="1210"/>
                                  </a:lnTo>
                                  <a:lnTo>
                                    <a:pt x="321" y="1222"/>
                                  </a:lnTo>
                                  <a:lnTo>
                                    <a:pt x="315" y="1233"/>
                                  </a:lnTo>
                                  <a:lnTo>
                                    <a:pt x="309" y="1243"/>
                                  </a:lnTo>
                                  <a:lnTo>
                                    <a:pt x="302" y="1256"/>
                                  </a:lnTo>
                                  <a:lnTo>
                                    <a:pt x="296" y="1267"/>
                                  </a:lnTo>
                                  <a:lnTo>
                                    <a:pt x="289" y="1281"/>
                                  </a:lnTo>
                                  <a:lnTo>
                                    <a:pt x="283" y="1292"/>
                                  </a:lnTo>
                                  <a:lnTo>
                                    <a:pt x="277" y="1307"/>
                                  </a:lnTo>
                                  <a:lnTo>
                                    <a:pt x="268" y="1319"/>
                                  </a:lnTo>
                                  <a:lnTo>
                                    <a:pt x="262" y="1332"/>
                                  </a:lnTo>
                                  <a:lnTo>
                                    <a:pt x="254" y="1345"/>
                                  </a:lnTo>
                                  <a:lnTo>
                                    <a:pt x="249" y="1361"/>
                                  </a:lnTo>
                                  <a:lnTo>
                                    <a:pt x="239" y="1376"/>
                                  </a:lnTo>
                                  <a:lnTo>
                                    <a:pt x="233" y="1391"/>
                                  </a:lnTo>
                                  <a:lnTo>
                                    <a:pt x="226" y="1406"/>
                                  </a:lnTo>
                                  <a:lnTo>
                                    <a:pt x="220" y="1421"/>
                                  </a:lnTo>
                                  <a:lnTo>
                                    <a:pt x="211" y="1437"/>
                                  </a:lnTo>
                                  <a:lnTo>
                                    <a:pt x="205" y="1452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0" y="1486"/>
                                  </a:lnTo>
                                  <a:lnTo>
                                    <a:pt x="184" y="1501"/>
                                  </a:lnTo>
                                  <a:lnTo>
                                    <a:pt x="176" y="1518"/>
                                  </a:lnTo>
                                  <a:lnTo>
                                    <a:pt x="169" y="1537"/>
                                  </a:lnTo>
                                  <a:lnTo>
                                    <a:pt x="163" y="1554"/>
                                  </a:lnTo>
                                  <a:lnTo>
                                    <a:pt x="156" y="1572"/>
                                  </a:lnTo>
                                  <a:lnTo>
                                    <a:pt x="148" y="1589"/>
                                  </a:lnTo>
                                  <a:lnTo>
                                    <a:pt x="140" y="1608"/>
                                  </a:lnTo>
                                  <a:lnTo>
                                    <a:pt x="133" y="1625"/>
                                  </a:lnTo>
                                  <a:lnTo>
                                    <a:pt x="127" y="1644"/>
                                  </a:lnTo>
                                  <a:lnTo>
                                    <a:pt x="119" y="1663"/>
                                  </a:lnTo>
                                  <a:lnTo>
                                    <a:pt x="114" y="1682"/>
                                  </a:lnTo>
                                  <a:lnTo>
                                    <a:pt x="108" y="1701"/>
                                  </a:lnTo>
                                  <a:lnTo>
                                    <a:pt x="100" y="1720"/>
                                  </a:lnTo>
                                  <a:lnTo>
                                    <a:pt x="95" y="1739"/>
                                  </a:lnTo>
                                  <a:lnTo>
                                    <a:pt x="89" y="1758"/>
                                  </a:lnTo>
                                  <a:lnTo>
                                    <a:pt x="83" y="1779"/>
                                  </a:lnTo>
                                  <a:lnTo>
                                    <a:pt x="78" y="1798"/>
                                  </a:lnTo>
                                  <a:lnTo>
                                    <a:pt x="70" y="1817"/>
                                  </a:lnTo>
                                  <a:lnTo>
                                    <a:pt x="66" y="1838"/>
                                  </a:lnTo>
                                  <a:lnTo>
                                    <a:pt x="62" y="1859"/>
                                  </a:lnTo>
                                  <a:lnTo>
                                    <a:pt x="55" y="1878"/>
                                  </a:lnTo>
                                  <a:lnTo>
                                    <a:pt x="51" y="1899"/>
                                  </a:lnTo>
                                  <a:lnTo>
                                    <a:pt x="45" y="1919"/>
                                  </a:lnTo>
                                  <a:lnTo>
                                    <a:pt x="41" y="1940"/>
                                  </a:lnTo>
                                  <a:lnTo>
                                    <a:pt x="38" y="1959"/>
                                  </a:lnTo>
                                  <a:lnTo>
                                    <a:pt x="34" y="1982"/>
                                  </a:lnTo>
                                  <a:lnTo>
                                    <a:pt x="30" y="2003"/>
                                  </a:lnTo>
                                  <a:lnTo>
                                    <a:pt x="28" y="2024"/>
                                  </a:lnTo>
                                  <a:lnTo>
                                    <a:pt x="24" y="2045"/>
                                  </a:lnTo>
                                  <a:lnTo>
                                    <a:pt x="21" y="2066"/>
                                  </a:lnTo>
                                  <a:lnTo>
                                    <a:pt x="19" y="2089"/>
                                  </a:lnTo>
                                  <a:lnTo>
                                    <a:pt x="17" y="2110"/>
                                  </a:lnTo>
                                  <a:lnTo>
                                    <a:pt x="15" y="2130"/>
                                  </a:lnTo>
                                  <a:lnTo>
                                    <a:pt x="13" y="2153"/>
                                  </a:lnTo>
                                  <a:lnTo>
                                    <a:pt x="11" y="2174"/>
                                  </a:lnTo>
                                  <a:lnTo>
                                    <a:pt x="11" y="2197"/>
                                  </a:lnTo>
                                  <a:lnTo>
                                    <a:pt x="9" y="2216"/>
                                  </a:lnTo>
                                  <a:lnTo>
                                    <a:pt x="7" y="2237"/>
                                  </a:lnTo>
                                  <a:lnTo>
                                    <a:pt x="7" y="2256"/>
                                  </a:lnTo>
                                  <a:lnTo>
                                    <a:pt x="7" y="2275"/>
                                  </a:lnTo>
                                  <a:lnTo>
                                    <a:pt x="5" y="2294"/>
                                  </a:lnTo>
                                  <a:lnTo>
                                    <a:pt x="5" y="2311"/>
                                  </a:lnTo>
                                  <a:lnTo>
                                    <a:pt x="3" y="2328"/>
                                  </a:lnTo>
                                  <a:lnTo>
                                    <a:pt x="3" y="2345"/>
                                  </a:lnTo>
                                  <a:lnTo>
                                    <a:pt x="3" y="2360"/>
                                  </a:lnTo>
                                  <a:lnTo>
                                    <a:pt x="3" y="2376"/>
                                  </a:lnTo>
                                  <a:lnTo>
                                    <a:pt x="2" y="2391"/>
                                  </a:lnTo>
                                  <a:lnTo>
                                    <a:pt x="2" y="2404"/>
                                  </a:lnTo>
                                  <a:lnTo>
                                    <a:pt x="2" y="2417"/>
                                  </a:lnTo>
                                  <a:lnTo>
                                    <a:pt x="2" y="2431"/>
                                  </a:lnTo>
                                  <a:lnTo>
                                    <a:pt x="2" y="2442"/>
                                  </a:lnTo>
                                  <a:lnTo>
                                    <a:pt x="2" y="2455"/>
                                  </a:lnTo>
                                  <a:lnTo>
                                    <a:pt x="0" y="2465"/>
                                  </a:lnTo>
                                  <a:lnTo>
                                    <a:pt x="0" y="2476"/>
                                  </a:lnTo>
                                  <a:lnTo>
                                    <a:pt x="0" y="2486"/>
                                  </a:lnTo>
                                  <a:lnTo>
                                    <a:pt x="0" y="2497"/>
                                  </a:lnTo>
                                  <a:lnTo>
                                    <a:pt x="0" y="2505"/>
                                  </a:lnTo>
                                  <a:lnTo>
                                    <a:pt x="0" y="2514"/>
                                  </a:lnTo>
                                  <a:lnTo>
                                    <a:pt x="0" y="2522"/>
                                  </a:lnTo>
                                  <a:lnTo>
                                    <a:pt x="0" y="2532"/>
                                  </a:lnTo>
                                  <a:lnTo>
                                    <a:pt x="0" y="2537"/>
                                  </a:lnTo>
                                  <a:lnTo>
                                    <a:pt x="0" y="2545"/>
                                  </a:lnTo>
                                  <a:lnTo>
                                    <a:pt x="0" y="2551"/>
                                  </a:lnTo>
                                  <a:lnTo>
                                    <a:pt x="0" y="2558"/>
                                  </a:lnTo>
                                  <a:lnTo>
                                    <a:pt x="0" y="2564"/>
                                  </a:lnTo>
                                  <a:lnTo>
                                    <a:pt x="0" y="2570"/>
                                  </a:lnTo>
                                  <a:lnTo>
                                    <a:pt x="0" y="2575"/>
                                  </a:lnTo>
                                  <a:lnTo>
                                    <a:pt x="2" y="2579"/>
                                  </a:lnTo>
                                  <a:lnTo>
                                    <a:pt x="2" y="2589"/>
                                  </a:lnTo>
                                  <a:lnTo>
                                    <a:pt x="2" y="2594"/>
                                  </a:lnTo>
                                  <a:lnTo>
                                    <a:pt x="2" y="2600"/>
                                  </a:lnTo>
                                  <a:lnTo>
                                    <a:pt x="2" y="2606"/>
                                  </a:lnTo>
                                  <a:lnTo>
                                    <a:pt x="2" y="2613"/>
                                  </a:lnTo>
                                  <a:lnTo>
                                    <a:pt x="3" y="2617"/>
                                  </a:lnTo>
                                  <a:lnTo>
                                    <a:pt x="5" y="2621"/>
                                  </a:lnTo>
                                  <a:lnTo>
                                    <a:pt x="5" y="2621"/>
                                  </a:lnTo>
                                  <a:lnTo>
                                    <a:pt x="59" y="2695"/>
                                  </a:lnTo>
                                  <a:lnTo>
                                    <a:pt x="68" y="2699"/>
                                  </a:lnTo>
                                  <a:lnTo>
                                    <a:pt x="78" y="2703"/>
                                  </a:lnTo>
                                  <a:lnTo>
                                    <a:pt x="85" y="2704"/>
                                  </a:lnTo>
                                  <a:lnTo>
                                    <a:pt x="95" y="2710"/>
                                  </a:lnTo>
                                  <a:lnTo>
                                    <a:pt x="104" y="2712"/>
                                  </a:lnTo>
                                  <a:lnTo>
                                    <a:pt x="114" y="2714"/>
                                  </a:lnTo>
                                  <a:lnTo>
                                    <a:pt x="123" y="2718"/>
                                  </a:lnTo>
                                  <a:lnTo>
                                    <a:pt x="133" y="2720"/>
                                  </a:lnTo>
                                  <a:lnTo>
                                    <a:pt x="142" y="2722"/>
                                  </a:lnTo>
                                  <a:lnTo>
                                    <a:pt x="152" y="2725"/>
                                  </a:lnTo>
                                  <a:lnTo>
                                    <a:pt x="161" y="2727"/>
                                  </a:lnTo>
                                  <a:lnTo>
                                    <a:pt x="173" y="2729"/>
                                  </a:lnTo>
                                  <a:lnTo>
                                    <a:pt x="184" y="2731"/>
                                  </a:lnTo>
                                  <a:lnTo>
                                    <a:pt x="194" y="2733"/>
                                  </a:lnTo>
                                  <a:lnTo>
                                    <a:pt x="199" y="2735"/>
                                  </a:lnTo>
                                  <a:lnTo>
                                    <a:pt x="205" y="2735"/>
                                  </a:lnTo>
                                  <a:lnTo>
                                    <a:pt x="211" y="2737"/>
                                  </a:lnTo>
                                  <a:lnTo>
                                    <a:pt x="218" y="2739"/>
                                  </a:lnTo>
                                  <a:lnTo>
                                    <a:pt x="218" y="27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7aba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92600">
                              <a:off x="61560" y="258840"/>
                              <a:ext cx="6694920" cy="63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1" h="2790">
                                  <a:moveTo>
                                    <a:pt x="149" y="2790"/>
                                  </a:moveTo>
                                  <a:lnTo>
                                    <a:pt x="149" y="2788"/>
                                  </a:lnTo>
                                  <a:lnTo>
                                    <a:pt x="149" y="2784"/>
                                  </a:lnTo>
                                  <a:lnTo>
                                    <a:pt x="147" y="2779"/>
                                  </a:lnTo>
                                  <a:lnTo>
                                    <a:pt x="147" y="2769"/>
                                  </a:lnTo>
                                  <a:lnTo>
                                    <a:pt x="145" y="2763"/>
                                  </a:lnTo>
                                  <a:lnTo>
                                    <a:pt x="145" y="2758"/>
                                  </a:lnTo>
                                  <a:lnTo>
                                    <a:pt x="145" y="2752"/>
                                  </a:lnTo>
                                  <a:lnTo>
                                    <a:pt x="145" y="2746"/>
                                  </a:lnTo>
                                  <a:lnTo>
                                    <a:pt x="145" y="2739"/>
                                  </a:lnTo>
                                  <a:lnTo>
                                    <a:pt x="145" y="2731"/>
                                  </a:lnTo>
                                  <a:lnTo>
                                    <a:pt x="145" y="2723"/>
                                  </a:lnTo>
                                  <a:lnTo>
                                    <a:pt x="145" y="2716"/>
                                  </a:lnTo>
                                  <a:lnTo>
                                    <a:pt x="145" y="2706"/>
                                  </a:lnTo>
                                  <a:lnTo>
                                    <a:pt x="145" y="2697"/>
                                  </a:lnTo>
                                  <a:lnTo>
                                    <a:pt x="145" y="2687"/>
                                  </a:lnTo>
                                  <a:lnTo>
                                    <a:pt x="145" y="2678"/>
                                  </a:lnTo>
                                  <a:lnTo>
                                    <a:pt x="145" y="2666"/>
                                  </a:lnTo>
                                  <a:lnTo>
                                    <a:pt x="145" y="2657"/>
                                  </a:lnTo>
                                  <a:lnTo>
                                    <a:pt x="145" y="2646"/>
                                  </a:lnTo>
                                  <a:lnTo>
                                    <a:pt x="145" y="2634"/>
                                  </a:lnTo>
                                  <a:lnTo>
                                    <a:pt x="145" y="2623"/>
                                  </a:lnTo>
                                  <a:lnTo>
                                    <a:pt x="145" y="2611"/>
                                  </a:lnTo>
                                  <a:lnTo>
                                    <a:pt x="145" y="2598"/>
                                  </a:lnTo>
                                  <a:lnTo>
                                    <a:pt x="145" y="2587"/>
                                  </a:lnTo>
                                  <a:lnTo>
                                    <a:pt x="145" y="2573"/>
                                  </a:lnTo>
                                  <a:lnTo>
                                    <a:pt x="145" y="2562"/>
                                  </a:lnTo>
                                  <a:lnTo>
                                    <a:pt x="145" y="2549"/>
                                  </a:lnTo>
                                  <a:lnTo>
                                    <a:pt x="147" y="2535"/>
                                  </a:lnTo>
                                  <a:lnTo>
                                    <a:pt x="147" y="2522"/>
                                  </a:lnTo>
                                  <a:lnTo>
                                    <a:pt x="147" y="2507"/>
                                  </a:lnTo>
                                  <a:lnTo>
                                    <a:pt x="147" y="2493"/>
                                  </a:lnTo>
                                  <a:lnTo>
                                    <a:pt x="147" y="2478"/>
                                  </a:lnTo>
                                  <a:lnTo>
                                    <a:pt x="147" y="2465"/>
                                  </a:lnTo>
                                  <a:lnTo>
                                    <a:pt x="149" y="2450"/>
                                  </a:lnTo>
                                  <a:lnTo>
                                    <a:pt x="149" y="2436"/>
                                  </a:lnTo>
                                  <a:lnTo>
                                    <a:pt x="150" y="2421"/>
                                  </a:lnTo>
                                  <a:lnTo>
                                    <a:pt x="150" y="2406"/>
                                  </a:lnTo>
                                  <a:lnTo>
                                    <a:pt x="150" y="2393"/>
                                  </a:lnTo>
                                  <a:lnTo>
                                    <a:pt x="152" y="2376"/>
                                  </a:lnTo>
                                  <a:lnTo>
                                    <a:pt x="152" y="2362"/>
                                  </a:lnTo>
                                  <a:lnTo>
                                    <a:pt x="152" y="2347"/>
                                  </a:lnTo>
                                  <a:lnTo>
                                    <a:pt x="154" y="2334"/>
                                  </a:lnTo>
                                  <a:lnTo>
                                    <a:pt x="156" y="2319"/>
                                  </a:lnTo>
                                  <a:lnTo>
                                    <a:pt x="158" y="2303"/>
                                  </a:lnTo>
                                  <a:lnTo>
                                    <a:pt x="158" y="2288"/>
                                  </a:lnTo>
                                  <a:lnTo>
                                    <a:pt x="160" y="2273"/>
                                  </a:lnTo>
                                  <a:lnTo>
                                    <a:pt x="160" y="2258"/>
                                  </a:lnTo>
                                  <a:lnTo>
                                    <a:pt x="164" y="2244"/>
                                  </a:lnTo>
                                  <a:lnTo>
                                    <a:pt x="164" y="2229"/>
                                  </a:lnTo>
                                  <a:lnTo>
                                    <a:pt x="166" y="2214"/>
                                  </a:lnTo>
                                  <a:lnTo>
                                    <a:pt x="168" y="2201"/>
                                  </a:lnTo>
                                  <a:lnTo>
                                    <a:pt x="169" y="2187"/>
                                  </a:lnTo>
                                  <a:lnTo>
                                    <a:pt x="171" y="2172"/>
                                  </a:lnTo>
                                  <a:lnTo>
                                    <a:pt x="173" y="2157"/>
                                  </a:lnTo>
                                  <a:lnTo>
                                    <a:pt x="175" y="2144"/>
                                  </a:lnTo>
                                  <a:lnTo>
                                    <a:pt x="177" y="2130"/>
                                  </a:lnTo>
                                  <a:lnTo>
                                    <a:pt x="181" y="2117"/>
                                  </a:lnTo>
                                  <a:lnTo>
                                    <a:pt x="183" y="2104"/>
                                  </a:lnTo>
                                  <a:lnTo>
                                    <a:pt x="187" y="2092"/>
                                  </a:lnTo>
                                  <a:lnTo>
                                    <a:pt x="189" y="2079"/>
                                  </a:lnTo>
                                  <a:lnTo>
                                    <a:pt x="190" y="2066"/>
                                  </a:lnTo>
                                  <a:lnTo>
                                    <a:pt x="194" y="2052"/>
                                  </a:lnTo>
                                  <a:lnTo>
                                    <a:pt x="198" y="2039"/>
                                  </a:lnTo>
                                  <a:lnTo>
                                    <a:pt x="200" y="2026"/>
                                  </a:lnTo>
                                  <a:lnTo>
                                    <a:pt x="204" y="2011"/>
                                  </a:lnTo>
                                  <a:lnTo>
                                    <a:pt x="208" y="1999"/>
                                  </a:lnTo>
                                  <a:lnTo>
                                    <a:pt x="211" y="1984"/>
                                  </a:lnTo>
                                  <a:lnTo>
                                    <a:pt x="215" y="1971"/>
                                  </a:lnTo>
                                  <a:lnTo>
                                    <a:pt x="219" y="1956"/>
                                  </a:lnTo>
                                  <a:lnTo>
                                    <a:pt x="223" y="1942"/>
                                  </a:lnTo>
                                  <a:lnTo>
                                    <a:pt x="228" y="1927"/>
                                  </a:lnTo>
                                  <a:lnTo>
                                    <a:pt x="232" y="1912"/>
                                  </a:lnTo>
                                  <a:lnTo>
                                    <a:pt x="236" y="1897"/>
                                  </a:lnTo>
                                  <a:lnTo>
                                    <a:pt x="242" y="1881"/>
                                  </a:lnTo>
                                  <a:lnTo>
                                    <a:pt x="247" y="1866"/>
                                  </a:lnTo>
                                  <a:lnTo>
                                    <a:pt x="253" y="1851"/>
                                  </a:lnTo>
                                  <a:lnTo>
                                    <a:pt x="259" y="1836"/>
                                  </a:lnTo>
                                  <a:lnTo>
                                    <a:pt x="263" y="1821"/>
                                  </a:lnTo>
                                  <a:lnTo>
                                    <a:pt x="268" y="1803"/>
                                  </a:lnTo>
                                  <a:lnTo>
                                    <a:pt x="274" y="1788"/>
                                  </a:lnTo>
                                  <a:lnTo>
                                    <a:pt x="280" y="1773"/>
                                  </a:lnTo>
                                  <a:lnTo>
                                    <a:pt x="285" y="1758"/>
                                  </a:lnTo>
                                  <a:lnTo>
                                    <a:pt x="293" y="1741"/>
                                  </a:lnTo>
                                  <a:lnTo>
                                    <a:pt x="299" y="1726"/>
                                  </a:lnTo>
                                  <a:lnTo>
                                    <a:pt x="306" y="1708"/>
                                  </a:lnTo>
                                  <a:lnTo>
                                    <a:pt x="312" y="1693"/>
                                  </a:lnTo>
                                  <a:lnTo>
                                    <a:pt x="318" y="1676"/>
                                  </a:lnTo>
                                  <a:lnTo>
                                    <a:pt x="325" y="1661"/>
                                  </a:lnTo>
                                  <a:lnTo>
                                    <a:pt x="331" y="1646"/>
                                  </a:lnTo>
                                  <a:lnTo>
                                    <a:pt x="339" y="1629"/>
                                  </a:lnTo>
                                  <a:lnTo>
                                    <a:pt x="346" y="1611"/>
                                  </a:lnTo>
                                  <a:lnTo>
                                    <a:pt x="354" y="1596"/>
                                  </a:lnTo>
                                  <a:lnTo>
                                    <a:pt x="360" y="1579"/>
                                  </a:lnTo>
                                  <a:lnTo>
                                    <a:pt x="369" y="1564"/>
                                  </a:lnTo>
                                  <a:lnTo>
                                    <a:pt x="375" y="1547"/>
                                  </a:lnTo>
                                  <a:lnTo>
                                    <a:pt x="384" y="1532"/>
                                  </a:lnTo>
                                  <a:lnTo>
                                    <a:pt x="390" y="1515"/>
                                  </a:lnTo>
                                  <a:lnTo>
                                    <a:pt x="399" y="1499"/>
                                  </a:lnTo>
                                  <a:lnTo>
                                    <a:pt x="405" y="1482"/>
                                  </a:lnTo>
                                  <a:lnTo>
                                    <a:pt x="415" y="1467"/>
                                  </a:lnTo>
                                  <a:lnTo>
                                    <a:pt x="422" y="1452"/>
                                  </a:lnTo>
                                  <a:lnTo>
                                    <a:pt x="430" y="1435"/>
                                  </a:lnTo>
                                  <a:lnTo>
                                    <a:pt x="438" y="1419"/>
                                  </a:lnTo>
                                  <a:lnTo>
                                    <a:pt x="447" y="1404"/>
                                  </a:lnTo>
                                  <a:lnTo>
                                    <a:pt x="455" y="1389"/>
                                  </a:lnTo>
                                  <a:lnTo>
                                    <a:pt x="464" y="1374"/>
                                  </a:lnTo>
                                  <a:lnTo>
                                    <a:pt x="472" y="1359"/>
                                  </a:lnTo>
                                  <a:lnTo>
                                    <a:pt x="481" y="1345"/>
                                  </a:lnTo>
                                  <a:lnTo>
                                    <a:pt x="491" y="1330"/>
                                  </a:lnTo>
                                  <a:lnTo>
                                    <a:pt x="498" y="1315"/>
                                  </a:lnTo>
                                  <a:lnTo>
                                    <a:pt x="508" y="1300"/>
                                  </a:lnTo>
                                  <a:lnTo>
                                    <a:pt x="515" y="1285"/>
                                  </a:lnTo>
                                  <a:lnTo>
                                    <a:pt x="525" y="1269"/>
                                  </a:lnTo>
                                  <a:lnTo>
                                    <a:pt x="534" y="1256"/>
                                  </a:lnTo>
                                  <a:lnTo>
                                    <a:pt x="544" y="1243"/>
                                  </a:lnTo>
                                  <a:lnTo>
                                    <a:pt x="553" y="1229"/>
                                  </a:lnTo>
                                  <a:lnTo>
                                    <a:pt x="561" y="1216"/>
                                  </a:lnTo>
                                  <a:lnTo>
                                    <a:pt x="571" y="1203"/>
                                  </a:lnTo>
                                  <a:lnTo>
                                    <a:pt x="580" y="1189"/>
                                  </a:lnTo>
                                  <a:lnTo>
                                    <a:pt x="590" y="1178"/>
                                  </a:lnTo>
                                  <a:lnTo>
                                    <a:pt x="597" y="1165"/>
                                  </a:lnTo>
                                  <a:lnTo>
                                    <a:pt x="609" y="1151"/>
                                  </a:lnTo>
                                  <a:lnTo>
                                    <a:pt x="618" y="1140"/>
                                  </a:lnTo>
                                  <a:lnTo>
                                    <a:pt x="628" y="1131"/>
                                  </a:lnTo>
                                  <a:lnTo>
                                    <a:pt x="635" y="1117"/>
                                  </a:lnTo>
                                  <a:lnTo>
                                    <a:pt x="645" y="1106"/>
                                  </a:lnTo>
                                  <a:lnTo>
                                    <a:pt x="654" y="1094"/>
                                  </a:lnTo>
                                  <a:lnTo>
                                    <a:pt x="664" y="1083"/>
                                  </a:lnTo>
                                  <a:lnTo>
                                    <a:pt x="671" y="1072"/>
                                  </a:lnTo>
                                  <a:lnTo>
                                    <a:pt x="681" y="1060"/>
                                  </a:lnTo>
                                  <a:lnTo>
                                    <a:pt x="690" y="1049"/>
                                  </a:lnTo>
                                  <a:lnTo>
                                    <a:pt x="700" y="1037"/>
                                  </a:lnTo>
                                  <a:lnTo>
                                    <a:pt x="707" y="1026"/>
                                  </a:lnTo>
                                  <a:lnTo>
                                    <a:pt x="717" y="1015"/>
                                  </a:lnTo>
                                  <a:lnTo>
                                    <a:pt x="725" y="1003"/>
                                  </a:lnTo>
                                  <a:lnTo>
                                    <a:pt x="734" y="994"/>
                                  </a:lnTo>
                                  <a:lnTo>
                                    <a:pt x="742" y="982"/>
                                  </a:lnTo>
                                  <a:lnTo>
                                    <a:pt x="751" y="971"/>
                                  </a:lnTo>
                                  <a:lnTo>
                                    <a:pt x="761" y="961"/>
                                  </a:lnTo>
                                  <a:lnTo>
                                    <a:pt x="770" y="950"/>
                                  </a:lnTo>
                                  <a:lnTo>
                                    <a:pt x="778" y="939"/>
                                  </a:lnTo>
                                  <a:lnTo>
                                    <a:pt x="785" y="929"/>
                                  </a:lnTo>
                                  <a:lnTo>
                                    <a:pt x="795" y="918"/>
                                  </a:lnTo>
                                  <a:lnTo>
                                    <a:pt x="804" y="908"/>
                                  </a:lnTo>
                                  <a:lnTo>
                                    <a:pt x="812" y="897"/>
                                  </a:lnTo>
                                  <a:lnTo>
                                    <a:pt x="821" y="887"/>
                                  </a:lnTo>
                                  <a:lnTo>
                                    <a:pt x="829" y="876"/>
                                  </a:lnTo>
                                  <a:lnTo>
                                    <a:pt x="839" y="866"/>
                                  </a:lnTo>
                                  <a:lnTo>
                                    <a:pt x="848" y="855"/>
                                  </a:lnTo>
                                  <a:lnTo>
                                    <a:pt x="856" y="845"/>
                                  </a:lnTo>
                                  <a:lnTo>
                                    <a:pt x="865" y="834"/>
                                  </a:lnTo>
                                  <a:lnTo>
                                    <a:pt x="875" y="826"/>
                                  </a:lnTo>
                                  <a:lnTo>
                                    <a:pt x="884" y="815"/>
                                  </a:lnTo>
                                  <a:lnTo>
                                    <a:pt x="894" y="806"/>
                                  </a:lnTo>
                                  <a:lnTo>
                                    <a:pt x="901" y="796"/>
                                  </a:lnTo>
                                  <a:lnTo>
                                    <a:pt x="913" y="787"/>
                                  </a:lnTo>
                                  <a:lnTo>
                                    <a:pt x="920" y="775"/>
                                  </a:lnTo>
                                  <a:lnTo>
                                    <a:pt x="930" y="766"/>
                                  </a:lnTo>
                                  <a:lnTo>
                                    <a:pt x="939" y="756"/>
                                  </a:lnTo>
                                  <a:lnTo>
                                    <a:pt x="949" y="747"/>
                                  </a:lnTo>
                                  <a:lnTo>
                                    <a:pt x="958" y="737"/>
                                  </a:lnTo>
                                  <a:lnTo>
                                    <a:pt x="968" y="726"/>
                                  </a:lnTo>
                                  <a:lnTo>
                                    <a:pt x="979" y="716"/>
                                  </a:lnTo>
                                  <a:lnTo>
                                    <a:pt x="989" y="707"/>
                                  </a:lnTo>
                                  <a:lnTo>
                                    <a:pt x="998" y="697"/>
                                  </a:lnTo>
                                  <a:lnTo>
                                    <a:pt x="1010" y="688"/>
                                  </a:lnTo>
                                  <a:lnTo>
                                    <a:pt x="1019" y="678"/>
                                  </a:lnTo>
                                  <a:lnTo>
                                    <a:pt x="1031" y="669"/>
                                  </a:lnTo>
                                  <a:lnTo>
                                    <a:pt x="1042" y="659"/>
                                  </a:lnTo>
                                  <a:lnTo>
                                    <a:pt x="1053" y="650"/>
                                  </a:lnTo>
                                  <a:lnTo>
                                    <a:pt x="1063" y="642"/>
                                  </a:lnTo>
                                  <a:lnTo>
                                    <a:pt x="1076" y="633"/>
                                  </a:lnTo>
                                  <a:lnTo>
                                    <a:pt x="1088" y="621"/>
                                  </a:lnTo>
                                  <a:lnTo>
                                    <a:pt x="1099" y="614"/>
                                  </a:lnTo>
                                  <a:lnTo>
                                    <a:pt x="1110" y="604"/>
                                  </a:lnTo>
                                  <a:lnTo>
                                    <a:pt x="1122" y="595"/>
                                  </a:lnTo>
                                  <a:lnTo>
                                    <a:pt x="1135" y="585"/>
                                  </a:lnTo>
                                  <a:lnTo>
                                    <a:pt x="1146" y="576"/>
                                  </a:lnTo>
                                  <a:lnTo>
                                    <a:pt x="1160" y="568"/>
                                  </a:lnTo>
                                  <a:lnTo>
                                    <a:pt x="1175" y="558"/>
                                  </a:lnTo>
                                  <a:lnTo>
                                    <a:pt x="1186" y="549"/>
                                  </a:lnTo>
                                  <a:lnTo>
                                    <a:pt x="1200" y="539"/>
                                  </a:lnTo>
                                  <a:lnTo>
                                    <a:pt x="1213" y="532"/>
                                  </a:lnTo>
                                  <a:lnTo>
                                    <a:pt x="1228" y="522"/>
                                  </a:lnTo>
                                  <a:lnTo>
                                    <a:pt x="1242" y="513"/>
                                  </a:lnTo>
                                  <a:lnTo>
                                    <a:pt x="1257" y="503"/>
                                  </a:lnTo>
                                  <a:lnTo>
                                    <a:pt x="1272" y="494"/>
                                  </a:lnTo>
                                  <a:lnTo>
                                    <a:pt x="1287" y="486"/>
                                  </a:lnTo>
                                  <a:lnTo>
                                    <a:pt x="1300" y="477"/>
                                  </a:lnTo>
                                  <a:lnTo>
                                    <a:pt x="1316" y="467"/>
                                  </a:lnTo>
                                  <a:lnTo>
                                    <a:pt x="1331" y="460"/>
                                  </a:lnTo>
                                  <a:lnTo>
                                    <a:pt x="1346" y="450"/>
                                  </a:lnTo>
                                  <a:lnTo>
                                    <a:pt x="1359" y="441"/>
                                  </a:lnTo>
                                  <a:lnTo>
                                    <a:pt x="1375" y="433"/>
                                  </a:lnTo>
                                  <a:lnTo>
                                    <a:pt x="1388" y="423"/>
                                  </a:lnTo>
                                  <a:lnTo>
                                    <a:pt x="1403" y="418"/>
                                  </a:lnTo>
                                  <a:lnTo>
                                    <a:pt x="1418" y="408"/>
                                  </a:lnTo>
                                  <a:lnTo>
                                    <a:pt x="1433" y="401"/>
                                  </a:lnTo>
                                  <a:lnTo>
                                    <a:pt x="1447" y="393"/>
                                  </a:lnTo>
                                  <a:lnTo>
                                    <a:pt x="1462" y="387"/>
                                  </a:lnTo>
                                  <a:lnTo>
                                    <a:pt x="1477" y="378"/>
                                  </a:lnTo>
                                  <a:lnTo>
                                    <a:pt x="1492" y="372"/>
                                  </a:lnTo>
                                  <a:lnTo>
                                    <a:pt x="1508" y="366"/>
                                  </a:lnTo>
                                  <a:lnTo>
                                    <a:pt x="1523" y="359"/>
                                  </a:lnTo>
                                  <a:lnTo>
                                    <a:pt x="1536" y="353"/>
                                  </a:lnTo>
                                  <a:lnTo>
                                    <a:pt x="1551" y="346"/>
                                  </a:lnTo>
                                  <a:lnTo>
                                    <a:pt x="1565" y="340"/>
                                  </a:lnTo>
                                  <a:lnTo>
                                    <a:pt x="1580" y="332"/>
                                  </a:lnTo>
                                  <a:lnTo>
                                    <a:pt x="1595" y="326"/>
                                  </a:lnTo>
                                  <a:lnTo>
                                    <a:pt x="1608" y="321"/>
                                  </a:lnTo>
                                  <a:lnTo>
                                    <a:pt x="1622" y="315"/>
                                  </a:lnTo>
                                  <a:lnTo>
                                    <a:pt x="1639" y="309"/>
                                  </a:lnTo>
                                  <a:lnTo>
                                    <a:pt x="1650" y="304"/>
                                  </a:lnTo>
                                  <a:lnTo>
                                    <a:pt x="1665" y="298"/>
                                  </a:lnTo>
                                  <a:lnTo>
                                    <a:pt x="1679" y="292"/>
                                  </a:lnTo>
                                  <a:lnTo>
                                    <a:pt x="1694" y="288"/>
                                  </a:lnTo>
                                  <a:lnTo>
                                    <a:pt x="1707" y="283"/>
                                  </a:lnTo>
                                  <a:lnTo>
                                    <a:pt x="1722" y="279"/>
                                  </a:lnTo>
                                  <a:lnTo>
                                    <a:pt x="1736" y="273"/>
                                  </a:lnTo>
                                  <a:lnTo>
                                    <a:pt x="1751" y="269"/>
                                  </a:lnTo>
                                  <a:lnTo>
                                    <a:pt x="1764" y="264"/>
                                  </a:lnTo>
                                  <a:lnTo>
                                    <a:pt x="1778" y="260"/>
                                  </a:lnTo>
                                  <a:lnTo>
                                    <a:pt x="1791" y="254"/>
                                  </a:lnTo>
                                  <a:lnTo>
                                    <a:pt x="1804" y="250"/>
                                  </a:lnTo>
                                  <a:lnTo>
                                    <a:pt x="1817" y="247"/>
                                  </a:lnTo>
                                  <a:lnTo>
                                    <a:pt x="1833" y="243"/>
                                  </a:lnTo>
                                  <a:lnTo>
                                    <a:pt x="1846" y="239"/>
                                  </a:lnTo>
                                  <a:lnTo>
                                    <a:pt x="1859" y="235"/>
                                  </a:lnTo>
                                  <a:lnTo>
                                    <a:pt x="1873" y="231"/>
                                  </a:lnTo>
                                  <a:lnTo>
                                    <a:pt x="1884" y="228"/>
                                  </a:lnTo>
                                  <a:lnTo>
                                    <a:pt x="1897" y="224"/>
                                  </a:lnTo>
                                  <a:lnTo>
                                    <a:pt x="1911" y="220"/>
                                  </a:lnTo>
                                  <a:lnTo>
                                    <a:pt x="1924" y="218"/>
                                  </a:lnTo>
                                  <a:lnTo>
                                    <a:pt x="1937" y="214"/>
                                  </a:lnTo>
                                  <a:lnTo>
                                    <a:pt x="1951" y="211"/>
                                  </a:lnTo>
                                  <a:lnTo>
                                    <a:pt x="1964" y="209"/>
                                  </a:lnTo>
                                  <a:lnTo>
                                    <a:pt x="1975" y="207"/>
                                  </a:lnTo>
                                  <a:lnTo>
                                    <a:pt x="1989" y="203"/>
                                  </a:lnTo>
                                  <a:lnTo>
                                    <a:pt x="2000" y="201"/>
                                  </a:lnTo>
                                  <a:lnTo>
                                    <a:pt x="2013" y="199"/>
                                  </a:lnTo>
                                  <a:lnTo>
                                    <a:pt x="2025" y="195"/>
                                  </a:lnTo>
                                  <a:lnTo>
                                    <a:pt x="2038" y="193"/>
                                  </a:lnTo>
                                  <a:lnTo>
                                    <a:pt x="2049" y="192"/>
                                  </a:lnTo>
                                  <a:lnTo>
                                    <a:pt x="2063" y="190"/>
                                  </a:lnTo>
                                  <a:lnTo>
                                    <a:pt x="2074" y="186"/>
                                  </a:lnTo>
                                  <a:lnTo>
                                    <a:pt x="2085" y="184"/>
                                  </a:lnTo>
                                  <a:lnTo>
                                    <a:pt x="2097" y="182"/>
                                  </a:lnTo>
                                  <a:lnTo>
                                    <a:pt x="2110" y="182"/>
                                  </a:lnTo>
                                  <a:lnTo>
                                    <a:pt x="2120" y="178"/>
                                  </a:lnTo>
                                  <a:lnTo>
                                    <a:pt x="2133" y="178"/>
                                  </a:lnTo>
                                  <a:lnTo>
                                    <a:pt x="2144" y="176"/>
                                  </a:lnTo>
                                  <a:lnTo>
                                    <a:pt x="2156" y="174"/>
                                  </a:lnTo>
                                  <a:lnTo>
                                    <a:pt x="2165" y="173"/>
                                  </a:lnTo>
                                  <a:lnTo>
                                    <a:pt x="2177" y="171"/>
                                  </a:lnTo>
                                  <a:lnTo>
                                    <a:pt x="2188" y="169"/>
                                  </a:lnTo>
                                  <a:lnTo>
                                    <a:pt x="2201" y="169"/>
                                  </a:lnTo>
                                  <a:lnTo>
                                    <a:pt x="2211" y="167"/>
                                  </a:lnTo>
                                  <a:lnTo>
                                    <a:pt x="2224" y="167"/>
                                  </a:lnTo>
                                  <a:lnTo>
                                    <a:pt x="2236" y="163"/>
                                  </a:lnTo>
                                  <a:lnTo>
                                    <a:pt x="2249" y="163"/>
                                  </a:lnTo>
                                  <a:lnTo>
                                    <a:pt x="2260" y="161"/>
                                  </a:lnTo>
                                  <a:lnTo>
                                    <a:pt x="2272" y="161"/>
                                  </a:lnTo>
                                  <a:lnTo>
                                    <a:pt x="2285" y="159"/>
                                  </a:lnTo>
                                  <a:lnTo>
                                    <a:pt x="2296" y="159"/>
                                  </a:lnTo>
                                  <a:lnTo>
                                    <a:pt x="2310" y="159"/>
                                  </a:lnTo>
                                  <a:lnTo>
                                    <a:pt x="2321" y="157"/>
                                  </a:lnTo>
                                  <a:lnTo>
                                    <a:pt x="2333" y="157"/>
                                  </a:lnTo>
                                  <a:lnTo>
                                    <a:pt x="2346" y="157"/>
                                  </a:lnTo>
                                  <a:lnTo>
                                    <a:pt x="2357" y="157"/>
                                  </a:lnTo>
                                  <a:lnTo>
                                    <a:pt x="2371" y="155"/>
                                  </a:lnTo>
                                  <a:lnTo>
                                    <a:pt x="2382" y="155"/>
                                  </a:lnTo>
                                  <a:lnTo>
                                    <a:pt x="2393" y="155"/>
                                  </a:lnTo>
                                  <a:lnTo>
                                    <a:pt x="2407" y="155"/>
                                  </a:lnTo>
                                  <a:lnTo>
                                    <a:pt x="2418" y="155"/>
                                  </a:lnTo>
                                  <a:lnTo>
                                    <a:pt x="2429" y="155"/>
                                  </a:lnTo>
                                  <a:lnTo>
                                    <a:pt x="2443" y="155"/>
                                  </a:lnTo>
                                  <a:lnTo>
                                    <a:pt x="2454" y="155"/>
                                  </a:lnTo>
                                  <a:lnTo>
                                    <a:pt x="2466" y="155"/>
                                  </a:lnTo>
                                  <a:lnTo>
                                    <a:pt x="2479" y="155"/>
                                  </a:lnTo>
                                  <a:lnTo>
                                    <a:pt x="2490" y="155"/>
                                  </a:lnTo>
                                  <a:lnTo>
                                    <a:pt x="2502" y="155"/>
                                  </a:lnTo>
                                  <a:lnTo>
                                    <a:pt x="2513" y="155"/>
                                  </a:lnTo>
                                  <a:lnTo>
                                    <a:pt x="2526" y="155"/>
                                  </a:lnTo>
                                  <a:lnTo>
                                    <a:pt x="2538" y="155"/>
                                  </a:lnTo>
                                  <a:lnTo>
                                    <a:pt x="2547" y="155"/>
                                  </a:lnTo>
                                  <a:lnTo>
                                    <a:pt x="2561" y="155"/>
                                  </a:lnTo>
                                  <a:lnTo>
                                    <a:pt x="2570" y="155"/>
                                  </a:lnTo>
                                  <a:lnTo>
                                    <a:pt x="2582" y="155"/>
                                  </a:lnTo>
                                  <a:lnTo>
                                    <a:pt x="2593" y="155"/>
                                  </a:lnTo>
                                  <a:lnTo>
                                    <a:pt x="2604" y="157"/>
                                  </a:lnTo>
                                  <a:lnTo>
                                    <a:pt x="2614" y="157"/>
                                  </a:lnTo>
                                  <a:lnTo>
                                    <a:pt x="2625" y="157"/>
                                  </a:lnTo>
                                  <a:lnTo>
                                    <a:pt x="2637" y="157"/>
                                  </a:lnTo>
                                  <a:lnTo>
                                    <a:pt x="2646" y="159"/>
                                  </a:lnTo>
                                  <a:lnTo>
                                    <a:pt x="2656" y="159"/>
                                  </a:lnTo>
                                  <a:lnTo>
                                    <a:pt x="2667" y="161"/>
                                  </a:lnTo>
                                  <a:lnTo>
                                    <a:pt x="2675" y="161"/>
                                  </a:lnTo>
                                  <a:lnTo>
                                    <a:pt x="2686" y="161"/>
                                  </a:lnTo>
                                  <a:lnTo>
                                    <a:pt x="2696" y="163"/>
                                  </a:lnTo>
                                  <a:lnTo>
                                    <a:pt x="2705" y="163"/>
                                  </a:lnTo>
                                  <a:lnTo>
                                    <a:pt x="2713" y="163"/>
                                  </a:lnTo>
                                  <a:lnTo>
                                    <a:pt x="2722" y="165"/>
                                  </a:lnTo>
                                  <a:lnTo>
                                    <a:pt x="2730" y="167"/>
                                  </a:lnTo>
                                  <a:lnTo>
                                    <a:pt x="2739" y="167"/>
                                  </a:lnTo>
                                  <a:lnTo>
                                    <a:pt x="2747" y="167"/>
                                  </a:lnTo>
                                  <a:lnTo>
                                    <a:pt x="2755" y="169"/>
                                  </a:lnTo>
                                  <a:lnTo>
                                    <a:pt x="2762" y="169"/>
                                  </a:lnTo>
                                  <a:lnTo>
                                    <a:pt x="2770" y="171"/>
                                  </a:lnTo>
                                  <a:lnTo>
                                    <a:pt x="2777" y="171"/>
                                  </a:lnTo>
                                  <a:lnTo>
                                    <a:pt x="2783" y="171"/>
                                  </a:lnTo>
                                  <a:lnTo>
                                    <a:pt x="2791" y="173"/>
                                  </a:lnTo>
                                  <a:lnTo>
                                    <a:pt x="2796" y="174"/>
                                  </a:lnTo>
                                  <a:lnTo>
                                    <a:pt x="2802" y="174"/>
                                  </a:lnTo>
                                  <a:lnTo>
                                    <a:pt x="2810" y="174"/>
                                  </a:lnTo>
                                  <a:lnTo>
                                    <a:pt x="2813" y="176"/>
                                  </a:lnTo>
                                  <a:lnTo>
                                    <a:pt x="2821" y="178"/>
                                  </a:lnTo>
                                  <a:lnTo>
                                    <a:pt x="2813" y="123"/>
                                  </a:lnTo>
                                  <a:lnTo>
                                    <a:pt x="2813" y="117"/>
                                  </a:lnTo>
                                  <a:lnTo>
                                    <a:pt x="2813" y="112"/>
                                  </a:lnTo>
                                  <a:lnTo>
                                    <a:pt x="2813" y="106"/>
                                  </a:lnTo>
                                  <a:lnTo>
                                    <a:pt x="2813" y="100"/>
                                  </a:lnTo>
                                  <a:lnTo>
                                    <a:pt x="2810" y="91"/>
                                  </a:lnTo>
                                  <a:lnTo>
                                    <a:pt x="2808" y="81"/>
                                  </a:lnTo>
                                  <a:lnTo>
                                    <a:pt x="2802" y="72"/>
                                  </a:lnTo>
                                  <a:lnTo>
                                    <a:pt x="2798" y="64"/>
                                  </a:lnTo>
                                  <a:lnTo>
                                    <a:pt x="2793" y="57"/>
                                  </a:lnTo>
                                  <a:lnTo>
                                    <a:pt x="2785" y="51"/>
                                  </a:lnTo>
                                  <a:lnTo>
                                    <a:pt x="2777" y="45"/>
                                  </a:lnTo>
                                  <a:lnTo>
                                    <a:pt x="2770" y="38"/>
                                  </a:lnTo>
                                  <a:lnTo>
                                    <a:pt x="2762" y="32"/>
                                  </a:lnTo>
                                  <a:lnTo>
                                    <a:pt x="2753" y="28"/>
                                  </a:lnTo>
                                  <a:lnTo>
                                    <a:pt x="2745" y="24"/>
                                  </a:lnTo>
                                  <a:lnTo>
                                    <a:pt x="2736" y="22"/>
                                  </a:lnTo>
                                  <a:lnTo>
                                    <a:pt x="2726" y="19"/>
                                  </a:lnTo>
                                  <a:lnTo>
                                    <a:pt x="2718" y="19"/>
                                  </a:lnTo>
                                  <a:lnTo>
                                    <a:pt x="2709" y="17"/>
                                  </a:lnTo>
                                  <a:lnTo>
                                    <a:pt x="2703" y="17"/>
                                  </a:lnTo>
                                  <a:lnTo>
                                    <a:pt x="2696" y="15"/>
                                  </a:lnTo>
                                  <a:lnTo>
                                    <a:pt x="2688" y="15"/>
                                  </a:lnTo>
                                  <a:lnTo>
                                    <a:pt x="2678" y="13"/>
                                  </a:lnTo>
                                  <a:lnTo>
                                    <a:pt x="2671" y="11"/>
                                  </a:lnTo>
                                  <a:lnTo>
                                    <a:pt x="2663" y="11"/>
                                  </a:lnTo>
                                  <a:lnTo>
                                    <a:pt x="2656" y="11"/>
                                  </a:lnTo>
                                  <a:lnTo>
                                    <a:pt x="2646" y="9"/>
                                  </a:lnTo>
                                  <a:lnTo>
                                    <a:pt x="2637" y="9"/>
                                  </a:lnTo>
                                  <a:lnTo>
                                    <a:pt x="2627" y="7"/>
                                  </a:lnTo>
                                  <a:lnTo>
                                    <a:pt x="2620" y="7"/>
                                  </a:lnTo>
                                  <a:lnTo>
                                    <a:pt x="2610" y="7"/>
                                  </a:lnTo>
                                  <a:lnTo>
                                    <a:pt x="2601" y="7"/>
                                  </a:lnTo>
                                  <a:lnTo>
                                    <a:pt x="2591" y="7"/>
                                  </a:lnTo>
                                  <a:lnTo>
                                    <a:pt x="2582" y="7"/>
                                  </a:lnTo>
                                  <a:lnTo>
                                    <a:pt x="2572" y="5"/>
                                  </a:lnTo>
                                  <a:lnTo>
                                    <a:pt x="2563" y="5"/>
                                  </a:lnTo>
                                  <a:lnTo>
                                    <a:pt x="2553" y="3"/>
                                  </a:lnTo>
                                  <a:lnTo>
                                    <a:pt x="2544" y="3"/>
                                  </a:lnTo>
                                  <a:lnTo>
                                    <a:pt x="2534" y="3"/>
                                  </a:lnTo>
                                  <a:lnTo>
                                    <a:pt x="2523" y="3"/>
                                  </a:lnTo>
                                  <a:lnTo>
                                    <a:pt x="2515" y="3"/>
                                  </a:lnTo>
                                  <a:lnTo>
                                    <a:pt x="2506" y="3"/>
                                  </a:lnTo>
                                  <a:lnTo>
                                    <a:pt x="2496" y="1"/>
                                  </a:lnTo>
                                  <a:lnTo>
                                    <a:pt x="2487" y="1"/>
                                  </a:lnTo>
                                  <a:lnTo>
                                    <a:pt x="2479" y="1"/>
                                  </a:lnTo>
                                  <a:lnTo>
                                    <a:pt x="2469" y="1"/>
                                  </a:lnTo>
                                  <a:lnTo>
                                    <a:pt x="2460" y="1"/>
                                  </a:lnTo>
                                  <a:lnTo>
                                    <a:pt x="2450" y="1"/>
                                  </a:lnTo>
                                  <a:lnTo>
                                    <a:pt x="2443" y="1"/>
                                  </a:lnTo>
                                  <a:lnTo>
                                    <a:pt x="2435" y="1"/>
                                  </a:lnTo>
                                  <a:lnTo>
                                    <a:pt x="2426" y="1"/>
                                  </a:lnTo>
                                  <a:lnTo>
                                    <a:pt x="2418" y="1"/>
                                  </a:lnTo>
                                  <a:lnTo>
                                    <a:pt x="2410" y="1"/>
                                  </a:lnTo>
                                  <a:lnTo>
                                    <a:pt x="2405" y="1"/>
                                  </a:lnTo>
                                  <a:lnTo>
                                    <a:pt x="2395" y="0"/>
                                  </a:lnTo>
                                  <a:lnTo>
                                    <a:pt x="2372" y="1"/>
                                  </a:lnTo>
                                  <a:lnTo>
                                    <a:pt x="2361" y="1"/>
                                  </a:lnTo>
                                  <a:lnTo>
                                    <a:pt x="2353" y="1"/>
                                  </a:lnTo>
                                  <a:lnTo>
                                    <a:pt x="2344" y="1"/>
                                  </a:lnTo>
                                  <a:lnTo>
                                    <a:pt x="2334" y="1"/>
                                  </a:lnTo>
                                  <a:lnTo>
                                    <a:pt x="2323" y="3"/>
                                  </a:lnTo>
                                  <a:lnTo>
                                    <a:pt x="2314" y="3"/>
                                  </a:lnTo>
                                  <a:lnTo>
                                    <a:pt x="2300" y="3"/>
                                  </a:lnTo>
                                  <a:lnTo>
                                    <a:pt x="2289" y="5"/>
                                  </a:lnTo>
                                  <a:lnTo>
                                    <a:pt x="2276" y="7"/>
                                  </a:lnTo>
                                  <a:lnTo>
                                    <a:pt x="2262" y="9"/>
                                  </a:lnTo>
                                  <a:lnTo>
                                    <a:pt x="2247" y="9"/>
                                  </a:lnTo>
                                  <a:lnTo>
                                    <a:pt x="2232" y="11"/>
                                  </a:lnTo>
                                  <a:lnTo>
                                    <a:pt x="2217" y="13"/>
                                  </a:lnTo>
                                  <a:lnTo>
                                    <a:pt x="2201" y="17"/>
                                  </a:lnTo>
                                  <a:lnTo>
                                    <a:pt x="2184" y="17"/>
                                  </a:lnTo>
                                  <a:lnTo>
                                    <a:pt x="2165" y="20"/>
                                  </a:lnTo>
                                  <a:lnTo>
                                    <a:pt x="2148" y="22"/>
                                  </a:lnTo>
                                  <a:lnTo>
                                    <a:pt x="2131" y="26"/>
                                  </a:lnTo>
                                  <a:lnTo>
                                    <a:pt x="2110" y="28"/>
                                  </a:lnTo>
                                  <a:lnTo>
                                    <a:pt x="2091" y="32"/>
                                  </a:lnTo>
                                  <a:lnTo>
                                    <a:pt x="2070" y="34"/>
                                  </a:lnTo>
                                  <a:lnTo>
                                    <a:pt x="2051" y="38"/>
                                  </a:lnTo>
                                  <a:lnTo>
                                    <a:pt x="2030" y="41"/>
                                  </a:lnTo>
                                  <a:lnTo>
                                    <a:pt x="2008" y="45"/>
                                  </a:lnTo>
                                  <a:lnTo>
                                    <a:pt x="1987" y="49"/>
                                  </a:lnTo>
                                  <a:lnTo>
                                    <a:pt x="1966" y="55"/>
                                  </a:lnTo>
                                  <a:lnTo>
                                    <a:pt x="1941" y="58"/>
                                  </a:lnTo>
                                  <a:lnTo>
                                    <a:pt x="1918" y="64"/>
                                  </a:lnTo>
                                  <a:lnTo>
                                    <a:pt x="1895" y="68"/>
                                  </a:lnTo>
                                  <a:lnTo>
                                    <a:pt x="1873" y="76"/>
                                  </a:lnTo>
                                  <a:lnTo>
                                    <a:pt x="1848" y="79"/>
                                  </a:lnTo>
                                  <a:lnTo>
                                    <a:pt x="1825" y="85"/>
                                  </a:lnTo>
                                  <a:lnTo>
                                    <a:pt x="1800" y="93"/>
                                  </a:lnTo>
                                  <a:lnTo>
                                    <a:pt x="1776" y="100"/>
                                  </a:lnTo>
                                  <a:lnTo>
                                    <a:pt x="1751" y="106"/>
                                  </a:lnTo>
                                  <a:lnTo>
                                    <a:pt x="1726" y="114"/>
                                  </a:lnTo>
                                  <a:lnTo>
                                    <a:pt x="1700" y="121"/>
                                  </a:lnTo>
                                  <a:lnTo>
                                    <a:pt x="1677" y="129"/>
                                  </a:lnTo>
                                  <a:lnTo>
                                    <a:pt x="1650" y="138"/>
                                  </a:lnTo>
                                  <a:lnTo>
                                    <a:pt x="1625" y="146"/>
                                  </a:lnTo>
                                  <a:lnTo>
                                    <a:pt x="1599" y="155"/>
                                  </a:lnTo>
                                  <a:lnTo>
                                    <a:pt x="1574" y="167"/>
                                  </a:lnTo>
                                  <a:lnTo>
                                    <a:pt x="1548" y="174"/>
                                  </a:lnTo>
                                  <a:lnTo>
                                    <a:pt x="1523" y="186"/>
                                  </a:lnTo>
                                  <a:lnTo>
                                    <a:pt x="1496" y="195"/>
                                  </a:lnTo>
                                  <a:lnTo>
                                    <a:pt x="1472" y="207"/>
                                  </a:lnTo>
                                  <a:lnTo>
                                    <a:pt x="1445" y="218"/>
                                  </a:lnTo>
                                  <a:lnTo>
                                    <a:pt x="1418" y="231"/>
                                  </a:lnTo>
                                  <a:lnTo>
                                    <a:pt x="1394" y="243"/>
                                  </a:lnTo>
                                  <a:lnTo>
                                    <a:pt x="1367" y="256"/>
                                  </a:lnTo>
                                  <a:lnTo>
                                    <a:pt x="1340" y="268"/>
                                  </a:lnTo>
                                  <a:lnTo>
                                    <a:pt x="1316" y="281"/>
                                  </a:lnTo>
                                  <a:lnTo>
                                    <a:pt x="1291" y="294"/>
                                  </a:lnTo>
                                  <a:lnTo>
                                    <a:pt x="1266" y="309"/>
                                  </a:lnTo>
                                  <a:lnTo>
                                    <a:pt x="1242" y="323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194" y="353"/>
                                  </a:lnTo>
                                  <a:lnTo>
                                    <a:pt x="1171" y="368"/>
                                  </a:lnTo>
                                  <a:lnTo>
                                    <a:pt x="1146" y="384"/>
                                  </a:lnTo>
                                  <a:lnTo>
                                    <a:pt x="1124" y="399"/>
                                  </a:lnTo>
                                  <a:lnTo>
                                    <a:pt x="1101" y="414"/>
                                  </a:lnTo>
                                  <a:lnTo>
                                    <a:pt x="1080" y="431"/>
                                  </a:lnTo>
                                  <a:lnTo>
                                    <a:pt x="1059" y="446"/>
                                  </a:lnTo>
                                  <a:lnTo>
                                    <a:pt x="1038" y="463"/>
                                  </a:lnTo>
                                  <a:lnTo>
                                    <a:pt x="1015" y="479"/>
                                  </a:lnTo>
                                  <a:lnTo>
                                    <a:pt x="996" y="498"/>
                                  </a:lnTo>
                                  <a:lnTo>
                                    <a:pt x="975" y="513"/>
                                  </a:lnTo>
                                  <a:lnTo>
                                    <a:pt x="955" y="532"/>
                                  </a:lnTo>
                                  <a:lnTo>
                                    <a:pt x="934" y="547"/>
                                  </a:lnTo>
                                  <a:lnTo>
                                    <a:pt x="915" y="566"/>
                                  </a:lnTo>
                                  <a:lnTo>
                                    <a:pt x="896" y="583"/>
                                  </a:lnTo>
                                  <a:lnTo>
                                    <a:pt x="877" y="600"/>
                                  </a:lnTo>
                                  <a:lnTo>
                                    <a:pt x="858" y="617"/>
                                  </a:lnTo>
                                  <a:lnTo>
                                    <a:pt x="840" y="636"/>
                                  </a:lnTo>
                                  <a:lnTo>
                                    <a:pt x="821" y="653"/>
                                  </a:lnTo>
                                  <a:lnTo>
                                    <a:pt x="804" y="672"/>
                                  </a:lnTo>
                                  <a:lnTo>
                                    <a:pt x="787" y="690"/>
                                  </a:lnTo>
                                  <a:lnTo>
                                    <a:pt x="770" y="709"/>
                                  </a:lnTo>
                                  <a:lnTo>
                                    <a:pt x="753" y="726"/>
                                  </a:lnTo>
                                  <a:lnTo>
                                    <a:pt x="736" y="743"/>
                                  </a:lnTo>
                                  <a:lnTo>
                                    <a:pt x="721" y="762"/>
                                  </a:lnTo>
                                  <a:lnTo>
                                    <a:pt x="706" y="781"/>
                                  </a:lnTo>
                                  <a:lnTo>
                                    <a:pt x="688" y="798"/>
                                  </a:lnTo>
                                  <a:lnTo>
                                    <a:pt x="673" y="815"/>
                                  </a:lnTo>
                                  <a:lnTo>
                                    <a:pt x="658" y="832"/>
                                  </a:lnTo>
                                  <a:lnTo>
                                    <a:pt x="643" y="849"/>
                                  </a:lnTo>
                                  <a:lnTo>
                                    <a:pt x="628" y="868"/>
                                  </a:lnTo>
                                  <a:lnTo>
                                    <a:pt x="616" y="885"/>
                                  </a:lnTo>
                                  <a:lnTo>
                                    <a:pt x="601" y="902"/>
                                  </a:lnTo>
                                  <a:lnTo>
                                    <a:pt x="590" y="920"/>
                                  </a:lnTo>
                                  <a:lnTo>
                                    <a:pt x="574" y="937"/>
                                  </a:lnTo>
                                  <a:lnTo>
                                    <a:pt x="561" y="954"/>
                                  </a:lnTo>
                                  <a:lnTo>
                                    <a:pt x="550" y="971"/>
                                  </a:lnTo>
                                  <a:lnTo>
                                    <a:pt x="538" y="988"/>
                                  </a:lnTo>
                                  <a:lnTo>
                                    <a:pt x="525" y="1005"/>
                                  </a:lnTo>
                                  <a:lnTo>
                                    <a:pt x="514" y="1020"/>
                                  </a:lnTo>
                                  <a:lnTo>
                                    <a:pt x="502" y="1037"/>
                                  </a:lnTo>
                                  <a:lnTo>
                                    <a:pt x="493" y="1055"/>
                                  </a:lnTo>
                                  <a:lnTo>
                                    <a:pt x="481" y="1070"/>
                                  </a:lnTo>
                                  <a:lnTo>
                                    <a:pt x="470" y="1085"/>
                                  </a:lnTo>
                                  <a:lnTo>
                                    <a:pt x="460" y="1100"/>
                                  </a:lnTo>
                                  <a:lnTo>
                                    <a:pt x="451" y="1115"/>
                                  </a:lnTo>
                                  <a:lnTo>
                                    <a:pt x="439" y="1129"/>
                                  </a:lnTo>
                                  <a:lnTo>
                                    <a:pt x="432" y="1144"/>
                                  </a:lnTo>
                                  <a:lnTo>
                                    <a:pt x="422" y="1159"/>
                                  </a:lnTo>
                                  <a:lnTo>
                                    <a:pt x="415" y="1172"/>
                                  </a:lnTo>
                                  <a:lnTo>
                                    <a:pt x="405" y="1186"/>
                                  </a:lnTo>
                                  <a:lnTo>
                                    <a:pt x="396" y="1199"/>
                                  </a:lnTo>
                                  <a:lnTo>
                                    <a:pt x="388" y="1210"/>
                                  </a:lnTo>
                                  <a:lnTo>
                                    <a:pt x="380" y="1224"/>
                                  </a:lnTo>
                                  <a:lnTo>
                                    <a:pt x="373" y="1237"/>
                                  </a:lnTo>
                                  <a:lnTo>
                                    <a:pt x="365" y="1248"/>
                                  </a:lnTo>
                                  <a:lnTo>
                                    <a:pt x="360" y="1260"/>
                                  </a:lnTo>
                                  <a:lnTo>
                                    <a:pt x="354" y="1271"/>
                                  </a:lnTo>
                                  <a:lnTo>
                                    <a:pt x="346" y="1283"/>
                                  </a:lnTo>
                                  <a:lnTo>
                                    <a:pt x="339" y="1292"/>
                                  </a:lnTo>
                                  <a:lnTo>
                                    <a:pt x="333" y="1304"/>
                                  </a:lnTo>
                                  <a:lnTo>
                                    <a:pt x="327" y="1317"/>
                                  </a:lnTo>
                                  <a:lnTo>
                                    <a:pt x="320" y="1328"/>
                                  </a:lnTo>
                                  <a:lnTo>
                                    <a:pt x="312" y="1342"/>
                                  </a:lnTo>
                                  <a:lnTo>
                                    <a:pt x="306" y="1353"/>
                                  </a:lnTo>
                                  <a:lnTo>
                                    <a:pt x="301" y="1366"/>
                                  </a:lnTo>
                                  <a:lnTo>
                                    <a:pt x="293" y="1380"/>
                                  </a:lnTo>
                                  <a:lnTo>
                                    <a:pt x="287" y="1393"/>
                                  </a:lnTo>
                                  <a:lnTo>
                                    <a:pt x="282" y="1406"/>
                                  </a:lnTo>
                                  <a:lnTo>
                                    <a:pt x="276" y="1421"/>
                                  </a:lnTo>
                                  <a:lnTo>
                                    <a:pt x="268" y="1435"/>
                                  </a:lnTo>
                                  <a:lnTo>
                                    <a:pt x="263" y="1448"/>
                                  </a:lnTo>
                                  <a:lnTo>
                                    <a:pt x="257" y="1463"/>
                                  </a:lnTo>
                                  <a:lnTo>
                                    <a:pt x="251" y="1477"/>
                                  </a:lnTo>
                                  <a:lnTo>
                                    <a:pt x="244" y="1492"/>
                                  </a:lnTo>
                                  <a:lnTo>
                                    <a:pt x="238" y="1505"/>
                                  </a:lnTo>
                                  <a:lnTo>
                                    <a:pt x="232" y="1520"/>
                                  </a:lnTo>
                                  <a:lnTo>
                                    <a:pt x="225" y="1535"/>
                                  </a:lnTo>
                                  <a:lnTo>
                                    <a:pt x="219" y="1551"/>
                                  </a:lnTo>
                                  <a:lnTo>
                                    <a:pt x="213" y="1566"/>
                                  </a:lnTo>
                                  <a:lnTo>
                                    <a:pt x="208" y="1581"/>
                                  </a:lnTo>
                                  <a:lnTo>
                                    <a:pt x="202" y="1596"/>
                                  </a:lnTo>
                                  <a:lnTo>
                                    <a:pt x="196" y="1611"/>
                                  </a:lnTo>
                                  <a:lnTo>
                                    <a:pt x="190" y="1627"/>
                                  </a:lnTo>
                                  <a:lnTo>
                                    <a:pt x="185" y="1642"/>
                                  </a:lnTo>
                                  <a:lnTo>
                                    <a:pt x="179" y="1657"/>
                                  </a:lnTo>
                                  <a:lnTo>
                                    <a:pt x="173" y="1672"/>
                                  </a:lnTo>
                                  <a:lnTo>
                                    <a:pt x="168" y="1689"/>
                                  </a:lnTo>
                                  <a:lnTo>
                                    <a:pt x="164" y="1705"/>
                                  </a:lnTo>
                                  <a:lnTo>
                                    <a:pt x="158" y="1720"/>
                                  </a:lnTo>
                                  <a:lnTo>
                                    <a:pt x="152" y="1735"/>
                                  </a:lnTo>
                                  <a:lnTo>
                                    <a:pt x="149" y="1750"/>
                                  </a:lnTo>
                                  <a:lnTo>
                                    <a:pt x="143" y="1765"/>
                                  </a:lnTo>
                                  <a:lnTo>
                                    <a:pt x="137" y="1781"/>
                                  </a:lnTo>
                                  <a:lnTo>
                                    <a:pt x="131" y="1794"/>
                                  </a:lnTo>
                                  <a:lnTo>
                                    <a:pt x="128" y="1809"/>
                                  </a:lnTo>
                                  <a:lnTo>
                                    <a:pt x="124" y="1824"/>
                                  </a:lnTo>
                                  <a:lnTo>
                                    <a:pt x="120" y="1840"/>
                                  </a:lnTo>
                                  <a:lnTo>
                                    <a:pt x="114" y="1853"/>
                                  </a:lnTo>
                                  <a:lnTo>
                                    <a:pt x="111" y="1868"/>
                                  </a:lnTo>
                                  <a:lnTo>
                                    <a:pt x="105" y="1881"/>
                                  </a:lnTo>
                                  <a:lnTo>
                                    <a:pt x="101" y="1897"/>
                                  </a:lnTo>
                                  <a:lnTo>
                                    <a:pt x="97" y="1910"/>
                                  </a:lnTo>
                                  <a:lnTo>
                                    <a:pt x="93" y="1923"/>
                                  </a:lnTo>
                                  <a:lnTo>
                                    <a:pt x="90" y="1937"/>
                                  </a:lnTo>
                                  <a:lnTo>
                                    <a:pt x="88" y="1950"/>
                                  </a:lnTo>
                                  <a:lnTo>
                                    <a:pt x="82" y="1961"/>
                                  </a:lnTo>
                                  <a:lnTo>
                                    <a:pt x="78" y="1975"/>
                                  </a:lnTo>
                                  <a:lnTo>
                                    <a:pt x="76" y="1986"/>
                                  </a:lnTo>
                                  <a:lnTo>
                                    <a:pt x="73" y="1999"/>
                                  </a:lnTo>
                                  <a:lnTo>
                                    <a:pt x="71" y="2011"/>
                                  </a:lnTo>
                                  <a:lnTo>
                                    <a:pt x="67" y="2022"/>
                                  </a:lnTo>
                                  <a:lnTo>
                                    <a:pt x="63" y="2033"/>
                                  </a:lnTo>
                                  <a:lnTo>
                                    <a:pt x="61" y="2047"/>
                                  </a:lnTo>
                                  <a:lnTo>
                                    <a:pt x="59" y="2056"/>
                                  </a:lnTo>
                                  <a:lnTo>
                                    <a:pt x="57" y="2066"/>
                                  </a:lnTo>
                                  <a:lnTo>
                                    <a:pt x="55" y="2077"/>
                                  </a:lnTo>
                                  <a:lnTo>
                                    <a:pt x="52" y="2087"/>
                                  </a:lnTo>
                                  <a:lnTo>
                                    <a:pt x="50" y="2094"/>
                                  </a:lnTo>
                                  <a:lnTo>
                                    <a:pt x="50" y="2104"/>
                                  </a:lnTo>
                                  <a:lnTo>
                                    <a:pt x="48" y="2113"/>
                                  </a:lnTo>
                                  <a:lnTo>
                                    <a:pt x="48" y="2123"/>
                                  </a:lnTo>
                                  <a:lnTo>
                                    <a:pt x="46" y="2128"/>
                                  </a:lnTo>
                                  <a:lnTo>
                                    <a:pt x="44" y="2138"/>
                                  </a:lnTo>
                                  <a:lnTo>
                                    <a:pt x="42" y="2144"/>
                                  </a:lnTo>
                                  <a:lnTo>
                                    <a:pt x="42" y="2153"/>
                                  </a:lnTo>
                                  <a:lnTo>
                                    <a:pt x="38" y="2161"/>
                                  </a:lnTo>
                                  <a:lnTo>
                                    <a:pt x="38" y="2170"/>
                                  </a:lnTo>
                                  <a:lnTo>
                                    <a:pt x="36" y="2180"/>
                                  </a:lnTo>
                                  <a:lnTo>
                                    <a:pt x="36" y="2189"/>
                                  </a:lnTo>
                                  <a:lnTo>
                                    <a:pt x="35" y="2199"/>
                                  </a:lnTo>
                                  <a:lnTo>
                                    <a:pt x="33" y="2206"/>
                                  </a:lnTo>
                                  <a:lnTo>
                                    <a:pt x="31" y="2216"/>
                                  </a:lnTo>
                                  <a:lnTo>
                                    <a:pt x="31" y="2227"/>
                                  </a:lnTo>
                                  <a:lnTo>
                                    <a:pt x="29" y="2235"/>
                                  </a:lnTo>
                                  <a:lnTo>
                                    <a:pt x="27" y="2246"/>
                                  </a:lnTo>
                                  <a:lnTo>
                                    <a:pt x="25" y="2256"/>
                                  </a:lnTo>
                                  <a:lnTo>
                                    <a:pt x="25" y="2265"/>
                                  </a:lnTo>
                                  <a:lnTo>
                                    <a:pt x="23" y="2275"/>
                                  </a:lnTo>
                                  <a:lnTo>
                                    <a:pt x="21" y="2286"/>
                                  </a:lnTo>
                                  <a:lnTo>
                                    <a:pt x="19" y="2296"/>
                                  </a:lnTo>
                                  <a:lnTo>
                                    <a:pt x="19" y="2305"/>
                                  </a:lnTo>
                                  <a:lnTo>
                                    <a:pt x="17" y="2315"/>
                                  </a:lnTo>
                                  <a:lnTo>
                                    <a:pt x="17" y="2324"/>
                                  </a:lnTo>
                                  <a:lnTo>
                                    <a:pt x="16" y="2336"/>
                                  </a:lnTo>
                                  <a:lnTo>
                                    <a:pt x="16" y="2347"/>
                                  </a:lnTo>
                                  <a:lnTo>
                                    <a:pt x="14" y="2355"/>
                                  </a:lnTo>
                                  <a:lnTo>
                                    <a:pt x="12" y="2366"/>
                                  </a:lnTo>
                                  <a:lnTo>
                                    <a:pt x="12" y="2376"/>
                                  </a:lnTo>
                                  <a:lnTo>
                                    <a:pt x="12" y="2385"/>
                                  </a:lnTo>
                                  <a:lnTo>
                                    <a:pt x="10" y="2395"/>
                                  </a:lnTo>
                                  <a:lnTo>
                                    <a:pt x="10" y="2406"/>
                                  </a:lnTo>
                                  <a:lnTo>
                                    <a:pt x="8" y="2416"/>
                                  </a:lnTo>
                                  <a:lnTo>
                                    <a:pt x="8" y="2427"/>
                                  </a:lnTo>
                                  <a:lnTo>
                                    <a:pt x="6" y="2435"/>
                                  </a:lnTo>
                                  <a:lnTo>
                                    <a:pt x="6" y="2444"/>
                                  </a:lnTo>
                                  <a:lnTo>
                                    <a:pt x="4" y="2454"/>
                                  </a:lnTo>
                                  <a:lnTo>
                                    <a:pt x="4" y="2463"/>
                                  </a:lnTo>
                                  <a:lnTo>
                                    <a:pt x="4" y="2473"/>
                                  </a:lnTo>
                                  <a:lnTo>
                                    <a:pt x="2" y="2482"/>
                                  </a:lnTo>
                                  <a:lnTo>
                                    <a:pt x="2" y="2492"/>
                                  </a:lnTo>
                                  <a:lnTo>
                                    <a:pt x="2" y="2501"/>
                                  </a:lnTo>
                                  <a:lnTo>
                                    <a:pt x="2" y="2509"/>
                                  </a:lnTo>
                                  <a:lnTo>
                                    <a:pt x="2" y="2518"/>
                                  </a:lnTo>
                                  <a:lnTo>
                                    <a:pt x="0" y="2526"/>
                                  </a:lnTo>
                                  <a:lnTo>
                                    <a:pt x="0" y="2535"/>
                                  </a:lnTo>
                                  <a:lnTo>
                                    <a:pt x="0" y="2543"/>
                                  </a:lnTo>
                                  <a:lnTo>
                                    <a:pt x="0" y="2552"/>
                                  </a:lnTo>
                                  <a:lnTo>
                                    <a:pt x="0" y="2560"/>
                                  </a:lnTo>
                                  <a:lnTo>
                                    <a:pt x="2" y="2568"/>
                                  </a:lnTo>
                                  <a:lnTo>
                                    <a:pt x="2" y="2575"/>
                                  </a:lnTo>
                                  <a:lnTo>
                                    <a:pt x="2" y="2583"/>
                                  </a:lnTo>
                                  <a:lnTo>
                                    <a:pt x="2" y="2588"/>
                                  </a:lnTo>
                                  <a:lnTo>
                                    <a:pt x="2" y="2596"/>
                                  </a:lnTo>
                                  <a:lnTo>
                                    <a:pt x="2" y="2602"/>
                                  </a:lnTo>
                                  <a:lnTo>
                                    <a:pt x="2" y="2609"/>
                                  </a:lnTo>
                                  <a:lnTo>
                                    <a:pt x="4" y="2615"/>
                                  </a:lnTo>
                                  <a:lnTo>
                                    <a:pt x="4" y="2623"/>
                                  </a:lnTo>
                                  <a:lnTo>
                                    <a:pt x="6" y="2632"/>
                                  </a:lnTo>
                                  <a:lnTo>
                                    <a:pt x="8" y="2642"/>
                                  </a:lnTo>
                                  <a:lnTo>
                                    <a:pt x="12" y="2651"/>
                                  </a:lnTo>
                                  <a:lnTo>
                                    <a:pt x="14" y="2661"/>
                                  </a:lnTo>
                                  <a:lnTo>
                                    <a:pt x="16" y="2666"/>
                                  </a:lnTo>
                                  <a:lnTo>
                                    <a:pt x="19" y="2674"/>
                                  </a:lnTo>
                                  <a:lnTo>
                                    <a:pt x="21" y="2680"/>
                                  </a:lnTo>
                                  <a:lnTo>
                                    <a:pt x="25" y="2685"/>
                                  </a:lnTo>
                                  <a:lnTo>
                                    <a:pt x="29" y="2691"/>
                                  </a:lnTo>
                                  <a:lnTo>
                                    <a:pt x="31" y="2697"/>
                                  </a:lnTo>
                                  <a:lnTo>
                                    <a:pt x="35" y="2703"/>
                                  </a:lnTo>
                                  <a:lnTo>
                                    <a:pt x="36" y="2708"/>
                                  </a:lnTo>
                                  <a:lnTo>
                                    <a:pt x="44" y="2716"/>
                                  </a:lnTo>
                                  <a:lnTo>
                                    <a:pt x="50" y="2723"/>
                                  </a:lnTo>
                                  <a:lnTo>
                                    <a:pt x="57" y="2731"/>
                                  </a:lnTo>
                                  <a:lnTo>
                                    <a:pt x="63" y="2739"/>
                                  </a:lnTo>
                                  <a:lnTo>
                                    <a:pt x="74" y="2748"/>
                                  </a:lnTo>
                                  <a:lnTo>
                                    <a:pt x="82" y="2754"/>
                                  </a:lnTo>
                                  <a:lnTo>
                                    <a:pt x="90" y="2758"/>
                                  </a:lnTo>
                                  <a:lnTo>
                                    <a:pt x="92" y="2760"/>
                                  </a:lnTo>
                                  <a:lnTo>
                                    <a:pt x="149" y="2790"/>
                                  </a:lnTo>
                                  <a:lnTo>
                                    <a:pt x="149" y="27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4ab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3029760"/>
                            <a:ext cx="1816560" cy="40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6560" cy="40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2855">
                                  <a:moveTo>
                                    <a:pt x="262" y="377"/>
                                  </a:moveTo>
                                  <a:lnTo>
                                    <a:pt x="359" y="404"/>
                                  </a:lnTo>
                                  <a:lnTo>
                                    <a:pt x="356" y="394"/>
                                  </a:lnTo>
                                  <a:lnTo>
                                    <a:pt x="351" y="383"/>
                                  </a:lnTo>
                                  <a:lnTo>
                                    <a:pt x="347" y="372"/>
                                  </a:lnTo>
                                  <a:lnTo>
                                    <a:pt x="341" y="362"/>
                                  </a:lnTo>
                                  <a:lnTo>
                                    <a:pt x="335" y="351"/>
                                  </a:lnTo>
                                  <a:lnTo>
                                    <a:pt x="330" y="340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19" y="318"/>
                                  </a:lnTo>
                                  <a:lnTo>
                                    <a:pt x="331" y="330"/>
                                  </a:lnTo>
                                  <a:lnTo>
                                    <a:pt x="342" y="343"/>
                                  </a:lnTo>
                                  <a:lnTo>
                                    <a:pt x="351" y="357"/>
                                  </a:lnTo>
                                  <a:lnTo>
                                    <a:pt x="361" y="372"/>
                                  </a:lnTo>
                                  <a:lnTo>
                                    <a:pt x="369" y="387"/>
                                  </a:lnTo>
                                  <a:lnTo>
                                    <a:pt x="378" y="402"/>
                                  </a:lnTo>
                                  <a:lnTo>
                                    <a:pt x="389" y="417"/>
                                  </a:lnTo>
                                  <a:lnTo>
                                    <a:pt x="401" y="430"/>
                                  </a:lnTo>
                                  <a:lnTo>
                                    <a:pt x="402" y="410"/>
                                  </a:lnTo>
                                  <a:lnTo>
                                    <a:pt x="400" y="391"/>
                                  </a:lnTo>
                                  <a:lnTo>
                                    <a:pt x="395" y="372"/>
                                  </a:lnTo>
                                  <a:lnTo>
                                    <a:pt x="389" y="353"/>
                                  </a:lnTo>
                                  <a:lnTo>
                                    <a:pt x="385" y="334"/>
                                  </a:lnTo>
                                  <a:lnTo>
                                    <a:pt x="382" y="316"/>
                                  </a:lnTo>
                                  <a:lnTo>
                                    <a:pt x="384" y="296"/>
                                  </a:lnTo>
                                  <a:lnTo>
                                    <a:pt x="391" y="277"/>
                                  </a:lnTo>
                                  <a:lnTo>
                                    <a:pt x="400" y="259"/>
                                  </a:lnTo>
                                  <a:lnTo>
                                    <a:pt x="411" y="242"/>
                                  </a:lnTo>
                                  <a:lnTo>
                                    <a:pt x="423" y="226"/>
                                  </a:lnTo>
                                  <a:lnTo>
                                    <a:pt x="435" y="210"/>
                                  </a:lnTo>
                                  <a:lnTo>
                                    <a:pt x="447" y="192"/>
                                  </a:lnTo>
                                  <a:lnTo>
                                    <a:pt x="456" y="175"/>
                                  </a:lnTo>
                                  <a:lnTo>
                                    <a:pt x="462" y="156"/>
                                  </a:lnTo>
                                  <a:lnTo>
                                    <a:pt x="463" y="135"/>
                                  </a:lnTo>
                                  <a:lnTo>
                                    <a:pt x="475" y="167"/>
                                  </a:lnTo>
                                  <a:lnTo>
                                    <a:pt x="492" y="200"/>
                                  </a:lnTo>
                                  <a:lnTo>
                                    <a:pt x="510" y="235"/>
                                  </a:lnTo>
                                  <a:lnTo>
                                    <a:pt x="526" y="270"/>
                                  </a:lnTo>
                                  <a:lnTo>
                                    <a:pt x="536" y="304"/>
                                  </a:lnTo>
                                  <a:lnTo>
                                    <a:pt x="536" y="338"/>
                                  </a:lnTo>
                                  <a:lnTo>
                                    <a:pt x="523" y="371"/>
                                  </a:lnTo>
                                  <a:lnTo>
                                    <a:pt x="493" y="402"/>
                                  </a:lnTo>
                                  <a:lnTo>
                                    <a:pt x="486" y="409"/>
                                  </a:lnTo>
                                  <a:lnTo>
                                    <a:pt x="477" y="414"/>
                                  </a:lnTo>
                                  <a:lnTo>
                                    <a:pt x="468" y="417"/>
                                  </a:lnTo>
                                  <a:lnTo>
                                    <a:pt x="457" y="419"/>
                                  </a:lnTo>
                                  <a:lnTo>
                                    <a:pt x="448" y="422"/>
                                  </a:lnTo>
                                  <a:lnTo>
                                    <a:pt x="439" y="425"/>
                                  </a:lnTo>
                                  <a:lnTo>
                                    <a:pt x="432" y="432"/>
                                  </a:lnTo>
                                  <a:lnTo>
                                    <a:pt x="426" y="441"/>
                                  </a:lnTo>
                                  <a:lnTo>
                                    <a:pt x="431" y="466"/>
                                  </a:lnTo>
                                  <a:lnTo>
                                    <a:pt x="442" y="487"/>
                                  </a:lnTo>
                                  <a:lnTo>
                                    <a:pt x="457" y="507"/>
                                  </a:lnTo>
                                  <a:lnTo>
                                    <a:pt x="476" y="524"/>
                                  </a:lnTo>
                                  <a:lnTo>
                                    <a:pt x="496" y="542"/>
                                  </a:lnTo>
                                  <a:lnTo>
                                    <a:pt x="517" y="558"/>
                                  </a:lnTo>
                                  <a:lnTo>
                                    <a:pt x="538" y="574"/>
                                  </a:lnTo>
                                  <a:lnTo>
                                    <a:pt x="556" y="590"/>
                                  </a:lnTo>
                                  <a:lnTo>
                                    <a:pt x="602" y="620"/>
                                  </a:lnTo>
                                  <a:lnTo>
                                    <a:pt x="612" y="604"/>
                                  </a:lnTo>
                                  <a:lnTo>
                                    <a:pt x="620" y="588"/>
                                  </a:lnTo>
                                  <a:lnTo>
                                    <a:pt x="628" y="570"/>
                                  </a:lnTo>
                                  <a:lnTo>
                                    <a:pt x="637" y="554"/>
                                  </a:lnTo>
                                  <a:lnTo>
                                    <a:pt x="647" y="539"/>
                                  </a:lnTo>
                                  <a:lnTo>
                                    <a:pt x="658" y="523"/>
                                  </a:lnTo>
                                  <a:lnTo>
                                    <a:pt x="670" y="509"/>
                                  </a:lnTo>
                                  <a:lnTo>
                                    <a:pt x="684" y="495"/>
                                  </a:lnTo>
                                  <a:lnTo>
                                    <a:pt x="698" y="485"/>
                                  </a:lnTo>
                                  <a:lnTo>
                                    <a:pt x="711" y="475"/>
                                  </a:lnTo>
                                  <a:lnTo>
                                    <a:pt x="726" y="466"/>
                                  </a:lnTo>
                                  <a:lnTo>
                                    <a:pt x="739" y="455"/>
                                  </a:lnTo>
                                  <a:lnTo>
                                    <a:pt x="753" y="446"/>
                                  </a:lnTo>
                                  <a:lnTo>
                                    <a:pt x="768" y="436"/>
                                  </a:lnTo>
                                  <a:lnTo>
                                    <a:pt x="782" y="426"/>
                                  </a:lnTo>
                                  <a:lnTo>
                                    <a:pt x="796" y="416"/>
                                  </a:lnTo>
                                  <a:lnTo>
                                    <a:pt x="810" y="406"/>
                                  </a:lnTo>
                                  <a:lnTo>
                                    <a:pt x="824" y="395"/>
                                  </a:lnTo>
                                  <a:lnTo>
                                    <a:pt x="837" y="385"/>
                                  </a:lnTo>
                                  <a:lnTo>
                                    <a:pt x="850" y="373"/>
                                  </a:lnTo>
                                  <a:lnTo>
                                    <a:pt x="863" y="361"/>
                                  </a:lnTo>
                                  <a:lnTo>
                                    <a:pt x="874" y="348"/>
                                  </a:lnTo>
                                  <a:lnTo>
                                    <a:pt x="886" y="334"/>
                                  </a:lnTo>
                                  <a:lnTo>
                                    <a:pt x="896" y="320"/>
                                  </a:lnTo>
                                  <a:lnTo>
                                    <a:pt x="900" y="310"/>
                                  </a:lnTo>
                                  <a:lnTo>
                                    <a:pt x="898" y="301"/>
                                  </a:lnTo>
                                  <a:lnTo>
                                    <a:pt x="895" y="292"/>
                                  </a:lnTo>
                                  <a:lnTo>
                                    <a:pt x="889" y="283"/>
                                  </a:lnTo>
                                  <a:lnTo>
                                    <a:pt x="881" y="275"/>
                                  </a:lnTo>
                                  <a:lnTo>
                                    <a:pt x="874" y="267"/>
                                  </a:lnTo>
                                  <a:lnTo>
                                    <a:pt x="868" y="259"/>
                                  </a:lnTo>
                                  <a:lnTo>
                                    <a:pt x="865" y="250"/>
                                  </a:lnTo>
                                  <a:lnTo>
                                    <a:pt x="855" y="222"/>
                                  </a:lnTo>
                                  <a:lnTo>
                                    <a:pt x="849" y="192"/>
                                  </a:lnTo>
                                  <a:lnTo>
                                    <a:pt x="848" y="161"/>
                                  </a:lnTo>
                                  <a:lnTo>
                                    <a:pt x="850" y="131"/>
                                  </a:lnTo>
                                  <a:lnTo>
                                    <a:pt x="857" y="101"/>
                                  </a:lnTo>
                                  <a:lnTo>
                                    <a:pt x="866" y="73"/>
                                  </a:lnTo>
                                  <a:lnTo>
                                    <a:pt x="879" y="45"/>
                                  </a:lnTo>
                                  <a:lnTo>
                                    <a:pt x="895" y="21"/>
                                  </a:lnTo>
                                  <a:lnTo>
                                    <a:pt x="895" y="15"/>
                                  </a:lnTo>
                                  <a:lnTo>
                                    <a:pt x="896" y="10"/>
                                  </a:lnTo>
                                  <a:lnTo>
                                    <a:pt x="896" y="5"/>
                                  </a:lnTo>
                                  <a:lnTo>
                                    <a:pt x="896" y="0"/>
                                  </a:lnTo>
                                  <a:lnTo>
                                    <a:pt x="909" y="29"/>
                                  </a:lnTo>
                                  <a:lnTo>
                                    <a:pt x="925" y="58"/>
                                  </a:lnTo>
                                  <a:lnTo>
                                    <a:pt x="940" y="86"/>
                                  </a:lnTo>
                                  <a:lnTo>
                                    <a:pt x="954" y="116"/>
                                  </a:lnTo>
                                  <a:lnTo>
                                    <a:pt x="965" y="146"/>
                                  </a:lnTo>
                                  <a:lnTo>
                                    <a:pt x="971" y="177"/>
                                  </a:lnTo>
                                  <a:lnTo>
                                    <a:pt x="971" y="211"/>
                                  </a:lnTo>
                                  <a:lnTo>
                                    <a:pt x="962" y="245"/>
                                  </a:lnTo>
                                  <a:lnTo>
                                    <a:pt x="955" y="265"/>
                                  </a:lnTo>
                                  <a:lnTo>
                                    <a:pt x="946" y="285"/>
                                  </a:lnTo>
                                  <a:lnTo>
                                    <a:pt x="936" y="303"/>
                                  </a:lnTo>
                                  <a:lnTo>
                                    <a:pt x="926" y="321"/>
                                  </a:lnTo>
                                  <a:lnTo>
                                    <a:pt x="914" y="340"/>
                                  </a:lnTo>
                                  <a:lnTo>
                                    <a:pt x="903" y="357"/>
                                  </a:lnTo>
                                  <a:lnTo>
                                    <a:pt x="891" y="374"/>
                                  </a:lnTo>
                                  <a:lnTo>
                                    <a:pt x="879" y="391"/>
                                  </a:lnTo>
                                  <a:lnTo>
                                    <a:pt x="889" y="389"/>
                                  </a:lnTo>
                                  <a:lnTo>
                                    <a:pt x="900" y="389"/>
                                  </a:lnTo>
                                  <a:lnTo>
                                    <a:pt x="909" y="388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29" y="385"/>
                                  </a:lnTo>
                                  <a:lnTo>
                                    <a:pt x="939" y="383"/>
                                  </a:lnTo>
                                  <a:lnTo>
                                    <a:pt x="948" y="379"/>
                                  </a:lnTo>
                                  <a:lnTo>
                                    <a:pt x="957" y="374"/>
                                  </a:lnTo>
                                  <a:lnTo>
                                    <a:pt x="972" y="360"/>
                                  </a:lnTo>
                                  <a:lnTo>
                                    <a:pt x="988" y="348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24" y="334"/>
                                  </a:lnTo>
                                  <a:lnTo>
                                    <a:pt x="1043" y="332"/>
                                  </a:lnTo>
                                  <a:lnTo>
                                    <a:pt x="1063" y="331"/>
                                  </a:lnTo>
                                  <a:lnTo>
                                    <a:pt x="1084" y="333"/>
                                  </a:lnTo>
                                  <a:lnTo>
                                    <a:pt x="1103" y="338"/>
                                  </a:lnTo>
                                  <a:lnTo>
                                    <a:pt x="1116" y="341"/>
                                  </a:lnTo>
                                  <a:lnTo>
                                    <a:pt x="1129" y="346"/>
                                  </a:lnTo>
                                  <a:lnTo>
                                    <a:pt x="1141" y="350"/>
                                  </a:lnTo>
                                  <a:lnTo>
                                    <a:pt x="1154" y="356"/>
                                  </a:lnTo>
                                  <a:lnTo>
                                    <a:pt x="1166" y="362"/>
                                  </a:lnTo>
                                  <a:lnTo>
                                    <a:pt x="1178" y="368"/>
                                  </a:lnTo>
                                  <a:lnTo>
                                    <a:pt x="1190" y="373"/>
                                  </a:lnTo>
                                  <a:lnTo>
                                    <a:pt x="1201" y="379"/>
                                  </a:lnTo>
                                  <a:lnTo>
                                    <a:pt x="1214" y="386"/>
                                  </a:lnTo>
                                  <a:lnTo>
                                    <a:pt x="1225" y="392"/>
                                  </a:lnTo>
                                  <a:lnTo>
                                    <a:pt x="1238" y="396"/>
                                  </a:lnTo>
                                  <a:lnTo>
                                    <a:pt x="1251" y="402"/>
                                  </a:lnTo>
                                  <a:lnTo>
                                    <a:pt x="1262" y="406"/>
                                  </a:lnTo>
                                  <a:lnTo>
                                    <a:pt x="1276" y="409"/>
                                  </a:lnTo>
                                  <a:lnTo>
                                    <a:pt x="1289" y="413"/>
                                  </a:lnTo>
                                  <a:lnTo>
                                    <a:pt x="1303" y="414"/>
                                  </a:lnTo>
                                  <a:lnTo>
                                    <a:pt x="1282" y="419"/>
                                  </a:lnTo>
                                  <a:lnTo>
                                    <a:pt x="1261" y="425"/>
                                  </a:lnTo>
                                  <a:lnTo>
                                    <a:pt x="1240" y="431"/>
                                  </a:lnTo>
                                  <a:lnTo>
                                    <a:pt x="1220" y="438"/>
                                  </a:lnTo>
                                  <a:lnTo>
                                    <a:pt x="1199" y="447"/>
                                  </a:lnTo>
                                  <a:lnTo>
                                    <a:pt x="1179" y="456"/>
                                  </a:lnTo>
                                  <a:lnTo>
                                    <a:pt x="1161" y="468"/>
                                  </a:lnTo>
                                  <a:lnTo>
                                    <a:pt x="1144" y="480"/>
                                  </a:lnTo>
                                  <a:lnTo>
                                    <a:pt x="1130" y="483"/>
                                  </a:lnTo>
                                  <a:lnTo>
                                    <a:pt x="1117" y="483"/>
                                  </a:lnTo>
                                  <a:lnTo>
                                    <a:pt x="1105" y="484"/>
                                  </a:lnTo>
                                  <a:lnTo>
                                    <a:pt x="1091" y="483"/>
                                  </a:lnTo>
                                  <a:lnTo>
                                    <a:pt x="1078" y="482"/>
                                  </a:lnTo>
                                  <a:lnTo>
                                    <a:pt x="1067" y="479"/>
                                  </a:lnTo>
                                  <a:lnTo>
                                    <a:pt x="1054" y="477"/>
                                  </a:lnTo>
                                  <a:lnTo>
                                    <a:pt x="1042" y="474"/>
                                  </a:lnTo>
                                  <a:lnTo>
                                    <a:pt x="1031" y="469"/>
                                  </a:lnTo>
                                  <a:lnTo>
                                    <a:pt x="1019" y="464"/>
                                  </a:lnTo>
                                  <a:lnTo>
                                    <a:pt x="1008" y="459"/>
                                  </a:lnTo>
                                  <a:lnTo>
                                    <a:pt x="997" y="453"/>
                                  </a:lnTo>
                                  <a:lnTo>
                                    <a:pt x="987" y="446"/>
                                  </a:lnTo>
                                  <a:lnTo>
                                    <a:pt x="978" y="438"/>
                                  </a:lnTo>
                                  <a:lnTo>
                                    <a:pt x="969" y="430"/>
                                  </a:lnTo>
                                  <a:lnTo>
                                    <a:pt x="959" y="421"/>
                                  </a:lnTo>
                                  <a:lnTo>
                                    <a:pt x="936" y="417"/>
                                  </a:lnTo>
                                  <a:lnTo>
                                    <a:pt x="914" y="417"/>
                                  </a:lnTo>
                                  <a:lnTo>
                                    <a:pt x="893" y="419"/>
                                  </a:lnTo>
                                  <a:lnTo>
                                    <a:pt x="872" y="424"/>
                                  </a:lnTo>
                                  <a:lnTo>
                                    <a:pt x="851" y="431"/>
                                  </a:lnTo>
                                  <a:lnTo>
                                    <a:pt x="832" y="439"/>
                                  </a:lnTo>
                                  <a:lnTo>
                                    <a:pt x="812" y="449"/>
                                  </a:lnTo>
                                  <a:lnTo>
                                    <a:pt x="794" y="460"/>
                                  </a:lnTo>
                                  <a:lnTo>
                                    <a:pt x="768" y="479"/>
                                  </a:lnTo>
                                  <a:lnTo>
                                    <a:pt x="745" y="500"/>
                                  </a:lnTo>
                                  <a:lnTo>
                                    <a:pt x="724" y="523"/>
                                  </a:lnTo>
                                  <a:lnTo>
                                    <a:pt x="706" y="547"/>
                                  </a:lnTo>
                                  <a:lnTo>
                                    <a:pt x="691" y="573"/>
                                  </a:lnTo>
                                  <a:lnTo>
                                    <a:pt x="678" y="600"/>
                                  </a:lnTo>
                                  <a:lnTo>
                                    <a:pt x="670" y="629"/>
                                  </a:lnTo>
                                  <a:lnTo>
                                    <a:pt x="666" y="659"/>
                                  </a:lnTo>
                                  <a:lnTo>
                                    <a:pt x="673" y="680"/>
                                  </a:lnTo>
                                  <a:lnTo>
                                    <a:pt x="681" y="698"/>
                                  </a:lnTo>
                                  <a:lnTo>
                                    <a:pt x="691" y="718"/>
                                  </a:lnTo>
                                  <a:lnTo>
                                    <a:pt x="701" y="736"/>
                                  </a:lnTo>
                                  <a:lnTo>
                                    <a:pt x="711" y="756"/>
                                  </a:lnTo>
                                  <a:lnTo>
                                    <a:pt x="718" y="777"/>
                                  </a:lnTo>
                                  <a:lnTo>
                                    <a:pt x="721" y="799"/>
                                  </a:lnTo>
                                  <a:lnTo>
                                    <a:pt x="721" y="822"/>
                                  </a:lnTo>
                                  <a:lnTo>
                                    <a:pt x="718" y="877"/>
                                  </a:lnTo>
                                  <a:lnTo>
                                    <a:pt x="710" y="933"/>
                                  </a:lnTo>
                                  <a:lnTo>
                                    <a:pt x="698" y="991"/>
                                  </a:lnTo>
                                  <a:lnTo>
                                    <a:pt x="689" y="1047"/>
                                  </a:lnTo>
                                  <a:lnTo>
                                    <a:pt x="684" y="1104"/>
                                  </a:lnTo>
                                  <a:lnTo>
                                    <a:pt x="688" y="1158"/>
                                  </a:lnTo>
                                  <a:lnTo>
                                    <a:pt x="704" y="1210"/>
                                  </a:lnTo>
                                  <a:lnTo>
                                    <a:pt x="736" y="1257"/>
                                  </a:lnTo>
                                  <a:lnTo>
                                    <a:pt x="743" y="1235"/>
                                  </a:lnTo>
                                  <a:lnTo>
                                    <a:pt x="751" y="1216"/>
                                  </a:lnTo>
                                  <a:lnTo>
                                    <a:pt x="762" y="1197"/>
                                  </a:lnTo>
                                  <a:lnTo>
                                    <a:pt x="775" y="1181"/>
                                  </a:lnTo>
                                  <a:lnTo>
                                    <a:pt x="789" y="1166"/>
                                  </a:lnTo>
                                  <a:lnTo>
                                    <a:pt x="805" y="1152"/>
                                  </a:lnTo>
                                  <a:lnTo>
                                    <a:pt x="822" y="1141"/>
                                  </a:lnTo>
                                  <a:lnTo>
                                    <a:pt x="841" y="1129"/>
                                  </a:lnTo>
                                  <a:lnTo>
                                    <a:pt x="859" y="1120"/>
                                  </a:lnTo>
                                  <a:lnTo>
                                    <a:pt x="879" y="1111"/>
                                  </a:lnTo>
                                  <a:lnTo>
                                    <a:pt x="898" y="1102"/>
                                  </a:lnTo>
                                  <a:lnTo>
                                    <a:pt x="919" y="1093"/>
                                  </a:lnTo>
                                  <a:lnTo>
                                    <a:pt x="939" y="1087"/>
                                  </a:lnTo>
                                  <a:lnTo>
                                    <a:pt x="958" y="1079"/>
                                  </a:lnTo>
                                  <a:lnTo>
                                    <a:pt x="977" y="1072"/>
                                  </a:lnTo>
                                  <a:lnTo>
                                    <a:pt x="995" y="1064"/>
                                  </a:lnTo>
                                  <a:lnTo>
                                    <a:pt x="990" y="1037"/>
                                  </a:lnTo>
                                  <a:lnTo>
                                    <a:pt x="988" y="1009"/>
                                  </a:lnTo>
                                  <a:lnTo>
                                    <a:pt x="987" y="981"/>
                                  </a:lnTo>
                                  <a:lnTo>
                                    <a:pt x="989" y="953"/>
                                  </a:lnTo>
                                  <a:lnTo>
                                    <a:pt x="994" y="925"/>
                                  </a:lnTo>
                                  <a:lnTo>
                                    <a:pt x="1002" y="900"/>
                                  </a:lnTo>
                                  <a:lnTo>
                                    <a:pt x="1014" y="875"/>
                                  </a:lnTo>
                                  <a:lnTo>
                                    <a:pt x="1028" y="853"/>
                                  </a:lnTo>
                                  <a:lnTo>
                                    <a:pt x="1046" y="834"/>
                                  </a:lnTo>
                                  <a:lnTo>
                                    <a:pt x="1064" y="818"/>
                                  </a:lnTo>
                                  <a:lnTo>
                                    <a:pt x="1083" y="802"/>
                                  </a:lnTo>
                                  <a:lnTo>
                                    <a:pt x="1102" y="787"/>
                                  </a:lnTo>
                                  <a:lnTo>
                                    <a:pt x="1122" y="771"/>
                                  </a:lnTo>
                                  <a:lnTo>
                                    <a:pt x="1139" y="755"/>
                                  </a:lnTo>
                                  <a:lnTo>
                                    <a:pt x="1155" y="736"/>
                                  </a:lnTo>
                                  <a:lnTo>
                                    <a:pt x="1168" y="716"/>
                                  </a:lnTo>
                                  <a:lnTo>
                                    <a:pt x="1170" y="757"/>
                                  </a:lnTo>
                                  <a:lnTo>
                                    <a:pt x="1172" y="801"/>
                                  </a:lnTo>
                                  <a:lnTo>
                                    <a:pt x="1176" y="845"/>
                                  </a:lnTo>
                                  <a:lnTo>
                                    <a:pt x="1176" y="888"/>
                                  </a:lnTo>
                                  <a:lnTo>
                                    <a:pt x="1171" y="931"/>
                                  </a:lnTo>
                                  <a:lnTo>
                                    <a:pt x="1161" y="970"/>
                                  </a:lnTo>
                                  <a:lnTo>
                                    <a:pt x="1143" y="1007"/>
                                  </a:lnTo>
                                  <a:lnTo>
                                    <a:pt x="1114" y="1040"/>
                                  </a:lnTo>
                                  <a:lnTo>
                                    <a:pt x="1098" y="1054"/>
                                  </a:lnTo>
                                  <a:lnTo>
                                    <a:pt x="1079" y="1065"/>
                                  </a:lnTo>
                                  <a:lnTo>
                                    <a:pt x="1060" y="1072"/>
                                  </a:lnTo>
                                  <a:lnTo>
                                    <a:pt x="1041" y="1077"/>
                                  </a:lnTo>
                                  <a:lnTo>
                                    <a:pt x="1022" y="1083"/>
                                  </a:lnTo>
                                  <a:lnTo>
                                    <a:pt x="1002" y="1091"/>
                                  </a:lnTo>
                                  <a:lnTo>
                                    <a:pt x="984" y="1102"/>
                                  </a:lnTo>
                                  <a:lnTo>
                                    <a:pt x="967" y="1115"/>
                                  </a:lnTo>
                                  <a:lnTo>
                                    <a:pt x="984" y="1129"/>
                                  </a:lnTo>
                                  <a:lnTo>
                                    <a:pt x="1002" y="1135"/>
                                  </a:lnTo>
                                  <a:lnTo>
                                    <a:pt x="1020" y="1136"/>
                                  </a:lnTo>
                                  <a:lnTo>
                                    <a:pt x="1040" y="1134"/>
                                  </a:lnTo>
                                  <a:lnTo>
                                    <a:pt x="1060" y="1133"/>
                                  </a:lnTo>
                                  <a:lnTo>
                                    <a:pt x="1079" y="1133"/>
                                  </a:lnTo>
                                  <a:lnTo>
                                    <a:pt x="1098" y="1136"/>
                                  </a:lnTo>
                                  <a:lnTo>
                                    <a:pt x="1115" y="1146"/>
                                  </a:lnTo>
                                  <a:lnTo>
                                    <a:pt x="1133" y="1156"/>
                                  </a:lnTo>
                                  <a:lnTo>
                                    <a:pt x="1149" y="1168"/>
                                  </a:lnTo>
                                  <a:lnTo>
                                    <a:pt x="1162" y="1183"/>
                                  </a:lnTo>
                                  <a:lnTo>
                                    <a:pt x="1174" y="1199"/>
                                  </a:lnTo>
                                  <a:lnTo>
                                    <a:pt x="1184" y="1217"/>
                                  </a:lnTo>
                                  <a:lnTo>
                                    <a:pt x="1197" y="1233"/>
                                  </a:lnTo>
                                  <a:lnTo>
                                    <a:pt x="1209" y="1248"/>
                                  </a:lnTo>
                                  <a:lnTo>
                                    <a:pt x="1227" y="1259"/>
                                  </a:lnTo>
                                  <a:lnTo>
                                    <a:pt x="1236" y="1262"/>
                                  </a:lnTo>
                                  <a:lnTo>
                                    <a:pt x="1246" y="1263"/>
                                  </a:lnTo>
                                  <a:lnTo>
                                    <a:pt x="1257" y="1265"/>
                                  </a:lnTo>
                                  <a:lnTo>
                                    <a:pt x="1267" y="1266"/>
                                  </a:lnTo>
                                  <a:lnTo>
                                    <a:pt x="1276" y="1269"/>
                                  </a:lnTo>
                                  <a:lnTo>
                                    <a:pt x="1284" y="1272"/>
                                  </a:lnTo>
                                  <a:lnTo>
                                    <a:pt x="1292" y="1277"/>
                                  </a:lnTo>
                                  <a:lnTo>
                                    <a:pt x="1299" y="1282"/>
                                  </a:lnTo>
                                  <a:lnTo>
                                    <a:pt x="1286" y="1287"/>
                                  </a:lnTo>
                                  <a:lnTo>
                                    <a:pt x="1274" y="1292"/>
                                  </a:lnTo>
                                  <a:lnTo>
                                    <a:pt x="1261" y="1297"/>
                                  </a:lnTo>
                                  <a:lnTo>
                                    <a:pt x="1248" y="1303"/>
                                  </a:lnTo>
                                  <a:lnTo>
                                    <a:pt x="1235" y="1309"/>
                                  </a:lnTo>
                                  <a:lnTo>
                                    <a:pt x="1222" y="1315"/>
                                  </a:lnTo>
                                  <a:lnTo>
                                    <a:pt x="1209" y="1319"/>
                                  </a:lnTo>
                                  <a:lnTo>
                                    <a:pt x="1195" y="1324"/>
                                  </a:lnTo>
                                  <a:lnTo>
                                    <a:pt x="1183" y="1329"/>
                                  </a:lnTo>
                                  <a:lnTo>
                                    <a:pt x="1169" y="1332"/>
                                  </a:lnTo>
                                  <a:lnTo>
                                    <a:pt x="1155" y="1333"/>
                                  </a:lnTo>
                                  <a:lnTo>
                                    <a:pt x="1141" y="1334"/>
                                  </a:lnTo>
                                  <a:lnTo>
                                    <a:pt x="1128" y="1334"/>
                                  </a:lnTo>
                                  <a:lnTo>
                                    <a:pt x="1114" y="1332"/>
                                  </a:lnTo>
                                  <a:lnTo>
                                    <a:pt x="1100" y="1329"/>
                                  </a:lnTo>
                                  <a:lnTo>
                                    <a:pt x="1085" y="1323"/>
                                  </a:lnTo>
                                  <a:lnTo>
                                    <a:pt x="1064" y="1310"/>
                                  </a:lnTo>
                                  <a:lnTo>
                                    <a:pt x="1045" y="1295"/>
                                  </a:lnTo>
                                  <a:lnTo>
                                    <a:pt x="1028" y="1277"/>
                                  </a:lnTo>
                                  <a:lnTo>
                                    <a:pt x="1016" y="1257"/>
                                  </a:lnTo>
                                  <a:lnTo>
                                    <a:pt x="1004" y="1235"/>
                                  </a:lnTo>
                                  <a:lnTo>
                                    <a:pt x="997" y="1213"/>
                                  </a:lnTo>
                                  <a:lnTo>
                                    <a:pt x="992" y="1189"/>
                                  </a:lnTo>
                                  <a:lnTo>
                                    <a:pt x="990" y="1165"/>
                                  </a:lnTo>
                                  <a:lnTo>
                                    <a:pt x="977" y="1157"/>
                                  </a:lnTo>
                                  <a:lnTo>
                                    <a:pt x="962" y="1153"/>
                                  </a:lnTo>
                                  <a:lnTo>
                                    <a:pt x="947" y="1152"/>
                                  </a:lnTo>
                                  <a:lnTo>
                                    <a:pt x="931" y="1152"/>
                                  </a:lnTo>
                                  <a:lnTo>
                                    <a:pt x="914" y="1156"/>
                                  </a:lnTo>
                                  <a:lnTo>
                                    <a:pt x="900" y="1160"/>
                                  </a:lnTo>
                                  <a:lnTo>
                                    <a:pt x="886" y="1166"/>
                                  </a:lnTo>
                                  <a:lnTo>
                                    <a:pt x="872" y="1172"/>
                                  </a:lnTo>
                                  <a:lnTo>
                                    <a:pt x="850" y="1194"/>
                                  </a:lnTo>
                                  <a:lnTo>
                                    <a:pt x="832" y="1219"/>
                                  </a:lnTo>
                                  <a:lnTo>
                                    <a:pt x="818" y="1246"/>
                                  </a:lnTo>
                                  <a:lnTo>
                                    <a:pt x="807" y="1274"/>
                                  </a:lnTo>
                                  <a:lnTo>
                                    <a:pt x="800" y="1304"/>
                                  </a:lnTo>
                                  <a:lnTo>
                                    <a:pt x="797" y="1335"/>
                                  </a:lnTo>
                                  <a:lnTo>
                                    <a:pt x="797" y="1367"/>
                                  </a:lnTo>
                                  <a:lnTo>
                                    <a:pt x="800" y="1399"/>
                                  </a:lnTo>
                                  <a:lnTo>
                                    <a:pt x="806" y="1416"/>
                                  </a:lnTo>
                                  <a:lnTo>
                                    <a:pt x="814" y="1433"/>
                                  </a:lnTo>
                                  <a:lnTo>
                                    <a:pt x="821" y="1451"/>
                                  </a:lnTo>
                                  <a:lnTo>
                                    <a:pt x="829" y="1468"/>
                                  </a:lnTo>
                                  <a:lnTo>
                                    <a:pt x="835" y="1486"/>
                                  </a:lnTo>
                                  <a:lnTo>
                                    <a:pt x="838" y="1504"/>
                                  </a:lnTo>
                                  <a:lnTo>
                                    <a:pt x="838" y="1523"/>
                                  </a:lnTo>
                                  <a:lnTo>
                                    <a:pt x="835" y="1543"/>
                                  </a:lnTo>
                                  <a:lnTo>
                                    <a:pt x="833" y="1560"/>
                                  </a:lnTo>
                                  <a:lnTo>
                                    <a:pt x="827" y="1576"/>
                                  </a:lnTo>
                                  <a:lnTo>
                                    <a:pt x="820" y="1592"/>
                                  </a:lnTo>
                                  <a:lnTo>
                                    <a:pt x="811" y="1607"/>
                                  </a:lnTo>
                                  <a:lnTo>
                                    <a:pt x="830" y="1614"/>
                                  </a:lnTo>
                                  <a:lnTo>
                                    <a:pt x="851" y="1620"/>
                                  </a:lnTo>
                                  <a:lnTo>
                                    <a:pt x="872" y="1626"/>
                                  </a:lnTo>
                                  <a:lnTo>
                                    <a:pt x="893" y="1630"/>
                                  </a:lnTo>
                                  <a:lnTo>
                                    <a:pt x="913" y="1635"/>
                                  </a:lnTo>
                                  <a:lnTo>
                                    <a:pt x="934" y="1638"/>
                                  </a:lnTo>
                                  <a:lnTo>
                                    <a:pt x="956" y="1643"/>
                                  </a:lnTo>
                                  <a:lnTo>
                                    <a:pt x="977" y="1648"/>
                                  </a:lnTo>
                                  <a:lnTo>
                                    <a:pt x="997" y="1652"/>
                                  </a:lnTo>
                                  <a:lnTo>
                                    <a:pt x="1018" y="1658"/>
                                  </a:lnTo>
                                  <a:lnTo>
                                    <a:pt x="1038" y="1663"/>
                                  </a:lnTo>
                                  <a:lnTo>
                                    <a:pt x="1058" y="1670"/>
                                  </a:lnTo>
                                  <a:lnTo>
                                    <a:pt x="1078" y="1677"/>
                                  </a:lnTo>
                                  <a:lnTo>
                                    <a:pt x="1096" y="1685"/>
                                  </a:lnTo>
                                  <a:lnTo>
                                    <a:pt x="1115" y="1695"/>
                                  </a:lnTo>
                                  <a:lnTo>
                                    <a:pt x="1133" y="1705"/>
                                  </a:lnTo>
                                  <a:lnTo>
                                    <a:pt x="1154" y="1720"/>
                                  </a:lnTo>
                                  <a:lnTo>
                                    <a:pt x="1179" y="1733"/>
                                  </a:lnTo>
                                  <a:lnTo>
                                    <a:pt x="1206" y="1746"/>
                                  </a:lnTo>
                                  <a:lnTo>
                                    <a:pt x="1231" y="1758"/>
                                  </a:lnTo>
                                  <a:lnTo>
                                    <a:pt x="1253" y="1774"/>
                                  </a:lnTo>
                                  <a:lnTo>
                                    <a:pt x="1269" y="1794"/>
                                  </a:lnTo>
                                  <a:lnTo>
                                    <a:pt x="1276" y="1819"/>
                                  </a:lnTo>
                                  <a:lnTo>
                                    <a:pt x="1270" y="1852"/>
                                  </a:lnTo>
                                  <a:lnTo>
                                    <a:pt x="1212" y="2105"/>
                                  </a:lnTo>
                                  <a:lnTo>
                                    <a:pt x="1200" y="2112"/>
                                  </a:lnTo>
                                  <a:lnTo>
                                    <a:pt x="1186" y="2116"/>
                                  </a:lnTo>
                                  <a:lnTo>
                                    <a:pt x="1172" y="2119"/>
                                  </a:lnTo>
                                  <a:lnTo>
                                    <a:pt x="1157" y="2121"/>
                                  </a:lnTo>
                                  <a:lnTo>
                                    <a:pt x="1145" y="2126"/>
                                  </a:lnTo>
                                  <a:lnTo>
                                    <a:pt x="1133" y="2132"/>
                                  </a:lnTo>
                                  <a:lnTo>
                                    <a:pt x="1125" y="2141"/>
                                  </a:lnTo>
                                  <a:lnTo>
                                    <a:pt x="1121" y="2156"/>
                                  </a:lnTo>
                                  <a:lnTo>
                                    <a:pt x="1110" y="2224"/>
                                  </a:lnTo>
                                  <a:lnTo>
                                    <a:pt x="1099" y="2290"/>
                                  </a:lnTo>
                                  <a:lnTo>
                                    <a:pt x="1085" y="2356"/>
                                  </a:lnTo>
                                  <a:lnTo>
                                    <a:pt x="1070" y="2421"/>
                                  </a:lnTo>
                                  <a:lnTo>
                                    <a:pt x="1055" y="2487"/>
                                  </a:lnTo>
                                  <a:lnTo>
                                    <a:pt x="1041" y="2553"/>
                                  </a:lnTo>
                                  <a:lnTo>
                                    <a:pt x="1028" y="2619"/>
                                  </a:lnTo>
                                  <a:lnTo>
                                    <a:pt x="1018" y="2687"/>
                                  </a:lnTo>
                                  <a:lnTo>
                                    <a:pt x="1001" y="2716"/>
                                  </a:lnTo>
                                  <a:lnTo>
                                    <a:pt x="981" y="2741"/>
                                  </a:lnTo>
                                  <a:lnTo>
                                    <a:pt x="959" y="2764"/>
                                  </a:lnTo>
                                  <a:lnTo>
                                    <a:pt x="935" y="2784"/>
                                  </a:lnTo>
                                  <a:lnTo>
                                    <a:pt x="910" y="2800"/>
                                  </a:lnTo>
                                  <a:lnTo>
                                    <a:pt x="882" y="2815"/>
                                  </a:lnTo>
                                  <a:lnTo>
                                    <a:pt x="855" y="2826"/>
                                  </a:lnTo>
                                  <a:lnTo>
                                    <a:pt x="825" y="2836"/>
                                  </a:lnTo>
                                  <a:lnTo>
                                    <a:pt x="795" y="2844"/>
                                  </a:lnTo>
                                  <a:lnTo>
                                    <a:pt x="764" y="2848"/>
                                  </a:lnTo>
                                  <a:lnTo>
                                    <a:pt x="731" y="2852"/>
                                  </a:lnTo>
                                  <a:lnTo>
                                    <a:pt x="699" y="2854"/>
                                  </a:lnTo>
                                  <a:lnTo>
                                    <a:pt x="667" y="2855"/>
                                  </a:lnTo>
                                  <a:lnTo>
                                    <a:pt x="634" y="2854"/>
                                  </a:lnTo>
                                  <a:lnTo>
                                    <a:pt x="601" y="2853"/>
                                  </a:lnTo>
                                  <a:lnTo>
                                    <a:pt x="569" y="2851"/>
                                  </a:lnTo>
                                  <a:lnTo>
                                    <a:pt x="545" y="2847"/>
                                  </a:lnTo>
                                  <a:lnTo>
                                    <a:pt x="522" y="2844"/>
                                  </a:lnTo>
                                  <a:lnTo>
                                    <a:pt x="499" y="2838"/>
                                  </a:lnTo>
                                  <a:lnTo>
                                    <a:pt x="476" y="2832"/>
                                  </a:lnTo>
                                  <a:lnTo>
                                    <a:pt x="454" y="2825"/>
                                  </a:lnTo>
                                  <a:lnTo>
                                    <a:pt x="432" y="2816"/>
                                  </a:lnTo>
                                  <a:lnTo>
                                    <a:pt x="410" y="2807"/>
                                  </a:lnTo>
                                  <a:lnTo>
                                    <a:pt x="389" y="2796"/>
                                  </a:lnTo>
                                  <a:lnTo>
                                    <a:pt x="370" y="2785"/>
                                  </a:lnTo>
                                  <a:lnTo>
                                    <a:pt x="349" y="2772"/>
                                  </a:lnTo>
                                  <a:lnTo>
                                    <a:pt x="331" y="2758"/>
                                  </a:lnTo>
                                  <a:lnTo>
                                    <a:pt x="312" y="2745"/>
                                  </a:lnTo>
                                  <a:lnTo>
                                    <a:pt x="294" y="2729"/>
                                  </a:lnTo>
                                  <a:lnTo>
                                    <a:pt x="278" y="2711"/>
                                  </a:lnTo>
                                  <a:lnTo>
                                    <a:pt x="260" y="2694"/>
                                  </a:lnTo>
                                  <a:lnTo>
                                    <a:pt x="245" y="2674"/>
                                  </a:lnTo>
                                  <a:lnTo>
                                    <a:pt x="232" y="2604"/>
                                  </a:lnTo>
                                  <a:lnTo>
                                    <a:pt x="219" y="2534"/>
                                  </a:lnTo>
                                  <a:lnTo>
                                    <a:pt x="205" y="2462"/>
                                  </a:lnTo>
                                  <a:lnTo>
                                    <a:pt x="192" y="2392"/>
                                  </a:lnTo>
                                  <a:lnTo>
                                    <a:pt x="180" y="2321"/>
                                  </a:lnTo>
                                  <a:lnTo>
                                    <a:pt x="167" y="2250"/>
                                  </a:lnTo>
                                  <a:lnTo>
                                    <a:pt x="153" y="2179"/>
                                  </a:lnTo>
                                  <a:lnTo>
                                    <a:pt x="141" y="2109"/>
                                  </a:lnTo>
                                  <a:lnTo>
                                    <a:pt x="126" y="2103"/>
                                  </a:lnTo>
                                  <a:lnTo>
                                    <a:pt x="110" y="2097"/>
                                  </a:lnTo>
                                  <a:lnTo>
                                    <a:pt x="92" y="2091"/>
                                  </a:lnTo>
                                  <a:lnTo>
                                    <a:pt x="76" y="2086"/>
                                  </a:lnTo>
                                  <a:lnTo>
                                    <a:pt x="61" y="2077"/>
                                  </a:lnTo>
                                  <a:lnTo>
                                    <a:pt x="49" y="2067"/>
                                  </a:lnTo>
                                  <a:lnTo>
                                    <a:pt x="38" y="2054"/>
                                  </a:lnTo>
                                  <a:lnTo>
                                    <a:pt x="31" y="2038"/>
                                  </a:lnTo>
                                  <a:lnTo>
                                    <a:pt x="23" y="1968"/>
                                  </a:lnTo>
                                  <a:lnTo>
                                    <a:pt x="17" y="1897"/>
                                  </a:lnTo>
                                  <a:lnTo>
                                    <a:pt x="11" y="1825"/>
                                  </a:lnTo>
                                  <a:lnTo>
                                    <a:pt x="0" y="1755"/>
                                  </a:lnTo>
                                  <a:lnTo>
                                    <a:pt x="24" y="1738"/>
                                  </a:lnTo>
                                  <a:lnTo>
                                    <a:pt x="49" y="1723"/>
                                  </a:lnTo>
                                  <a:lnTo>
                                    <a:pt x="74" y="1708"/>
                                  </a:lnTo>
                                  <a:lnTo>
                                    <a:pt x="99" y="1695"/>
                                  </a:lnTo>
                                  <a:lnTo>
                                    <a:pt x="125" y="1682"/>
                                  </a:lnTo>
                                  <a:lnTo>
                                    <a:pt x="151" y="1672"/>
                                  </a:lnTo>
                                  <a:lnTo>
                                    <a:pt x="179" y="1662"/>
                                  </a:lnTo>
                                  <a:lnTo>
                                    <a:pt x="205" y="1652"/>
                                  </a:lnTo>
                                  <a:lnTo>
                                    <a:pt x="233" y="1644"/>
                                  </a:lnTo>
                                  <a:lnTo>
                                    <a:pt x="260" y="1636"/>
                                  </a:lnTo>
                                  <a:lnTo>
                                    <a:pt x="289" y="1629"/>
                                  </a:lnTo>
                                  <a:lnTo>
                                    <a:pt x="318" y="1624"/>
                                  </a:lnTo>
                                  <a:lnTo>
                                    <a:pt x="347" y="1618"/>
                                  </a:lnTo>
                                  <a:lnTo>
                                    <a:pt x="376" y="1613"/>
                                  </a:lnTo>
                                  <a:lnTo>
                                    <a:pt x="404" y="1609"/>
                                  </a:lnTo>
                                  <a:lnTo>
                                    <a:pt x="433" y="1604"/>
                                  </a:lnTo>
                                  <a:lnTo>
                                    <a:pt x="455" y="1603"/>
                                  </a:lnTo>
                                  <a:lnTo>
                                    <a:pt x="477" y="1600"/>
                                  </a:lnTo>
                                  <a:lnTo>
                                    <a:pt x="499" y="1599"/>
                                  </a:lnTo>
                                  <a:lnTo>
                                    <a:pt x="521" y="1598"/>
                                  </a:lnTo>
                                  <a:lnTo>
                                    <a:pt x="543" y="1598"/>
                                  </a:lnTo>
                                  <a:lnTo>
                                    <a:pt x="566" y="1598"/>
                                  </a:lnTo>
                                  <a:lnTo>
                                    <a:pt x="587" y="1598"/>
                                  </a:lnTo>
                                  <a:lnTo>
                                    <a:pt x="610" y="1599"/>
                                  </a:lnTo>
                                  <a:lnTo>
                                    <a:pt x="621" y="1583"/>
                                  </a:lnTo>
                                  <a:lnTo>
                                    <a:pt x="632" y="1566"/>
                                  </a:lnTo>
                                  <a:lnTo>
                                    <a:pt x="643" y="1550"/>
                                  </a:lnTo>
                                  <a:lnTo>
                                    <a:pt x="653" y="1531"/>
                                  </a:lnTo>
                                  <a:lnTo>
                                    <a:pt x="661" y="1514"/>
                                  </a:lnTo>
                                  <a:lnTo>
                                    <a:pt x="666" y="1494"/>
                                  </a:lnTo>
                                  <a:lnTo>
                                    <a:pt x="668" y="1475"/>
                                  </a:lnTo>
                                  <a:lnTo>
                                    <a:pt x="666" y="1454"/>
                                  </a:lnTo>
                                  <a:lnTo>
                                    <a:pt x="655" y="1440"/>
                                  </a:lnTo>
                                  <a:lnTo>
                                    <a:pt x="644" y="1428"/>
                                  </a:lnTo>
                                  <a:lnTo>
                                    <a:pt x="631" y="1416"/>
                                  </a:lnTo>
                                  <a:lnTo>
                                    <a:pt x="617" y="1407"/>
                                  </a:lnTo>
                                  <a:lnTo>
                                    <a:pt x="604" y="1399"/>
                                  </a:lnTo>
                                  <a:lnTo>
                                    <a:pt x="589" y="1391"/>
                                  </a:lnTo>
                                  <a:lnTo>
                                    <a:pt x="574" y="1384"/>
                                  </a:lnTo>
                                  <a:lnTo>
                                    <a:pt x="559" y="1377"/>
                                  </a:lnTo>
                                  <a:lnTo>
                                    <a:pt x="544" y="1371"/>
                                  </a:lnTo>
                                  <a:lnTo>
                                    <a:pt x="528" y="1364"/>
                                  </a:lnTo>
                                  <a:lnTo>
                                    <a:pt x="513" y="1357"/>
                                  </a:lnTo>
                                  <a:lnTo>
                                    <a:pt x="498" y="1350"/>
                                  </a:lnTo>
                                  <a:lnTo>
                                    <a:pt x="483" y="1342"/>
                                  </a:lnTo>
                                  <a:lnTo>
                                    <a:pt x="469" y="1333"/>
                                  </a:lnTo>
                                  <a:lnTo>
                                    <a:pt x="455" y="1324"/>
                                  </a:lnTo>
                                  <a:lnTo>
                                    <a:pt x="442" y="1312"/>
                                  </a:lnTo>
                                  <a:lnTo>
                                    <a:pt x="432" y="1300"/>
                                  </a:lnTo>
                                  <a:lnTo>
                                    <a:pt x="423" y="1286"/>
                                  </a:lnTo>
                                  <a:lnTo>
                                    <a:pt x="414" y="1273"/>
                                  </a:lnTo>
                                  <a:lnTo>
                                    <a:pt x="404" y="1259"/>
                                  </a:lnTo>
                                  <a:lnTo>
                                    <a:pt x="394" y="1247"/>
                                  </a:lnTo>
                                  <a:lnTo>
                                    <a:pt x="384" y="1235"/>
                                  </a:lnTo>
                                  <a:lnTo>
                                    <a:pt x="371" y="1225"/>
                                  </a:lnTo>
                                  <a:lnTo>
                                    <a:pt x="356" y="1217"/>
                                  </a:lnTo>
                                  <a:lnTo>
                                    <a:pt x="347" y="1216"/>
                                  </a:lnTo>
                                  <a:lnTo>
                                    <a:pt x="336" y="1214"/>
                                  </a:lnTo>
                                  <a:lnTo>
                                    <a:pt x="327" y="1214"/>
                                  </a:lnTo>
                                  <a:lnTo>
                                    <a:pt x="318" y="1216"/>
                                  </a:lnTo>
                                  <a:lnTo>
                                    <a:pt x="309" y="1217"/>
                                  </a:lnTo>
                                  <a:lnTo>
                                    <a:pt x="300" y="1220"/>
                                  </a:lnTo>
                                  <a:lnTo>
                                    <a:pt x="292" y="1224"/>
                                  </a:lnTo>
                                  <a:lnTo>
                                    <a:pt x="285" y="1229"/>
                                  </a:lnTo>
                                  <a:lnTo>
                                    <a:pt x="293" y="1244"/>
                                  </a:lnTo>
                                  <a:lnTo>
                                    <a:pt x="302" y="1259"/>
                                  </a:lnTo>
                                  <a:lnTo>
                                    <a:pt x="306" y="1276"/>
                                  </a:lnTo>
                                  <a:lnTo>
                                    <a:pt x="302" y="1294"/>
                                  </a:lnTo>
                                  <a:lnTo>
                                    <a:pt x="289" y="1309"/>
                                  </a:lnTo>
                                  <a:lnTo>
                                    <a:pt x="275" y="1322"/>
                                  </a:lnTo>
                                  <a:lnTo>
                                    <a:pt x="259" y="1331"/>
                                  </a:lnTo>
                                  <a:lnTo>
                                    <a:pt x="243" y="1339"/>
                                  </a:lnTo>
                                  <a:lnTo>
                                    <a:pt x="226" y="1345"/>
                                  </a:lnTo>
                                  <a:lnTo>
                                    <a:pt x="207" y="1348"/>
                                  </a:lnTo>
                                  <a:lnTo>
                                    <a:pt x="188" y="1350"/>
                                  </a:lnTo>
                                  <a:lnTo>
                                    <a:pt x="168" y="1352"/>
                                  </a:lnTo>
                                  <a:lnTo>
                                    <a:pt x="149" y="1353"/>
                                  </a:lnTo>
                                  <a:lnTo>
                                    <a:pt x="129" y="1353"/>
                                  </a:lnTo>
                                  <a:lnTo>
                                    <a:pt x="110" y="1354"/>
                                  </a:lnTo>
                                  <a:lnTo>
                                    <a:pt x="89" y="1354"/>
                                  </a:lnTo>
                                  <a:lnTo>
                                    <a:pt x="69" y="1355"/>
                                  </a:lnTo>
                                  <a:lnTo>
                                    <a:pt x="51" y="1357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14" y="1367"/>
                                  </a:lnTo>
                                  <a:lnTo>
                                    <a:pt x="39" y="1344"/>
                                  </a:lnTo>
                                  <a:lnTo>
                                    <a:pt x="58" y="1314"/>
                                  </a:lnTo>
                                  <a:lnTo>
                                    <a:pt x="74" y="1281"/>
                                  </a:lnTo>
                                  <a:lnTo>
                                    <a:pt x="88" y="1249"/>
                                  </a:lnTo>
                                  <a:lnTo>
                                    <a:pt x="105" y="1220"/>
                                  </a:lnTo>
                                  <a:lnTo>
                                    <a:pt x="127" y="1196"/>
                                  </a:lnTo>
                                  <a:lnTo>
                                    <a:pt x="156" y="1181"/>
                                  </a:lnTo>
                                  <a:lnTo>
                                    <a:pt x="196" y="1176"/>
                                  </a:lnTo>
                                  <a:lnTo>
                                    <a:pt x="207" y="1175"/>
                                  </a:lnTo>
                                  <a:lnTo>
                                    <a:pt x="218" y="1179"/>
                                  </a:lnTo>
                                  <a:lnTo>
                                    <a:pt x="228" y="1185"/>
                                  </a:lnTo>
                                  <a:lnTo>
                                    <a:pt x="236" y="1191"/>
                                  </a:lnTo>
                                  <a:lnTo>
                                    <a:pt x="245" y="1197"/>
                                  </a:lnTo>
                                  <a:lnTo>
                                    <a:pt x="255" y="1201"/>
                                  </a:lnTo>
                                  <a:lnTo>
                                    <a:pt x="265" y="1201"/>
                                  </a:lnTo>
                                  <a:lnTo>
                                    <a:pt x="277" y="1196"/>
                                  </a:lnTo>
                                  <a:lnTo>
                                    <a:pt x="331" y="1183"/>
                                  </a:lnTo>
                                  <a:lnTo>
                                    <a:pt x="316" y="1164"/>
                                  </a:lnTo>
                                  <a:lnTo>
                                    <a:pt x="301" y="1144"/>
                                  </a:lnTo>
                                  <a:lnTo>
                                    <a:pt x="285" y="1125"/>
                                  </a:lnTo>
                                  <a:lnTo>
                                    <a:pt x="267" y="1105"/>
                                  </a:lnTo>
                                  <a:lnTo>
                                    <a:pt x="251" y="1085"/>
                                  </a:lnTo>
                                  <a:lnTo>
                                    <a:pt x="235" y="1065"/>
                                  </a:lnTo>
                                  <a:lnTo>
                                    <a:pt x="220" y="1045"/>
                                  </a:lnTo>
                                  <a:lnTo>
                                    <a:pt x="206" y="1024"/>
                                  </a:lnTo>
                                  <a:lnTo>
                                    <a:pt x="164" y="993"/>
                                  </a:lnTo>
                                  <a:lnTo>
                                    <a:pt x="188" y="999"/>
                                  </a:lnTo>
                                  <a:lnTo>
                                    <a:pt x="209" y="1009"/>
                                  </a:lnTo>
                                  <a:lnTo>
                                    <a:pt x="229" y="1024"/>
                                  </a:lnTo>
                                  <a:lnTo>
                                    <a:pt x="248" y="1042"/>
                                  </a:lnTo>
                                  <a:lnTo>
                                    <a:pt x="266" y="1060"/>
                                  </a:lnTo>
                                  <a:lnTo>
                                    <a:pt x="285" y="1077"/>
                                  </a:lnTo>
                                  <a:lnTo>
                                    <a:pt x="304" y="1091"/>
                                  </a:lnTo>
                                  <a:lnTo>
                                    <a:pt x="326" y="1102"/>
                                  </a:lnTo>
                                  <a:lnTo>
                                    <a:pt x="319" y="1084"/>
                                  </a:lnTo>
                                  <a:lnTo>
                                    <a:pt x="315" y="1066"/>
                                  </a:lnTo>
                                  <a:lnTo>
                                    <a:pt x="312" y="1045"/>
                                  </a:lnTo>
                                  <a:lnTo>
                                    <a:pt x="310" y="1025"/>
                                  </a:lnTo>
                                  <a:lnTo>
                                    <a:pt x="306" y="1005"/>
                                  </a:lnTo>
                                  <a:lnTo>
                                    <a:pt x="302" y="986"/>
                                  </a:lnTo>
                                  <a:lnTo>
                                    <a:pt x="295" y="968"/>
                                  </a:lnTo>
                                  <a:lnTo>
                                    <a:pt x="282" y="952"/>
                                  </a:lnTo>
                                  <a:lnTo>
                                    <a:pt x="282" y="918"/>
                                  </a:lnTo>
                                  <a:lnTo>
                                    <a:pt x="292" y="888"/>
                                  </a:lnTo>
                                  <a:lnTo>
                                    <a:pt x="308" y="861"/>
                                  </a:lnTo>
                                  <a:lnTo>
                                    <a:pt x="328" y="837"/>
                                  </a:lnTo>
                                  <a:lnTo>
                                    <a:pt x="353" y="812"/>
                                  </a:lnTo>
                                  <a:lnTo>
                                    <a:pt x="377" y="788"/>
                                  </a:lnTo>
                                  <a:lnTo>
                                    <a:pt x="399" y="764"/>
                                  </a:lnTo>
                                  <a:lnTo>
                                    <a:pt x="416" y="739"/>
                                  </a:lnTo>
                                  <a:lnTo>
                                    <a:pt x="418" y="770"/>
                                  </a:lnTo>
                                  <a:lnTo>
                                    <a:pt x="423" y="801"/>
                                  </a:lnTo>
                                  <a:lnTo>
                                    <a:pt x="431" y="832"/>
                                  </a:lnTo>
                                  <a:lnTo>
                                    <a:pt x="439" y="863"/>
                                  </a:lnTo>
                                  <a:lnTo>
                                    <a:pt x="447" y="894"/>
                                  </a:lnTo>
                                  <a:lnTo>
                                    <a:pt x="453" y="926"/>
                                  </a:lnTo>
                                  <a:lnTo>
                                    <a:pt x="454" y="960"/>
                                  </a:lnTo>
                                  <a:lnTo>
                                    <a:pt x="450" y="994"/>
                                  </a:lnTo>
                                  <a:lnTo>
                                    <a:pt x="447" y="1001"/>
                                  </a:lnTo>
                                  <a:lnTo>
                                    <a:pt x="444" y="1008"/>
                                  </a:lnTo>
                                  <a:lnTo>
                                    <a:pt x="439" y="1014"/>
                                  </a:lnTo>
                                  <a:lnTo>
                                    <a:pt x="434" y="1020"/>
                                  </a:lnTo>
                                  <a:lnTo>
                                    <a:pt x="429" y="1024"/>
                                  </a:lnTo>
                                  <a:lnTo>
                                    <a:pt x="423" y="1029"/>
                                  </a:lnTo>
                                  <a:lnTo>
                                    <a:pt x="416" y="1032"/>
                                  </a:lnTo>
                                  <a:lnTo>
                                    <a:pt x="409" y="1036"/>
                                  </a:lnTo>
                                  <a:lnTo>
                                    <a:pt x="403" y="1038"/>
                                  </a:lnTo>
                                  <a:lnTo>
                                    <a:pt x="396" y="1039"/>
                                  </a:lnTo>
                                  <a:lnTo>
                                    <a:pt x="389" y="1039"/>
                                  </a:lnTo>
                                  <a:lnTo>
                                    <a:pt x="382" y="1040"/>
                                  </a:lnTo>
                                  <a:lnTo>
                                    <a:pt x="376" y="1042"/>
                                  </a:lnTo>
                                  <a:lnTo>
                                    <a:pt x="371" y="1044"/>
                                  </a:lnTo>
                                  <a:lnTo>
                                    <a:pt x="366" y="1049"/>
                                  </a:lnTo>
                                  <a:lnTo>
                                    <a:pt x="364" y="1054"/>
                                  </a:lnTo>
                                  <a:lnTo>
                                    <a:pt x="366" y="1087"/>
                                  </a:lnTo>
                                  <a:lnTo>
                                    <a:pt x="376" y="1115"/>
                                  </a:lnTo>
                                  <a:lnTo>
                                    <a:pt x="389" y="1142"/>
                                  </a:lnTo>
                                  <a:lnTo>
                                    <a:pt x="408" y="1167"/>
                                  </a:lnTo>
                                  <a:lnTo>
                                    <a:pt x="426" y="1193"/>
                                  </a:lnTo>
                                  <a:lnTo>
                                    <a:pt x="446" y="1218"/>
                                  </a:lnTo>
                                  <a:lnTo>
                                    <a:pt x="464" y="1243"/>
                                  </a:lnTo>
                                  <a:lnTo>
                                    <a:pt x="478" y="1271"/>
                                  </a:lnTo>
                                  <a:lnTo>
                                    <a:pt x="494" y="1280"/>
                                  </a:lnTo>
                                  <a:lnTo>
                                    <a:pt x="511" y="1287"/>
                                  </a:lnTo>
                                  <a:lnTo>
                                    <a:pt x="530" y="1292"/>
                                  </a:lnTo>
                                  <a:lnTo>
                                    <a:pt x="549" y="1295"/>
                                  </a:lnTo>
                                  <a:lnTo>
                                    <a:pt x="569" y="1299"/>
                                  </a:lnTo>
                                  <a:lnTo>
                                    <a:pt x="589" y="1300"/>
                                  </a:lnTo>
                                  <a:lnTo>
                                    <a:pt x="608" y="1302"/>
                                  </a:lnTo>
                                  <a:lnTo>
                                    <a:pt x="628" y="1305"/>
                                  </a:lnTo>
                                  <a:lnTo>
                                    <a:pt x="630" y="1292"/>
                                  </a:lnTo>
                                  <a:lnTo>
                                    <a:pt x="628" y="1280"/>
                                  </a:lnTo>
                                  <a:lnTo>
                                    <a:pt x="623" y="1269"/>
                                  </a:lnTo>
                                  <a:lnTo>
                                    <a:pt x="617" y="1257"/>
                                  </a:lnTo>
                                  <a:lnTo>
                                    <a:pt x="609" y="1246"/>
                                  </a:lnTo>
                                  <a:lnTo>
                                    <a:pt x="602" y="1235"/>
                                  </a:lnTo>
                                  <a:lnTo>
                                    <a:pt x="596" y="1224"/>
                                  </a:lnTo>
                                  <a:lnTo>
                                    <a:pt x="592" y="1211"/>
                                  </a:lnTo>
                                  <a:lnTo>
                                    <a:pt x="587" y="1156"/>
                                  </a:lnTo>
                                  <a:lnTo>
                                    <a:pt x="591" y="1103"/>
                                  </a:lnTo>
                                  <a:lnTo>
                                    <a:pt x="599" y="1051"/>
                                  </a:lnTo>
                                  <a:lnTo>
                                    <a:pt x="610" y="999"/>
                                  </a:lnTo>
                                  <a:lnTo>
                                    <a:pt x="623" y="948"/>
                                  </a:lnTo>
                                  <a:lnTo>
                                    <a:pt x="632" y="895"/>
                                  </a:lnTo>
                                  <a:lnTo>
                                    <a:pt x="638" y="842"/>
                                  </a:lnTo>
                                  <a:lnTo>
                                    <a:pt x="637" y="787"/>
                                  </a:lnTo>
                                  <a:lnTo>
                                    <a:pt x="632" y="772"/>
                                  </a:lnTo>
                                  <a:lnTo>
                                    <a:pt x="627" y="757"/>
                                  </a:lnTo>
                                  <a:lnTo>
                                    <a:pt x="620" y="742"/>
                                  </a:lnTo>
                                  <a:lnTo>
                                    <a:pt x="614" y="728"/>
                                  </a:lnTo>
                                  <a:lnTo>
                                    <a:pt x="606" y="713"/>
                                  </a:lnTo>
                                  <a:lnTo>
                                    <a:pt x="599" y="699"/>
                                  </a:lnTo>
                                  <a:lnTo>
                                    <a:pt x="593" y="686"/>
                                  </a:lnTo>
                                  <a:lnTo>
                                    <a:pt x="586" y="671"/>
                                  </a:lnTo>
                                  <a:lnTo>
                                    <a:pt x="574" y="658"/>
                                  </a:lnTo>
                                  <a:lnTo>
                                    <a:pt x="561" y="645"/>
                                  </a:lnTo>
                                  <a:lnTo>
                                    <a:pt x="547" y="634"/>
                                  </a:lnTo>
                                  <a:lnTo>
                                    <a:pt x="533" y="621"/>
                                  </a:lnTo>
                                  <a:lnTo>
                                    <a:pt x="520" y="610"/>
                                  </a:lnTo>
                                  <a:lnTo>
                                    <a:pt x="505" y="597"/>
                                  </a:lnTo>
                                  <a:lnTo>
                                    <a:pt x="491" y="585"/>
                                  </a:lnTo>
                                  <a:lnTo>
                                    <a:pt x="477" y="573"/>
                                  </a:lnTo>
                                  <a:lnTo>
                                    <a:pt x="463" y="560"/>
                                  </a:lnTo>
                                  <a:lnTo>
                                    <a:pt x="450" y="547"/>
                                  </a:lnTo>
                                  <a:lnTo>
                                    <a:pt x="438" y="533"/>
                                  </a:lnTo>
                                  <a:lnTo>
                                    <a:pt x="426" y="520"/>
                                  </a:lnTo>
                                  <a:lnTo>
                                    <a:pt x="415" y="506"/>
                                  </a:lnTo>
                                  <a:lnTo>
                                    <a:pt x="406" y="491"/>
                                  </a:lnTo>
                                  <a:lnTo>
                                    <a:pt x="396" y="476"/>
                                  </a:lnTo>
                                  <a:lnTo>
                                    <a:pt x="389" y="460"/>
                                  </a:lnTo>
                                  <a:lnTo>
                                    <a:pt x="364" y="442"/>
                                  </a:lnTo>
                                  <a:lnTo>
                                    <a:pt x="361" y="452"/>
                                  </a:lnTo>
                                  <a:lnTo>
                                    <a:pt x="357" y="461"/>
                                  </a:lnTo>
                                  <a:lnTo>
                                    <a:pt x="353" y="470"/>
                                  </a:lnTo>
                                  <a:lnTo>
                                    <a:pt x="349" y="479"/>
                                  </a:lnTo>
                                  <a:lnTo>
                                    <a:pt x="343" y="487"/>
                                  </a:lnTo>
                                  <a:lnTo>
                                    <a:pt x="336" y="495"/>
                                  </a:lnTo>
                                  <a:lnTo>
                                    <a:pt x="328" y="502"/>
                                  </a:lnTo>
                                  <a:lnTo>
                                    <a:pt x="319" y="508"/>
                                  </a:lnTo>
                                  <a:lnTo>
                                    <a:pt x="308" y="513"/>
                                  </a:lnTo>
                                  <a:lnTo>
                                    <a:pt x="295" y="516"/>
                                  </a:lnTo>
                                  <a:lnTo>
                                    <a:pt x="282" y="519"/>
                                  </a:lnTo>
                                  <a:lnTo>
                                    <a:pt x="271" y="521"/>
                                  </a:lnTo>
                                  <a:lnTo>
                                    <a:pt x="258" y="521"/>
                                  </a:lnTo>
                                  <a:lnTo>
                                    <a:pt x="245" y="521"/>
                                  </a:lnTo>
                                  <a:lnTo>
                                    <a:pt x="232" y="520"/>
                                  </a:lnTo>
                                  <a:lnTo>
                                    <a:pt x="219" y="519"/>
                                  </a:lnTo>
                                  <a:lnTo>
                                    <a:pt x="206" y="517"/>
                                  </a:lnTo>
                                  <a:lnTo>
                                    <a:pt x="194" y="515"/>
                                  </a:lnTo>
                                  <a:lnTo>
                                    <a:pt x="180" y="514"/>
                                  </a:lnTo>
                                  <a:lnTo>
                                    <a:pt x="167" y="512"/>
                                  </a:lnTo>
                                  <a:lnTo>
                                    <a:pt x="153" y="510"/>
                                  </a:lnTo>
                                  <a:lnTo>
                                    <a:pt x="141" y="510"/>
                                  </a:lnTo>
                                  <a:lnTo>
                                    <a:pt x="127" y="509"/>
                                  </a:lnTo>
                                  <a:lnTo>
                                    <a:pt x="114" y="510"/>
                                  </a:lnTo>
                                  <a:lnTo>
                                    <a:pt x="11" y="522"/>
                                  </a:lnTo>
                                  <a:lnTo>
                                    <a:pt x="28" y="514"/>
                                  </a:lnTo>
                                  <a:lnTo>
                                    <a:pt x="43" y="505"/>
                                  </a:lnTo>
                                  <a:lnTo>
                                    <a:pt x="59" y="494"/>
                                  </a:lnTo>
                                  <a:lnTo>
                                    <a:pt x="73" y="483"/>
                                  </a:lnTo>
                                  <a:lnTo>
                                    <a:pt x="88" y="470"/>
                                  </a:lnTo>
                                  <a:lnTo>
                                    <a:pt x="101" y="457"/>
                                  </a:lnTo>
                                  <a:lnTo>
                                    <a:pt x="115" y="445"/>
                                  </a:lnTo>
                                  <a:lnTo>
                                    <a:pt x="129" y="432"/>
                                  </a:lnTo>
                                  <a:lnTo>
                                    <a:pt x="144" y="421"/>
                                  </a:lnTo>
                                  <a:lnTo>
                                    <a:pt x="158" y="409"/>
                                  </a:lnTo>
                                  <a:lnTo>
                                    <a:pt x="173" y="399"/>
                                  </a:lnTo>
                                  <a:lnTo>
                                    <a:pt x="189" y="391"/>
                                  </a:lnTo>
                                  <a:lnTo>
                                    <a:pt x="205" y="384"/>
                                  </a:lnTo>
                                  <a:lnTo>
                                    <a:pt x="224" y="379"/>
                                  </a:lnTo>
                                  <a:lnTo>
                                    <a:pt x="242" y="377"/>
                                  </a:lnTo>
                                  <a:lnTo>
                                    <a:pt x="262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2325960"/>
                              <a:ext cx="160200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" h="508">
                                  <a:moveTo>
                                    <a:pt x="22" y="104"/>
                                  </a:moveTo>
                                  <a:lnTo>
                                    <a:pt x="51" y="93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108" y="71"/>
                                  </a:lnTo>
                                  <a:lnTo>
                                    <a:pt x="138" y="61"/>
                                  </a:lnTo>
                                  <a:lnTo>
                                    <a:pt x="167" y="51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227" y="33"/>
                                  </a:lnTo>
                                  <a:lnTo>
                                    <a:pt x="258" y="25"/>
                                  </a:lnTo>
                                  <a:lnTo>
                                    <a:pt x="288" y="18"/>
                                  </a:lnTo>
                                  <a:lnTo>
                                    <a:pt x="319" y="12"/>
                                  </a:lnTo>
                                  <a:lnTo>
                                    <a:pt x="350" y="8"/>
                                  </a:lnTo>
                                  <a:lnTo>
                                    <a:pt x="382" y="3"/>
                                  </a:lnTo>
                                  <a:lnTo>
                                    <a:pt x="415" y="1"/>
                                  </a:lnTo>
                                  <a:lnTo>
                                    <a:pt x="447" y="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514" y="1"/>
                                  </a:lnTo>
                                  <a:lnTo>
                                    <a:pt x="496" y="10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58" y="19"/>
                                  </a:lnTo>
                                  <a:lnTo>
                                    <a:pt x="439" y="22"/>
                                  </a:lnTo>
                                  <a:lnTo>
                                    <a:pt x="418" y="24"/>
                                  </a:lnTo>
                                  <a:lnTo>
                                    <a:pt x="398" y="25"/>
                                  </a:lnTo>
                                  <a:lnTo>
                                    <a:pt x="379" y="28"/>
                                  </a:lnTo>
                                  <a:lnTo>
                                    <a:pt x="359" y="33"/>
                                  </a:lnTo>
                                  <a:lnTo>
                                    <a:pt x="341" y="38"/>
                                  </a:lnTo>
                                  <a:lnTo>
                                    <a:pt x="322" y="42"/>
                                  </a:lnTo>
                                  <a:lnTo>
                                    <a:pt x="303" y="47"/>
                                  </a:lnTo>
                                  <a:lnTo>
                                    <a:pt x="284" y="51"/>
                                  </a:lnTo>
                                  <a:lnTo>
                                    <a:pt x="266" y="57"/>
                                  </a:lnTo>
                                  <a:lnTo>
                                    <a:pt x="248" y="62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11" y="72"/>
                                  </a:lnTo>
                                  <a:lnTo>
                                    <a:pt x="192" y="78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55" y="91"/>
                                  </a:lnTo>
                                  <a:lnTo>
                                    <a:pt x="138" y="96"/>
                                  </a:lnTo>
                                  <a:lnTo>
                                    <a:pt x="120" y="104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85" y="119"/>
                                  </a:lnTo>
                                  <a:lnTo>
                                    <a:pt x="68" y="129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114" y="119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60" y="108"/>
                                  </a:lnTo>
                                  <a:lnTo>
                                    <a:pt x="182" y="101"/>
                                  </a:lnTo>
                                  <a:lnTo>
                                    <a:pt x="205" y="94"/>
                                  </a:lnTo>
                                  <a:lnTo>
                                    <a:pt x="228" y="88"/>
                                  </a:lnTo>
                                  <a:lnTo>
                                    <a:pt x="251" y="84"/>
                                  </a:lnTo>
                                  <a:lnTo>
                                    <a:pt x="265" y="83"/>
                                  </a:lnTo>
                                  <a:lnTo>
                                    <a:pt x="277" y="81"/>
                                  </a:lnTo>
                                  <a:lnTo>
                                    <a:pt x="291" y="79"/>
                                  </a:lnTo>
                                  <a:lnTo>
                                    <a:pt x="305" y="78"/>
                                  </a:lnTo>
                                  <a:lnTo>
                                    <a:pt x="318" y="76"/>
                                  </a:lnTo>
                                  <a:lnTo>
                                    <a:pt x="332" y="75"/>
                                  </a:lnTo>
                                  <a:lnTo>
                                    <a:pt x="344" y="72"/>
                                  </a:lnTo>
                                  <a:lnTo>
                                    <a:pt x="358" y="70"/>
                                  </a:lnTo>
                                  <a:lnTo>
                                    <a:pt x="372" y="69"/>
                                  </a:lnTo>
                                  <a:lnTo>
                                    <a:pt x="385" y="66"/>
                                  </a:lnTo>
                                  <a:lnTo>
                                    <a:pt x="398" y="65"/>
                                  </a:lnTo>
                                  <a:lnTo>
                                    <a:pt x="411" y="63"/>
                                  </a:lnTo>
                                  <a:lnTo>
                                    <a:pt x="425" y="62"/>
                                  </a:lnTo>
                                  <a:lnTo>
                                    <a:pt x="439" y="60"/>
                                  </a:lnTo>
                                  <a:lnTo>
                                    <a:pt x="451" y="58"/>
                                  </a:lnTo>
                                  <a:lnTo>
                                    <a:pt x="465" y="57"/>
                                  </a:lnTo>
                                  <a:lnTo>
                                    <a:pt x="470" y="63"/>
                                  </a:lnTo>
                                  <a:lnTo>
                                    <a:pt x="463" y="70"/>
                                  </a:lnTo>
                                  <a:lnTo>
                                    <a:pt x="442" y="72"/>
                                  </a:lnTo>
                                  <a:lnTo>
                                    <a:pt x="421" y="76"/>
                                  </a:lnTo>
                                  <a:lnTo>
                                    <a:pt x="402" y="79"/>
                                  </a:lnTo>
                                  <a:lnTo>
                                    <a:pt x="381" y="83"/>
                                  </a:lnTo>
                                  <a:lnTo>
                                    <a:pt x="362" y="87"/>
                                  </a:lnTo>
                                  <a:lnTo>
                                    <a:pt x="342" y="92"/>
                                  </a:lnTo>
                                  <a:lnTo>
                                    <a:pt x="322" y="96"/>
                                  </a:lnTo>
                                  <a:lnTo>
                                    <a:pt x="303" y="101"/>
                                  </a:lnTo>
                                  <a:lnTo>
                                    <a:pt x="283" y="107"/>
                                  </a:lnTo>
                                  <a:lnTo>
                                    <a:pt x="264" y="113"/>
                                  </a:lnTo>
                                  <a:lnTo>
                                    <a:pt x="244" y="117"/>
                                  </a:lnTo>
                                  <a:lnTo>
                                    <a:pt x="225" y="123"/>
                                  </a:lnTo>
                                  <a:lnTo>
                                    <a:pt x="205" y="128"/>
                                  </a:lnTo>
                                  <a:lnTo>
                                    <a:pt x="185" y="132"/>
                                  </a:lnTo>
                                  <a:lnTo>
                                    <a:pt x="165" y="137"/>
                                  </a:lnTo>
                                  <a:lnTo>
                                    <a:pt x="145" y="140"/>
                                  </a:lnTo>
                                  <a:lnTo>
                                    <a:pt x="161" y="140"/>
                                  </a:lnTo>
                                  <a:lnTo>
                                    <a:pt x="177" y="141"/>
                                  </a:lnTo>
                                  <a:lnTo>
                                    <a:pt x="192" y="144"/>
                                  </a:lnTo>
                                  <a:lnTo>
                                    <a:pt x="208" y="145"/>
                                  </a:lnTo>
                                  <a:lnTo>
                                    <a:pt x="223" y="147"/>
                                  </a:lnTo>
                                  <a:lnTo>
                                    <a:pt x="238" y="149"/>
                                  </a:lnTo>
                                  <a:lnTo>
                                    <a:pt x="254" y="152"/>
                                  </a:lnTo>
                                  <a:lnTo>
                                    <a:pt x="269" y="155"/>
                                  </a:lnTo>
                                  <a:lnTo>
                                    <a:pt x="284" y="158"/>
                                  </a:lnTo>
                                  <a:lnTo>
                                    <a:pt x="299" y="161"/>
                                  </a:lnTo>
                                  <a:lnTo>
                                    <a:pt x="314" y="163"/>
                                  </a:lnTo>
                                  <a:lnTo>
                                    <a:pt x="329" y="166"/>
                                  </a:lnTo>
                                  <a:lnTo>
                                    <a:pt x="345" y="169"/>
                                  </a:lnTo>
                                  <a:lnTo>
                                    <a:pt x="360" y="171"/>
                                  </a:lnTo>
                                  <a:lnTo>
                                    <a:pt x="375" y="174"/>
                                  </a:lnTo>
                                  <a:lnTo>
                                    <a:pt x="391" y="175"/>
                                  </a:lnTo>
                                  <a:lnTo>
                                    <a:pt x="428" y="176"/>
                                  </a:lnTo>
                                  <a:lnTo>
                                    <a:pt x="466" y="177"/>
                                  </a:lnTo>
                                  <a:lnTo>
                                    <a:pt x="504" y="179"/>
                                  </a:lnTo>
                                  <a:lnTo>
                                    <a:pt x="542" y="181"/>
                                  </a:lnTo>
                                  <a:lnTo>
                                    <a:pt x="580" y="183"/>
                                  </a:lnTo>
                                  <a:lnTo>
                                    <a:pt x="619" y="184"/>
                                  </a:lnTo>
                                  <a:lnTo>
                                    <a:pt x="657" y="185"/>
                                  </a:lnTo>
                                  <a:lnTo>
                                    <a:pt x="695" y="185"/>
                                  </a:lnTo>
                                  <a:lnTo>
                                    <a:pt x="733" y="185"/>
                                  </a:lnTo>
                                  <a:lnTo>
                                    <a:pt x="771" y="184"/>
                                  </a:lnTo>
                                  <a:lnTo>
                                    <a:pt x="809" y="182"/>
                                  </a:lnTo>
                                  <a:lnTo>
                                    <a:pt x="846" y="178"/>
                                  </a:lnTo>
                                  <a:lnTo>
                                    <a:pt x="883" y="174"/>
                                  </a:lnTo>
                                  <a:lnTo>
                                    <a:pt x="919" y="168"/>
                                  </a:lnTo>
                                  <a:lnTo>
                                    <a:pt x="953" y="160"/>
                                  </a:lnTo>
                                  <a:lnTo>
                                    <a:pt x="988" y="151"/>
                                  </a:lnTo>
                                  <a:lnTo>
                                    <a:pt x="970" y="146"/>
                                  </a:lnTo>
                                  <a:lnTo>
                                    <a:pt x="952" y="141"/>
                                  </a:lnTo>
                                  <a:lnTo>
                                    <a:pt x="935" y="137"/>
                                  </a:lnTo>
                                  <a:lnTo>
                                    <a:pt x="917" y="132"/>
                                  </a:lnTo>
                                  <a:lnTo>
                                    <a:pt x="899" y="128"/>
                                  </a:lnTo>
                                  <a:lnTo>
                                    <a:pt x="882" y="123"/>
                                  </a:lnTo>
                                  <a:lnTo>
                                    <a:pt x="865" y="117"/>
                                  </a:lnTo>
                                  <a:lnTo>
                                    <a:pt x="846" y="113"/>
                                  </a:lnTo>
                                  <a:lnTo>
                                    <a:pt x="829" y="107"/>
                                  </a:lnTo>
                                  <a:lnTo>
                                    <a:pt x="812" y="102"/>
                                  </a:lnTo>
                                  <a:lnTo>
                                    <a:pt x="793" y="98"/>
                                  </a:lnTo>
                                  <a:lnTo>
                                    <a:pt x="776" y="93"/>
                                  </a:lnTo>
                                  <a:lnTo>
                                    <a:pt x="758" y="88"/>
                                  </a:lnTo>
                                  <a:lnTo>
                                    <a:pt x="740" y="84"/>
                                  </a:lnTo>
                                  <a:lnTo>
                                    <a:pt x="722" y="79"/>
                                  </a:lnTo>
                                  <a:lnTo>
                                    <a:pt x="704" y="76"/>
                                  </a:lnTo>
                                  <a:lnTo>
                                    <a:pt x="720" y="65"/>
                                  </a:lnTo>
                                  <a:lnTo>
                                    <a:pt x="744" y="66"/>
                                  </a:lnTo>
                                  <a:lnTo>
                                    <a:pt x="767" y="68"/>
                                  </a:lnTo>
                                  <a:lnTo>
                                    <a:pt x="790" y="70"/>
                                  </a:lnTo>
                                  <a:lnTo>
                                    <a:pt x="813" y="73"/>
                                  </a:lnTo>
                                  <a:lnTo>
                                    <a:pt x="835" y="78"/>
                                  </a:lnTo>
                                  <a:lnTo>
                                    <a:pt x="857" y="81"/>
                                  </a:lnTo>
                                  <a:lnTo>
                                    <a:pt x="879" y="87"/>
                                  </a:lnTo>
                                  <a:lnTo>
                                    <a:pt x="900" y="92"/>
                                  </a:lnTo>
                                  <a:lnTo>
                                    <a:pt x="922" y="98"/>
                                  </a:lnTo>
                                  <a:lnTo>
                                    <a:pt x="943" y="103"/>
                                  </a:lnTo>
                                  <a:lnTo>
                                    <a:pt x="965" y="110"/>
                                  </a:lnTo>
                                  <a:lnTo>
                                    <a:pt x="986" y="116"/>
                                  </a:lnTo>
                                  <a:lnTo>
                                    <a:pt x="1008" y="123"/>
                                  </a:lnTo>
                                  <a:lnTo>
                                    <a:pt x="1028" y="129"/>
                                  </a:lnTo>
                                  <a:lnTo>
                                    <a:pt x="1049" y="136"/>
                                  </a:lnTo>
                                  <a:lnTo>
                                    <a:pt x="1071" y="141"/>
                                  </a:lnTo>
                                  <a:lnTo>
                                    <a:pt x="1061" y="132"/>
                                  </a:lnTo>
                                  <a:lnTo>
                                    <a:pt x="1049" y="124"/>
                                  </a:lnTo>
                                  <a:lnTo>
                                    <a:pt x="1035" y="118"/>
                                  </a:lnTo>
                                  <a:lnTo>
                                    <a:pt x="1021" y="113"/>
                                  </a:lnTo>
                                  <a:lnTo>
                                    <a:pt x="1008" y="107"/>
                                  </a:lnTo>
                                  <a:lnTo>
                                    <a:pt x="993" y="102"/>
                                  </a:lnTo>
                                  <a:lnTo>
                                    <a:pt x="979" y="96"/>
                                  </a:lnTo>
                                  <a:lnTo>
                                    <a:pt x="965" y="91"/>
                                  </a:lnTo>
                                  <a:lnTo>
                                    <a:pt x="719" y="25"/>
                                  </a:lnTo>
                                  <a:lnTo>
                                    <a:pt x="721" y="7"/>
                                  </a:lnTo>
                                  <a:lnTo>
                                    <a:pt x="748" y="11"/>
                                  </a:lnTo>
                                  <a:lnTo>
                                    <a:pt x="777" y="17"/>
                                  </a:lnTo>
                                  <a:lnTo>
                                    <a:pt x="805" y="22"/>
                                  </a:lnTo>
                                  <a:lnTo>
                                    <a:pt x="833" y="27"/>
                                  </a:lnTo>
                                  <a:lnTo>
                                    <a:pt x="860" y="33"/>
                                  </a:lnTo>
                                  <a:lnTo>
                                    <a:pt x="888" y="39"/>
                                  </a:lnTo>
                                  <a:lnTo>
                                    <a:pt x="915" y="45"/>
                                  </a:lnTo>
                                  <a:lnTo>
                                    <a:pt x="943" y="51"/>
                                  </a:lnTo>
                                  <a:lnTo>
                                    <a:pt x="970" y="60"/>
                                  </a:lnTo>
                                  <a:lnTo>
                                    <a:pt x="996" y="68"/>
                                  </a:lnTo>
                                  <a:lnTo>
                                    <a:pt x="1023" y="78"/>
                                  </a:lnTo>
                                  <a:lnTo>
                                    <a:pt x="1048" y="88"/>
                                  </a:lnTo>
                                  <a:lnTo>
                                    <a:pt x="1073" y="100"/>
                                  </a:lnTo>
                                  <a:lnTo>
                                    <a:pt x="1097" y="113"/>
                                  </a:lnTo>
                                  <a:lnTo>
                                    <a:pt x="1122" y="128"/>
                                  </a:lnTo>
                                  <a:lnTo>
                                    <a:pt x="1145" y="144"/>
                                  </a:lnTo>
                                  <a:lnTo>
                                    <a:pt x="1147" y="149"/>
                                  </a:lnTo>
                                  <a:lnTo>
                                    <a:pt x="1148" y="155"/>
                                  </a:lnTo>
                                  <a:lnTo>
                                    <a:pt x="1146" y="162"/>
                                  </a:lnTo>
                                  <a:lnTo>
                                    <a:pt x="1143" y="168"/>
                                  </a:lnTo>
                                  <a:lnTo>
                                    <a:pt x="1130" y="174"/>
                                  </a:lnTo>
                                  <a:lnTo>
                                    <a:pt x="1115" y="177"/>
                                  </a:lnTo>
                                  <a:lnTo>
                                    <a:pt x="1099" y="179"/>
                                  </a:lnTo>
                                  <a:lnTo>
                                    <a:pt x="1084" y="182"/>
                                  </a:lnTo>
                                  <a:lnTo>
                                    <a:pt x="1067" y="183"/>
                                  </a:lnTo>
                                  <a:lnTo>
                                    <a:pt x="1052" y="184"/>
                                  </a:lnTo>
                                  <a:lnTo>
                                    <a:pt x="1038" y="187"/>
                                  </a:lnTo>
                                  <a:lnTo>
                                    <a:pt x="1023" y="191"/>
                                  </a:lnTo>
                                  <a:lnTo>
                                    <a:pt x="997" y="198"/>
                                  </a:lnTo>
                                  <a:lnTo>
                                    <a:pt x="972" y="205"/>
                                  </a:lnTo>
                                  <a:lnTo>
                                    <a:pt x="947" y="211"/>
                                  </a:lnTo>
                                  <a:lnTo>
                                    <a:pt x="920" y="215"/>
                                  </a:lnTo>
                                  <a:lnTo>
                                    <a:pt x="895" y="220"/>
                                  </a:lnTo>
                                  <a:lnTo>
                                    <a:pt x="868" y="223"/>
                                  </a:lnTo>
                                  <a:lnTo>
                                    <a:pt x="842" y="227"/>
                                  </a:lnTo>
                                  <a:lnTo>
                                    <a:pt x="814" y="229"/>
                                  </a:lnTo>
                                  <a:lnTo>
                                    <a:pt x="788" y="231"/>
                                  </a:lnTo>
                                  <a:lnTo>
                                    <a:pt x="760" y="232"/>
                                  </a:lnTo>
                                  <a:lnTo>
                                    <a:pt x="733" y="234"/>
                                  </a:lnTo>
                                  <a:lnTo>
                                    <a:pt x="706" y="234"/>
                                  </a:lnTo>
                                  <a:lnTo>
                                    <a:pt x="678" y="235"/>
                                  </a:lnTo>
                                  <a:lnTo>
                                    <a:pt x="651" y="234"/>
                                  </a:lnTo>
                                  <a:lnTo>
                                    <a:pt x="622" y="234"/>
                                  </a:lnTo>
                                  <a:lnTo>
                                    <a:pt x="594" y="232"/>
                                  </a:lnTo>
                                  <a:lnTo>
                                    <a:pt x="587" y="236"/>
                                  </a:lnTo>
                                  <a:lnTo>
                                    <a:pt x="610" y="240"/>
                                  </a:lnTo>
                                  <a:lnTo>
                                    <a:pt x="633" y="244"/>
                                  </a:lnTo>
                                  <a:lnTo>
                                    <a:pt x="656" y="247"/>
                                  </a:lnTo>
                                  <a:lnTo>
                                    <a:pt x="679" y="250"/>
                                  </a:lnTo>
                                  <a:lnTo>
                                    <a:pt x="704" y="252"/>
                                  </a:lnTo>
                                  <a:lnTo>
                                    <a:pt x="727" y="254"/>
                                  </a:lnTo>
                                  <a:lnTo>
                                    <a:pt x="751" y="255"/>
                                  </a:lnTo>
                                  <a:lnTo>
                                    <a:pt x="775" y="257"/>
                                  </a:lnTo>
                                  <a:lnTo>
                                    <a:pt x="799" y="257"/>
                                  </a:lnTo>
                                  <a:lnTo>
                                    <a:pt x="822" y="258"/>
                                  </a:lnTo>
                                  <a:lnTo>
                                    <a:pt x="846" y="258"/>
                                  </a:lnTo>
                                  <a:lnTo>
                                    <a:pt x="871" y="259"/>
                                  </a:lnTo>
                                  <a:lnTo>
                                    <a:pt x="895" y="259"/>
                                  </a:lnTo>
                                  <a:lnTo>
                                    <a:pt x="919" y="260"/>
                                  </a:lnTo>
                                  <a:lnTo>
                                    <a:pt x="943" y="260"/>
                                  </a:lnTo>
                                  <a:lnTo>
                                    <a:pt x="967" y="261"/>
                                  </a:lnTo>
                                  <a:lnTo>
                                    <a:pt x="961" y="267"/>
                                  </a:lnTo>
                                  <a:lnTo>
                                    <a:pt x="941" y="273"/>
                                  </a:lnTo>
                                  <a:lnTo>
                                    <a:pt x="920" y="278"/>
                                  </a:lnTo>
                                  <a:lnTo>
                                    <a:pt x="899" y="283"/>
                                  </a:lnTo>
                                  <a:lnTo>
                                    <a:pt x="879" y="287"/>
                                  </a:lnTo>
                                  <a:lnTo>
                                    <a:pt x="857" y="290"/>
                                  </a:lnTo>
                                  <a:lnTo>
                                    <a:pt x="835" y="292"/>
                                  </a:lnTo>
                                  <a:lnTo>
                                    <a:pt x="813" y="295"/>
                                  </a:lnTo>
                                  <a:lnTo>
                                    <a:pt x="791" y="296"/>
                                  </a:lnTo>
                                  <a:lnTo>
                                    <a:pt x="769" y="297"/>
                                  </a:lnTo>
                                  <a:lnTo>
                                    <a:pt x="747" y="298"/>
                                  </a:lnTo>
                                  <a:lnTo>
                                    <a:pt x="724" y="299"/>
                                  </a:lnTo>
                                  <a:lnTo>
                                    <a:pt x="702" y="299"/>
                                  </a:lnTo>
                                  <a:lnTo>
                                    <a:pt x="681" y="300"/>
                                  </a:lnTo>
                                  <a:lnTo>
                                    <a:pt x="657" y="302"/>
                                  </a:lnTo>
                                  <a:lnTo>
                                    <a:pt x="636" y="302"/>
                                  </a:lnTo>
                                  <a:lnTo>
                                    <a:pt x="614" y="303"/>
                                  </a:lnTo>
                                  <a:lnTo>
                                    <a:pt x="638" y="307"/>
                                  </a:lnTo>
                                  <a:lnTo>
                                    <a:pt x="662" y="311"/>
                                  </a:lnTo>
                                  <a:lnTo>
                                    <a:pt x="687" y="315"/>
                                  </a:lnTo>
                                  <a:lnTo>
                                    <a:pt x="712" y="319"/>
                                  </a:lnTo>
                                  <a:lnTo>
                                    <a:pt x="737" y="322"/>
                                  </a:lnTo>
                                  <a:lnTo>
                                    <a:pt x="762" y="326"/>
                                  </a:lnTo>
                                  <a:lnTo>
                                    <a:pt x="788" y="328"/>
                                  </a:lnTo>
                                  <a:lnTo>
                                    <a:pt x="813" y="330"/>
                                  </a:lnTo>
                                  <a:lnTo>
                                    <a:pt x="838" y="333"/>
                                  </a:lnTo>
                                  <a:lnTo>
                                    <a:pt x="864" y="335"/>
                                  </a:lnTo>
                                  <a:lnTo>
                                    <a:pt x="890" y="336"/>
                                  </a:lnTo>
                                  <a:lnTo>
                                    <a:pt x="915" y="336"/>
                                  </a:lnTo>
                                  <a:lnTo>
                                    <a:pt x="941" y="337"/>
                                  </a:lnTo>
                                  <a:lnTo>
                                    <a:pt x="966" y="336"/>
                                  </a:lnTo>
                                  <a:lnTo>
                                    <a:pt x="991" y="335"/>
                                  </a:lnTo>
                                  <a:lnTo>
                                    <a:pt x="1017" y="334"/>
                                  </a:lnTo>
                                  <a:lnTo>
                                    <a:pt x="995" y="341"/>
                                  </a:lnTo>
                                  <a:lnTo>
                                    <a:pt x="973" y="348"/>
                                  </a:lnTo>
                                  <a:lnTo>
                                    <a:pt x="951" y="352"/>
                                  </a:lnTo>
                                  <a:lnTo>
                                    <a:pt x="928" y="356"/>
                                  </a:lnTo>
                                  <a:lnTo>
                                    <a:pt x="905" y="359"/>
                                  </a:lnTo>
                                  <a:lnTo>
                                    <a:pt x="881" y="361"/>
                                  </a:lnTo>
                                  <a:lnTo>
                                    <a:pt x="858" y="363"/>
                                  </a:lnTo>
                                  <a:lnTo>
                                    <a:pt x="834" y="364"/>
                                  </a:lnTo>
                                  <a:lnTo>
                                    <a:pt x="809" y="365"/>
                                  </a:lnTo>
                                  <a:lnTo>
                                    <a:pt x="785" y="365"/>
                                  </a:lnTo>
                                  <a:lnTo>
                                    <a:pt x="761" y="366"/>
                                  </a:lnTo>
                                  <a:lnTo>
                                    <a:pt x="737" y="366"/>
                                  </a:lnTo>
                                  <a:lnTo>
                                    <a:pt x="713" y="367"/>
                                  </a:lnTo>
                                  <a:lnTo>
                                    <a:pt x="689" y="368"/>
                                  </a:lnTo>
                                  <a:lnTo>
                                    <a:pt x="664" y="371"/>
                                  </a:lnTo>
                                  <a:lnTo>
                                    <a:pt x="641" y="373"/>
                                  </a:lnTo>
                                  <a:lnTo>
                                    <a:pt x="663" y="379"/>
                                  </a:lnTo>
                                  <a:lnTo>
                                    <a:pt x="685" y="383"/>
                                  </a:lnTo>
                                  <a:lnTo>
                                    <a:pt x="707" y="386"/>
                                  </a:lnTo>
                                  <a:lnTo>
                                    <a:pt x="730" y="388"/>
                                  </a:lnTo>
                                  <a:lnTo>
                                    <a:pt x="753" y="389"/>
                                  </a:lnTo>
                                  <a:lnTo>
                                    <a:pt x="776" y="390"/>
                                  </a:lnTo>
                                  <a:lnTo>
                                    <a:pt x="799" y="390"/>
                                  </a:lnTo>
                                  <a:lnTo>
                                    <a:pt x="822" y="389"/>
                                  </a:lnTo>
                                  <a:lnTo>
                                    <a:pt x="845" y="389"/>
                                  </a:lnTo>
                                  <a:lnTo>
                                    <a:pt x="868" y="388"/>
                                  </a:lnTo>
                                  <a:lnTo>
                                    <a:pt x="892" y="387"/>
                                  </a:lnTo>
                                  <a:lnTo>
                                    <a:pt x="915" y="387"/>
                                  </a:lnTo>
                                  <a:lnTo>
                                    <a:pt x="938" y="387"/>
                                  </a:lnTo>
                                  <a:lnTo>
                                    <a:pt x="963" y="387"/>
                                  </a:lnTo>
                                  <a:lnTo>
                                    <a:pt x="986" y="388"/>
                                  </a:lnTo>
                                  <a:lnTo>
                                    <a:pt x="1009" y="390"/>
                                  </a:lnTo>
                                  <a:lnTo>
                                    <a:pt x="995" y="395"/>
                                  </a:lnTo>
                                  <a:lnTo>
                                    <a:pt x="982" y="398"/>
                                  </a:lnTo>
                                  <a:lnTo>
                                    <a:pt x="968" y="402"/>
                                  </a:lnTo>
                                  <a:lnTo>
                                    <a:pt x="955" y="406"/>
                                  </a:lnTo>
                                  <a:lnTo>
                                    <a:pt x="940" y="410"/>
                                  </a:lnTo>
                                  <a:lnTo>
                                    <a:pt x="926" y="413"/>
                                  </a:lnTo>
                                  <a:lnTo>
                                    <a:pt x="911" y="417"/>
                                  </a:lnTo>
                                  <a:lnTo>
                                    <a:pt x="896" y="420"/>
                                  </a:lnTo>
                                  <a:lnTo>
                                    <a:pt x="882" y="424"/>
                                  </a:lnTo>
                                  <a:lnTo>
                                    <a:pt x="867" y="426"/>
                                  </a:lnTo>
                                  <a:lnTo>
                                    <a:pt x="852" y="429"/>
                                  </a:lnTo>
                                  <a:lnTo>
                                    <a:pt x="837" y="432"/>
                                  </a:lnTo>
                                  <a:lnTo>
                                    <a:pt x="821" y="434"/>
                                  </a:lnTo>
                                  <a:lnTo>
                                    <a:pt x="806" y="436"/>
                                  </a:lnTo>
                                  <a:lnTo>
                                    <a:pt x="791" y="439"/>
                                  </a:lnTo>
                                  <a:lnTo>
                                    <a:pt x="776" y="440"/>
                                  </a:lnTo>
                                  <a:lnTo>
                                    <a:pt x="763" y="441"/>
                                  </a:lnTo>
                                  <a:lnTo>
                                    <a:pt x="751" y="441"/>
                                  </a:lnTo>
                                  <a:lnTo>
                                    <a:pt x="737" y="442"/>
                                  </a:lnTo>
                                  <a:lnTo>
                                    <a:pt x="724" y="442"/>
                                  </a:lnTo>
                                  <a:lnTo>
                                    <a:pt x="710" y="442"/>
                                  </a:lnTo>
                                  <a:lnTo>
                                    <a:pt x="697" y="442"/>
                                  </a:lnTo>
                                  <a:lnTo>
                                    <a:pt x="684" y="442"/>
                                  </a:lnTo>
                                  <a:lnTo>
                                    <a:pt x="670" y="441"/>
                                  </a:lnTo>
                                  <a:lnTo>
                                    <a:pt x="656" y="441"/>
                                  </a:lnTo>
                                  <a:lnTo>
                                    <a:pt x="643" y="441"/>
                                  </a:lnTo>
                                  <a:lnTo>
                                    <a:pt x="630" y="440"/>
                                  </a:lnTo>
                                  <a:lnTo>
                                    <a:pt x="616" y="440"/>
                                  </a:lnTo>
                                  <a:lnTo>
                                    <a:pt x="602" y="440"/>
                                  </a:lnTo>
                                  <a:lnTo>
                                    <a:pt x="590" y="439"/>
                                  </a:lnTo>
                                  <a:lnTo>
                                    <a:pt x="576" y="439"/>
                                  </a:lnTo>
                                  <a:lnTo>
                                    <a:pt x="563" y="439"/>
                                  </a:lnTo>
                                  <a:lnTo>
                                    <a:pt x="560" y="442"/>
                                  </a:lnTo>
                                  <a:lnTo>
                                    <a:pt x="585" y="446"/>
                                  </a:lnTo>
                                  <a:lnTo>
                                    <a:pt x="611" y="449"/>
                                  </a:lnTo>
                                  <a:lnTo>
                                    <a:pt x="637" y="451"/>
                                  </a:lnTo>
                                  <a:lnTo>
                                    <a:pt x="663" y="452"/>
                                  </a:lnTo>
                                  <a:lnTo>
                                    <a:pt x="690" y="454"/>
                                  </a:lnTo>
                                  <a:lnTo>
                                    <a:pt x="716" y="454"/>
                                  </a:lnTo>
                                  <a:lnTo>
                                    <a:pt x="743" y="454"/>
                                  </a:lnTo>
                                  <a:lnTo>
                                    <a:pt x="769" y="454"/>
                                  </a:lnTo>
                                  <a:lnTo>
                                    <a:pt x="796" y="452"/>
                                  </a:lnTo>
                                  <a:lnTo>
                                    <a:pt x="822" y="452"/>
                                  </a:lnTo>
                                  <a:lnTo>
                                    <a:pt x="849" y="451"/>
                                  </a:lnTo>
                                  <a:lnTo>
                                    <a:pt x="874" y="451"/>
                                  </a:lnTo>
                                  <a:lnTo>
                                    <a:pt x="899" y="451"/>
                                  </a:lnTo>
                                  <a:lnTo>
                                    <a:pt x="926" y="451"/>
                                  </a:lnTo>
                                  <a:lnTo>
                                    <a:pt x="950" y="452"/>
                                  </a:lnTo>
                                  <a:lnTo>
                                    <a:pt x="975" y="454"/>
                                  </a:lnTo>
                                  <a:lnTo>
                                    <a:pt x="935" y="466"/>
                                  </a:lnTo>
                                  <a:lnTo>
                                    <a:pt x="894" y="477"/>
                                  </a:lnTo>
                                  <a:lnTo>
                                    <a:pt x="851" y="485"/>
                                  </a:lnTo>
                                  <a:lnTo>
                                    <a:pt x="807" y="493"/>
                                  </a:lnTo>
                                  <a:lnTo>
                                    <a:pt x="762" y="499"/>
                                  </a:lnTo>
                                  <a:lnTo>
                                    <a:pt x="717" y="503"/>
                                  </a:lnTo>
                                  <a:lnTo>
                                    <a:pt x="672" y="505"/>
                                  </a:lnTo>
                                  <a:lnTo>
                                    <a:pt x="628" y="507"/>
                                  </a:lnTo>
                                  <a:lnTo>
                                    <a:pt x="581" y="508"/>
                                  </a:lnTo>
                                  <a:lnTo>
                                    <a:pt x="535" y="505"/>
                                  </a:lnTo>
                                  <a:lnTo>
                                    <a:pt x="491" y="503"/>
                                  </a:lnTo>
                                  <a:lnTo>
                                    <a:pt x="444" y="500"/>
                                  </a:lnTo>
                                  <a:lnTo>
                                    <a:pt x="400" y="494"/>
                                  </a:lnTo>
                                  <a:lnTo>
                                    <a:pt x="356" y="487"/>
                                  </a:lnTo>
                                  <a:lnTo>
                                    <a:pt x="312" y="480"/>
                                  </a:lnTo>
                                  <a:lnTo>
                                    <a:pt x="269" y="471"/>
                                  </a:lnTo>
                                  <a:lnTo>
                                    <a:pt x="254" y="469"/>
                                  </a:lnTo>
                                  <a:lnTo>
                                    <a:pt x="239" y="466"/>
                                  </a:lnTo>
                                  <a:lnTo>
                                    <a:pt x="225" y="463"/>
                                  </a:lnTo>
                                  <a:lnTo>
                                    <a:pt x="210" y="461"/>
                                  </a:lnTo>
                                  <a:lnTo>
                                    <a:pt x="195" y="457"/>
                                  </a:lnTo>
                                  <a:lnTo>
                                    <a:pt x="180" y="454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50" y="446"/>
                                  </a:lnTo>
                                  <a:lnTo>
                                    <a:pt x="136" y="442"/>
                                  </a:lnTo>
                                  <a:lnTo>
                                    <a:pt x="121" y="437"/>
                                  </a:lnTo>
                                  <a:lnTo>
                                    <a:pt x="107" y="433"/>
                                  </a:lnTo>
                                  <a:lnTo>
                                    <a:pt x="92" y="428"/>
                                  </a:lnTo>
                                  <a:lnTo>
                                    <a:pt x="78" y="424"/>
                                  </a:lnTo>
                                  <a:lnTo>
                                    <a:pt x="64" y="418"/>
                                  </a:lnTo>
                                  <a:lnTo>
                                    <a:pt x="51" y="412"/>
                                  </a:lnTo>
                                  <a:lnTo>
                                    <a:pt x="37" y="406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3" y="115"/>
                                  </a:lnTo>
                                  <a:lnTo>
                                    <a:pt x="11" y="108"/>
                                  </a:lnTo>
                                  <a:lnTo>
                                    <a:pt x="22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755720"/>
                              <a:ext cx="111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4">
                                  <a:moveTo>
                                    <a:pt x="66" y="0"/>
                                  </a:moveTo>
                                  <a:lnTo>
                                    <a:pt x="79" y="3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56" y="50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1" y="73"/>
                                  </a:lnTo>
                                  <a:lnTo>
                                    <a:pt x="26" y="74"/>
                                  </a:lnTo>
                                  <a:lnTo>
                                    <a:pt x="22" y="74"/>
                                  </a:lnTo>
                                  <a:lnTo>
                                    <a:pt x="16" y="74"/>
                                  </a:lnTo>
                                  <a:lnTo>
                                    <a:pt x="11" y="7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9" y="1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2720160"/>
                              <a:ext cx="457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9" h="68">
                                  <a:moveTo>
                                    <a:pt x="329" y="58"/>
                                  </a:moveTo>
                                  <a:lnTo>
                                    <a:pt x="314" y="57"/>
                                  </a:lnTo>
                                  <a:lnTo>
                                    <a:pt x="300" y="58"/>
                                  </a:lnTo>
                                  <a:lnTo>
                                    <a:pt x="285" y="58"/>
                                  </a:lnTo>
                                  <a:lnTo>
                                    <a:pt x="268" y="59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22" y="64"/>
                                  </a:lnTo>
                                  <a:lnTo>
                                    <a:pt x="206" y="65"/>
                                  </a:lnTo>
                                  <a:lnTo>
                                    <a:pt x="191" y="67"/>
                                  </a:lnTo>
                                  <a:lnTo>
                                    <a:pt x="175" y="67"/>
                                  </a:lnTo>
                                  <a:lnTo>
                                    <a:pt x="160" y="68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129" y="66"/>
                                  </a:lnTo>
                                  <a:lnTo>
                                    <a:pt x="113" y="64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62" y="41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31" y="20"/>
                                  </a:lnTo>
                                  <a:lnTo>
                                    <a:pt x="21" y="1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83" y="12"/>
                                  </a:lnTo>
                                  <a:lnTo>
                                    <a:pt x="104" y="16"/>
                                  </a:lnTo>
                                  <a:lnTo>
                                    <a:pt x="123" y="22"/>
                                  </a:lnTo>
                                  <a:lnTo>
                                    <a:pt x="143" y="27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82" y="38"/>
                                  </a:lnTo>
                                  <a:lnTo>
                                    <a:pt x="203" y="44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43" y="52"/>
                                  </a:lnTo>
                                  <a:lnTo>
                                    <a:pt x="264" y="56"/>
                                  </a:lnTo>
                                  <a:lnTo>
                                    <a:pt x="285" y="58"/>
                                  </a:lnTo>
                                  <a:lnTo>
                                    <a:pt x="306" y="59"/>
                                  </a:lnTo>
                                  <a:lnTo>
                                    <a:pt x="32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561400"/>
                              <a:ext cx="474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55">
                                  <a:moveTo>
                                    <a:pt x="340" y="55"/>
                                  </a:moveTo>
                                  <a:lnTo>
                                    <a:pt x="324" y="54"/>
                                  </a:lnTo>
                                  <a:lnTo>
                                    <a:pt x="307" y="54"/>
                                  </a:lnTo>
                                  <a:lnTo>
                                    <a:pt x="290" y="54"/>
                                  </a:lnTo>
                                  <a:lnTo>
                                    <a:pt x="273" y="54"/>
                                  </a:lnTo>
                                  <a:lnTo>
                                    <a:pt x="256" y="55"/>
                                  </a:lnTo>
                                  <a:lnTo>
                                    <a:pt x="238" y="55"/>
                                  </a:lnTo>
                                  <a:lnTo>
                                    <a:pt x="221" y="55"/>
                                  </a:lnTo>
                                  <a:lnTo>
                                    <a:pt x="204" y="55"/>
                                  </a:lnTo>
                                  <a:lnTo>
                                    <a:pt x="187" y="54"/>
                                  </a:lnTo>
                                  <a:lnTo>
                                    <a:pt x="169" y="54"/>
                                  </a:lnTo>
                                  <a:lnTo>
                                    <a:pt x="152" y="51"/>
                                  </a:lnTo>
                                  <a:lnTo>
                                    <a:pt x="136" y="50"/>
                                  </a:lnTo>
                                  <a:lnTo>
                                    <a:pt x="119" y="47"/>
                                  </a:lnTo>
                                  <a:lnTo>
                                    <a:pt x="102" y="43"/>
                                  </a:lnTo>
                                  <a:lnTo>
                                    <a:pt x="88" y="39"/>
                                  </a:lnTo>
                                  <a:lnTo>
                                    <a:pt x="73" y="3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67" y="1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109" y="6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151" y="16"/>
                                  </a:lnTo>
                                  <a:lnTo>
                                    <a:pt x="172" y="21"/>
                                  </a:lnTo>
                                  <a:lnTo>
                                    <a:pt x="191" y="27"/>
                                  </a:lnTo>
                                  <a:lnTo>
                                    <a:pt x="212" y="33"/>
                                  </a:lnTo>
                                  <a:lnTo>
                                    <a:pt x="233" y="39"/>
                                  </a:lnTo>
                                  <a:lnTo>
                                    <a:pt x="253" y="43"/>
                                  </a:lnTo>
                                  <a:lnTo>
                                    <a:pt x="274" y="48"/>
                                  </a:lnTo>
                                  <a:lnTo>
                                    <a:pt x="296" y="51"/>
                                  </a:lnTo>
                                  <a:lnTo>
                                    <a:pt x="318" y="54"/>
                                  </a:lnTo>
                                  <a:lnTo>
                                    <a:pt x="34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816640"/>
                              <a:ext cx="5468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71">
                                  <a:moveTo>
                                    <a:pt x="206" y="49"/>
                                  </a:moveTo>
                                  <a:lnTo>
                                    <a:pt x="392" y="60"/>
                                  </a:lnTo>
                                  <a:lnTo>
                                    <a:pt x="375" y="64"/>
                                  </a:lnTo>
                                  <a:lnTo>
                                    <a:pt x="358" y="66"/>
                                  </a:lnTo>
                                  <a:lnTo>
                                    <a:pt x="340" y="68"/>
                                  </a:lnTo>
                                  <a:lnTo>
                                    <a:pt x="322" y="70"/>
                                  </a:lnTo>
                                  <a:lnTo>
                                    <a:pt x="304" y="70"/>
                                  </a:lnTo>
                                  <a:lnTo>
                                    <a:pt x="286" y="71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48" y="70"/>
                                  </a:lnTo>
                                  <a:lnTo>
                                    <a:pt x="228" y="70"/>
                                  </a:lnTo>
                                  <a:lnTo>
                                    <a:pt x="210" y="68"/>
                                  </a:lnTo>
                                  <a:lnTo>
                                    <a:pt x="190" y="67"/>
                                  </a:lnTo>
                                  <a:lnTo>
                                    <a:pt x="172" y="66"/>
                                  </a:lnTo>
                                  <a:lnTo>
                                    <a:pt x="152" y="66"/>
                                  </a:lnTo>
                                  <a:lnTo>
                                    <a:pt x="134" y="65"/>
                                  </a:lnTo>
                                  <a:lnTo>
                                    <a:pt x="115" y="64"/>
                                  </a:lnTo>
                                  <a:lnTo>
                                    <a:pt x="97" y="64"/>
                                  </a:lnTo>
                                  <a:lnTo>
                                    <a:pt x="83" y="60"/>
                                  </a:lnTo>
                                  <a:lnTo>
                                    <a:pt x="69" y="55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93" y="12"/>
                                  </a:lnTo>
                                  <a:lnTo>
                                    <a:pt x="105" y="15"/>
                                  </a:lnTo>
                                  <a:lnTo>
                                    <a:pt x="117" y="20"/>
                                  </a:lnTo>
                                  <a:lnTo>
                                    <a:pt x="130" y="25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55" y="34"/>
                                  </a:lnTo>
                                  <a:lnTo>
                                    <a:pt x="167" y="38"/>
                                  </a:lnTo>
                                  <a:lnTo>
                                    <a:pt x="181" y="43"/>
                                  </a:lnTo>
                                  <a:lnTo>
                                    <a:pt x="193" y="47"/>
                                  </a:lnTo>
                                  <a:lnTo>
                                    <a:pt x="206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634680"/>
                              <a:ext cx="147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5">
                                  <a:moveTo>
                                    <a:pt x="70" y="7"/>
                                  </a:moveTo>
                                  <a:lnTo>
                                    <a:pt x="75" y="1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90" y="19"/>
                                  </a:lnTo>
                                  <a:lnTo>
                                    <a:pt x="94" y="22"/>
                                  </a:lnTo>
                                  <a:lnTo>
                                    <a:pt x="98" y="26"/>
                                  </a:lnTo>
                                  <a:lnTo>
                                    <a:pt x="101" y="30"/>
                                  </a:lnTo>
                                  <a:lnTo>
                                    <a:pt x="105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77" y="31"/>
                                  </a:lnTo>
                                  <a:lnTo>
                                    <a:pt x="63" y="30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24" y="26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" y="8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7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648880"/>
                              <a:ext cx="4406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62">
                                  <a:moveTo>
                                    <a:pt x="317" y="61"/>
                                  </a:moveTo>
                                  <a:lnTo>
                                    <a:pt x="302" y="61"/>
                                  </a:lnTo>
                                  <a:lnTo>
                                    <a:pt x="287" y="61"/>
                                  </a:lnTo>
                                  <a:lnTo>
                                    <a:pt x="272" y="62"/>
                                  </a:lnTo>
                                  <a:lnTo>
                                    <a:pt x="257" y="62"/>
                                  </a:lnTo>
                                  <a:lnTo>
                                    <a:pt x="243" y="62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13" y="62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183" y="62"/>
                                  </a:lnTo>
                                  <a:lnTo>
                                    <a:pt x="168" y="61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40" y="59"/>
                                  </a:lnTo>
                                  <a:lnTo>
                                    <a:pt x="126" y="56"/>
                                  </a:lnTo>
                                  <a:lnTo>
                                    <a:pt x="112" y="54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62" y="3"/>
                                  </a:lnTo>
                                  <a:lnTo>
                                    <a:pt x="83" y="6"/>
                                  </a:lnTo>
                                  <a:lnTo>
                                    <a:pt x="103" y="9"/>
                                  </a:lnTo>
                                  <a:lnTo>
                                    <a:pt x="122" y="14"/>
                                  </a:lnTo>
                                  <a:lnTo>
                                    <a:pt x="142" y="18"/>
                                  </a:lnTo>
                                  <a:lnTo>
                                    <a:pt x="162" y="23"/>
                                  </a:lnTo>
                                  <a:lnTo>
                                    <a:pt x="180" y="29"/>
                                  </a:lnTo>
                                  <a:lnTo>
                                    <a:pt x="200" y="34"/>
                                  </a:lnTo>
                                  <a:lnTo>
                                    <a:pt x="219" y="39"/>
                                  </a:lnTo>
                                  <a:lnTo>
                                    <a:pt x="238" y="45"/>
                                  </a:lnTo>
                                  <a:lnTo>
                                    <a:pt x="257" y="49"/>
                                  </a:lnTo>
                                  <a:lnTo>
                                    <a:pt x="277" y="54"/>
                                  </a:lnTo>
                                  <a:lnTo>
                                    <a:pt x="297" y="57"/>
                                  </a:lnTo>
                                  <a:lnTo>
                                    <a:pt x="317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5440"/>
                              <a:ext cx="1144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34">
                                  <a:moveTo>
                                    <a:pt x="55" y="9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71" y="19"/>
                                  </a:lnTo>
                                  <a:lnTo>
                                    <a:pt x="78" y="26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71" y="32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5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792440"/>
                              <a:ext cx="66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4">
                                  <a:moveTo>
                                    <a:pt x="43" y="1"/>
                                  </a:moveTo>
                                  <a:lnTo>
                                    <a:pt x="46" y="3"/>
                                  </a:lnTo>
                                  <a:lnTo>
                                    <a:pt x="48" y="7"/>
                                  </a:lnTo>
                                  <a:lnTo>
                                    <a:pt x="46" y="9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0" y="22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031920"/>
                              <a:ext cx="1146960" cy="90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2" h="637">
                                  <a:moveTo>
                                    <a:pt x="8" y="0"/>
                                  </a:moveTo>
                                  <a:lnTo>
                                    <a:pt x="46" y="9"/>
                                  </a:lnTo>
                                  <a:lnTo>
                                    <a:pt x="87" y="18"/>
                                  </a:lnTo>
                                  <a:lnTo>
                                    <a:pt x="126" y="27"/>
                                  </a:lnTo>
                                  <a:lnTo>
                                    <a:pt x="166" y="35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89" y="55"/>
                                  </a:lnTo>
                                  <a:lnTo>
                                    <a:pt x="332" y="59"/>
                                  </a:lnTo>
                                  <a:lnTo>
                                    <a:pt x="373" y="64"/>
                                  </a:lnTo>
                                  <a:lnTo>
                                    <a:pt x="415" y="66"/>
                                  </a:lnTo>
                                  <a:lnTo>
                                    <a:pt x="457" y="68"/>
                                  </a:lnTo>
                                  <a:lnTo>
                                    <a:pt x="499" y="68"/>
                                  </a:lnTo>
                                  <a:lnTo>
                                    <a:pt x="540" y="66"/>
                                  </a:lnTo>
                                  <a:lnTo>
                                    <a:pt x="583" y="63"/>
                                  </a:lnTo>
                                  <a:lnTo>
                                    <a:pt x="623" y="58"/>
                                  </a:lnTo>
                                  <a:lnTo>
                                    <a:pt x="665" y="53"/>
                                  </a:lnTo>
                                  <a:lnTo>
                                    <a:pt x="684" y="48"/>
                                  </a:lnTo>
                                  <a:lnTo>
                                    <a:pt x="703" y="43"/>
                                  </a:lnTo>
                                  <a:lnTo>
                                    <a:pt x="722" y="39"/>
                                  </a:lnTo>
                                  <a:lnTo>
                                    <a:pt x="742" y="34"/>
                                  </a:lnTo>
                                  <a:lnTo>
                                    <a:pt x="763" y="31"/>
                                  </a:lnTo>
                                  <a:lnTo>
                                    <a:pt x="782" y="27"/>
                                  </a:lnTo>
                                  <a:lnTo>
                                    <a:pt x="802" y="25"/>
                                  </a:lnTo>
                                  <a:lnTo>
                                    <a:pt x="822" y="23"/>
                                  </a:lnTo>
                                  <a:lnTo>
                                    <a:pt x="810" y="31"/>
                                  </a:lnTo>
                                  <a:lnTo>
                                    <a:pt x="796" y="39"/>
                                  </a:lnTo>
                                  <a:lnTo>
                                    <a:pt x="783" y="46"/>
                                  </a:lnTo>
                                  <a:lnTo>
                                    <a:pt x="769" y="53"/>
                                  </a:lnTo>
                                  <a:lnTo>
                                    <a:pt x="756" y="58"/>
                                  </a:lnTo>
                                  <a:lnTo>
                                    <a:pt x="742" y="64"/>
                                  </a:lnTo>
                                  <a:lnTo>
                                    <a:pt x="727" y="70"/>
                                  </a:lnTo>
                                  <a:lnTo>
                                    <a:pt x="713" y="76"/>
                                  </a:lnTo>
                                  <a:lnTo>
                                    <a:pt x="698" y="80"/>
                                  </a:lnTo>
                                  <a:lnTo>
                                    <a:pt x="683" y="85"/>
                                  </a:lnTo>
                                  <a:lnTo>
                                    <a:pt x="668" y="88"/>
                                  </a:lnTo>
                                  <a:lnTo>
                                    <a:pt x="653" y="93"/>
                                  </a:lnTo>
                                  <a:lnTo>
                                    <a:pt x="638" y="96"/>
                                  </a:lnTo>
                                  <a:lnTo>
                                    <a:pt x="623" y="100"/>
                                  </a:lnTo>
                                  <a:lnTo>
                                    <a:pt x="607" y="102"/>
                                  </a:lnTo>
                                  <a:lnTo>
                                    <a:pt x="592" y="106"/>
                                  </a:lnTo>
                                  <a:lnTo>
                                    <a:pt x="582" y="107"/>
                                  </a:lnTo>
                                  <a:lnTo>
                                    <a:pt x="571" y="107"/>
                                  </a:lnTo>
                                  <a:lnTo>
                                    <a:pt x="561" y="107"/>
                                  </a:lnTo>
                                  <a:lnTo>
                                    <a:pt x="551" y="106"/>
                                  </a:lnTo>
                                  <a:lnTo>
                                    <a:pt x="539" y="106"/>
                                  </a:lnTo>
                                  <a:lnTo>
                                    <a:pt x="529" y="106"/>
                                  </a:lnTo>
                                  <a:lnTo>
                                    <a:pt x="518" y="107"/>
                                  </a:lnTo>
                                  <a:lnTo>
                                    <a:pt x="509" y="108"/>
                                  </a:lnTo>
                                  <a:lnTo>
                                    <a:pt x="528" y="115"/>
                                  </a:lnTo>
                                  <a:lnTo>
                                    <a:pt x="546" y="119"/>
                                  </a:lnTo>
                                  <a:lnTo>
                                    <a:pt x="566" y="124"/>
                                  </a:lnTo>
                                  <a:lnTo>
                                    <a:pt x="584" y="125"/>
                                  </a:lnTo>
                                  <a:lnTo>
                                    <a:pt x="602" y="126"/>
                                  </a:lnTo>
                                  <a:lnTo>
                                    <a:pt x="622" y="126"/>
                                  </a:lnTo>
                                  <a:lnTo>
                                    <a:pt x="642" y="125"/>
                                  </a:lnTo>
                                  <a:lnTo>
                                    <a:pt x="660" y="123"/>
                                  </a:lnTo>
                                  <a:lnTo>
                                    <a:pt x="680" y="119"/>
                                  </a:lnTo>
                                  <a:lnTo>
                                    <a:pt x="698" y="116"/>
                                  </a:lnTo>
                                  <a:lnTo>
                                    <a:pt x="716" y="112"/>
                                  </a:lnTo>
                                  <a:lnTo>
                                    <a:pt x="736" y="108"/>
                                  </a:lnTo>
                                  <a:lnTo>
                                    <a:pt x="754" y="103"/>
                                  </a:lnTo>
                                  <a:lnTo>
                                    <a:pt x="773" y="99"/>
                                  </a:lnTo>
                                  <a:lnTo>
                                    <a:pt x="791" y="95"/>
                                  </a:lnTo>
                                  <a:lnTo>
                                    <a:pt x="809" y="91"/>
                                  </a:lnTo>
                                  <a:lnTo>
                                    <a:pt x="801" y="119"/>
                                  </a:lnTo>
                                  <a:lnTo>
                                    <a:pt x="788" y="126"/>
                                  </a:lnTo>
                                  <a:lnTo>
                                    <a:pt x="775" y="133"/>
                                  </a:lnTo>
                                  <a:lnTo>
                                    <a:pt x="763" y="139"/>
                                  </a:lnTo>
                                  <a:lnTo>
                                    <a:pt x="750" y="145"/>
                                  </a:lnTo>
                                  <a:lnTo>
                                    <a:pt x="737" y="151"/>
                                  </a:lnTo>
                                  <a:lnTo>
                                    <a:pt x="725" y="155"/>
                                  </a:lnTo>
                                  <a:lnTo>
                                    <a:pt x="711" y="160"/>
                                  </a:lnTo>
                                  <a:lnTo>
                                    <a:pt x="698" y="164"/>
                                  </a:lnTo>
                                  <a:lnTo>
                                    <a:pt x="684" y="168"/>
                                  </a:lnTo>
                                  <a:lnTo>
                                    <a:pt x="670" y="171"/>
                                  </a:lnTo>
                                  <a:lnTo>
                                    <a:pt x="655" y="174"/>
                                  </a:lnTo>
                                  <a:lnTo>
                                    <a:pt x="642" y="176"/>
                                  </a:lnTo>
                                  <a:lnTo>
                                    <a:pt x="627" y="177"/>
                                  </a:lnTo>
                                  <a:lnTo>
                                    <a:pt x="612" y="178"/>
                                  </a:lnTo>
                                  <a:lnTo>
                                    <a:pt x="597" y="178"/>
                                  </a:lnTo>
                                  <a:lnTo>
                                    <a:pt x="582" y="178"/>
                                  </a:lnTo>
                                  <a:lnTo>
                                    <a:pt x="593" y="183"/>
                                  </a:lnTo>
                                  <a:lnTo>
                                    <a:pt x="606" y="187"/>
                                  </a:lnTo>
                                  <a:lnTo>
                                    <a:pt x="619" y="192"/>
                                  </a:lnTo>
                                  <a:lnTo>
                                    <a:pt x="632" y="195"/>
                                  </a:lnTo>
                                  <a:lnTo>
                                    <a:pt x="645" y="198"/>
                                  </a:lnTo>
                                  <a:lnTo>
                                    <a:pt x="659" y="200"/>
                                  </a:lnTo>
                                  <a:lnTo>
                                    <a:pt x="673" y="201"/>
                                  </a:lnTo>
                                  <a:lnTo>
                                    <a:pt x="687" y="201"/>
                                  </a:lnTo>
                                  <a:lnTo>
                                    <a:pt x="700" y="201"/>
                                  </a:lnTo>
                                  <a:lnTo>
                                    <a:pt x="714" y="201"/>
                                  </a:lnTo>
                                  <a:lnTo>
                                    <a:pt x="728" y="199"/>
                                  </a:lnTo>
                                  <a:lnTo>
                                    <a:pt x="742" y="198"/>
                                  </a:lnTo>
                                  <a:lnTo>
                                    <a:pt x="754" y="194"/>
                                  </a:lnTo>
                                  <a:lnTo>
                                    <a:pt x="767" y="191"/>
                                  </a:lnTo>
                                  <a:lnTo>
                                    <a:pt x="780" y="186"/>
                                  </a:lnTo>
                                  <a:lnTo>
                                    <a:pt x="791" y="182"/>
                                  </a:lnTo>
                                  <a:lnTo>
                                    <a:pt x="784" y="195"/>
                                  </a:lnTo>
                                  <a:lnTo>
                                    <a:pt x="774" y="206"/>
                                  </a:lnTo>
                                  <a:lnTo>
                                    <a:pt x="761" y="215"/>
                                  </a:lnTo>
                                  <a:lnTo>
                                    <a:pt x="748" y="222"/>
                                  </a:lnTo>
                                  <a:lnTo>
                                    <a:pt x="733" y="228"/>
                                  </a:lnTo>
                                  <a:lnTo>
                                    <a:pt x="716" y="232"/>
                                  </a:lnTo>
                                  <a:lnTo>
                                    <a:pt x="700" y="237"/>
                                  </a:lnTo>
                                  <a:lnTo>
                                    <a:pt x="685" y="240"/>
                                  </a:lnTo>
                                  <a:lnTo>
                                    <a:pt x="616" y="250"/>
                                  </a:lnTo>
                                  <a:lnTo>
                                    <a:pt x="630" y="258"/>
                                  </a:lnTo>
                                  <a:lnTo>
                                    <a:pt x="646" y="262"/>
                                  </a:lnTo>
                                  <a:lnTo>
                                    <a:pt x="661" y="267"/>
                                  </a:lnTo>
                                  <a:lnTo>
                                    <a:pt x="678" y="269"/>
                                  </a:lnTo>
                                  <a:lnTo>
                                    <a:pt x="695" y="271"/>
                                  </a:lnTo>
                                  <a:lnTo>
                                    <a:pt x="712" y="274"/>
                                  </a:lnTo>
                                  <a:lnTo>
                                    <a:pt x="729" y="276"/>
                                  </a:lnTo>
                                  <a:lnTo>
                                    <a:pt x="745" y="278"/>
                                  </a:lnTo>
                                  <a:lnTo>
                                    <a:pt x="736" y="286"/>
                                  </a:lnTo>
                                  <a:lnTo>
                                    <a:pt x="727" y="292"/>
                                  </a:lnTo>
                                  <a:lnTo>
                                    <a:pt x="716" y="298"/>
                                  </a:lnTo>
                                  <a:lnTo>
                                    <a:pt x="706" y="303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684" y="308"/>
                                  </a:lnTo>
                                  <a:lnTo>
                                    <a:pt x="673" y="311"/>
                                  </a:lnTo>
                                  <a:lnTo>
                                    <a:pt x="660" y="312"/>
                                  </a:lnTo>
                                  <a:lnTo>
                                    <a:pt x="649" y="313"/>
                                  </a:lnTo>
                                  <a:lnTo>
                                    <a:pt x="636" y="314"/>
                                  </a:lnTo>
                                  <a:lnTo>
                                    <a:pt x="623" y="314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9" y="314"/>
                                  </a:lnTo>
                                  <a:lnTo>
                                    <a:pt x="586" y="314"/>
                                  </a:lnTo>
                                  <a:lnTo>
                                    <a:pt x="574" y="314"/>
                                  </a:lnTo>
                                  <a:lnTo>
                                    <a:pt x="561" y="314"/>
                                  </a:lnTo>
                                  <a:lnTo>
                                    <a:pt x="571" y="321"/>
                                  </a:lnTo>
                                  <a:lnTo>
                                    <a:pt x="582" y="327"/>
                                  </a:lnTo>
                                  <a:lnTo>
                                    <a:pt x="592" y="331"/>
                                  </a:lnTo>
                                  <a:lnTo>
                                    <a:pt x="604" y="336"/>
                                  </a:lnTo>
                                  <a:lnTo>
                                    <a:pt x="615" y="341"/>
                                  </a:lnTo>
                                  <a:lnTo>
                                    <a:pt x="628" y="344"/>
                                  </a:lnTo>
                                  <a:lnTo>
                                    <a:pt x="640" y="348"/>
                                  </a:lnTo>
                                  <a:lnTo>
                                    <a:pt x="653" y="350"/>
                                  </a:lnTo>
                                  <a:lnTo>
                                    <a:pt x="667" y="351"/>
                                  </a:lnTo>
                                  <a:lnTo>
                                    <a:pt x="680" y="353"/>
                                  </a:lnTo>
                                  <a:lnTo>
                                    <a:pt x="693" y="354"/>
                                  </a:lnTo>
                                  <a:lnTo>
                                    <a:pt x="707" y="354"/>
                                  </a:lnTo>
                                  <a:lnTo>
                                    <a:pt x="721" y="354"/>
                                  </a:lnTo>
                                  <a:lnTo>
                                    <a:pt x="735" y="354"/>
                                  </a:lnTo>
                                  <a:lnTo>
                                    <a:pt x="748" y="353"/>
                                  </a:lnTo>
                                  <a:lnTo>
                                    <a:pt x="761" y="352"/>
                                  </a:lnTo>
                                  <a:lnTo>
                                    <a:pt x="750" y="360"/>
                                  </a:lnTo>
                                  <a:lnTo>
                                    <a:pt x="738" y="367"/>
                                  </a:lnTo>
                                  <a:lnTo>
                                    <a:pt x="726" y="374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699" y="382"/>
                                  </a:lnTo>
                                  <a:lnTo>
                                    <a:pt x="685" y="386"/>
                                  </a:lnTo>
                                  <a:lnTo>
                                    <a:pt x="672" y="388"/>
                                  </a:lnTo>
                                  <a:lnTo>
                                    <a:pt x="657" y="390"/>
                                  </a:lnTo>
                                  <a:lnTo>
                                    <a:pt x="642" y="391"/>
                                  </a:lnTo>
                                  <a:lnTo>
                                    <a:pt x="627" y="391"/>
                                  </a:lnTo>
                                  <a:lnTo>
                                    <a:pt x="612" y="392"/>
                                  </a:lnTo>
                                  <a:lnTo>
                                    <a:pt x="597" y="392"/>
                                  </a:lnTo>
                                  <a:lnTo>
                                    <a:pt x="582" y="392"/>
                                  </a:lnTo>
                                  <a:lnTo>
                                    <a:pt x="567" y="392"/>
                                  </a:lnTo>
                                  <a:lnTo>
                                    <a:pt x="552" y="394"/>
                                  </a:lnTo>
                                  <a:lnTo>
                                    <a:pt x="537" y="394"/>
                                  </a:lnTo>
                                  <a:lnTo>
                                    <a:pt x="554" y="406"/>
                                  </a:lnTo>
                                  <a:lnTo>
                                    <a:pt x="574" y="417"/>
                                  </a:lnTo>
                                  <a:lnTo>
                                    <a:pt x="592" y="426"/>
                                  </a:lnTo>
                                  <a:lnTo>
                                    <a:pt x="613" y="433"/>
                                  </a:lnTo>
                                  <a:lnTo>
                                    <a:pt x="634" y="440"/>
                                  </a:lnTo>
                                  <a:lnTo>
                                    <a:pt x="654" y="445"/>
                                  </a:lnTo>
                                  <a:lnTo>
                                    <a:pt x="676" y="449"/>
                                  </a:lnTo>
                                  <a:lnTo>
                                    <a:pt x="698" y="452"/>
                                  </a:lnTo>
                                  <a:lnTo>
                                    <a:pt x="685" y="457"/>
                                  </a:lnTo>
                                  <a:lnTo>
                                    <a:pt x="674" y="462"/>
                                  </a:lnTo>
                                  <a:lnTo>
                                    <a:pt x="661" y="465"/>
                                  </a:lnTo>
                                  <a:lnTo>
                                    <a:pt x="649" y="470"/>
                                  </a:lnTo>
                                  <a:lnTo>
                                    <a:pt x="636" y="472"/>
                                  </a:lnTo>
                                  <a:lnTo>
                                    <a:pt x="623" y="475"/>
                                  </a:lnTo>
                                  <a:lnTo>
                                    <a:pt x="609" y="478"/>
                                  </a:lnTo>
                                  <a:lnTo>
                                    <a:pt x="597" y="480"/>
                                  </a:lnTo>
                                  <a:lnTo>
                                    <a:pt x="583" y="482"/>
                                  </a:lnTo>
                                  <a:lnTo>
                                    <a:pt x="569" y="484"/>
                                  </a:lnTo>
                                  <a:lnTo>
                                    <a:pt x="556" y="485"/>
                                  </a:lnTo>
                                  <a:lnTo>
                                    <a:pt x="543" y="486"/>
                                  </a:lnTo>
                                  <a:lnTo>
                                    <a:pt x="529" y="486"/>
                                  </a:lnTo>
                                  <a:lnTo>
                                    <a:pt x="515" y="486"/>
                                  </a:lnTo>
                                  <a:lnTo>
                                    <a:pt x="500" y="486"/>
                                  </a:lnTo>
                                  <a:lnTo>
                                    <a:pt x="486" y="485"/>
                                  </a:lnTo>
                                  <a:lnTo>
                                    <a:pt x="488" y="493"/>
                                  </a:lnTo>
                                  <a:lnTo>
                                    <a:pt x="495" y="497"/>
                                  </a:lnTo>
                                  <a:lnTo>
                                    <a:pt x="503" y="502"/>
                                  </a:lnTo>
                                  <a:lnTo>
                                    <a:pt x="511" y="505"/>
                                  </a:lnTo>
                                  <a:lnTo>
                                    <a:pt x="528" y="510"/>
                                  </a:lnTo>
                                  <a:lnTo>
                                    <a:pt x="545" y="515"/>
                                  </a:lnTo>
                                  <a:lnTo>
                                    <a:pt x="562" y="518"/>
                                  </a:lnTo>
                                  <a:lnTo>
                                    <a:pt x="579" y="520"/>
                                  </a:lnTo>
                                  <a:lnTo>
                                    <a:pt x="597" y="523"/>
                                  </a:lnTo>
                                  <a:lnTo>
                                    <a:pt x="615" y="525"/>
                                  </a:lnTo>
                                  <a:lnTo>
                                    <a:pt x="634" y="527"/>
                                  </a:lnTo>
                                  <a:lnTo>
                                    <a:pt x="651" y="528"/>
                                  </a:lnTo>
                                  <a:lnTo>
                                    <a:pt x="636" y="537"/>
                                  </a:lnTo>
                                  <a:lnTo>
                                    <a:pt x="620" y="542"/>
                                  </a:lnTo>
                                  <a:lnTo>
                                    <a:pt x="602" y="548"/>
                                  </a:lnTo>
                                  <a:lnTo>
                                    <a:pt x="585" y="553"/>
                                  </a:lnTo>
                                  <a:lnTo>
                                    <a:pt x="568" y="556"/>
                                  </a:lnTo>
                                  <a:lnTo>
                                    <a:pt x="551" y="558"/>
                                  </a:lnTo>
                                  <a:lnTo>
                                    <a:pt x="532" y="562"/>
                                  </a:lnTo>
                                  <a:lnTo>
                                    <a:pt x="515" y="564"/>
                                  </a:lnTo>
                                  <a:lnTo>
                                    <a:pt x="497" y="566"/>
                                  </a:lnTo>
                                  <a:lnTo>
                                    <a:pt x="478" y="566"/>
                                  </a:lnTo>
                                  <a:lnTo>
                                    <a:pt x="460" y="565"/>
                                  </a:lnTo>
                                  <a:lnTo>
                                    <a:pt x="441" y="563"/>
                                  </a:lnTo>
                                  <a:lnTo>
                                    <a:pt x="423" y="562"/>
                                  </a:lnTo>
                                  <a:lnTo>
                                    <a:pt x="404" y="561"/>
                                  </a:lnTo>
                                  <a:lnTo>
                                    <a:pt x="386" y="561"/>
                                  </a:lnTo>
                                  <a:lnTo>
                                    <a:pt x="368" y="563"/>
                                  </a:lnTo>
                                  <a:lnTo>
                                    <a:pt x="380" y="572"/>
                                  </a:lnTo>
                                  <a:lnTo>
                                    <a:pt x="395" y="576"/>
                                  </a:lnTo>
                                  <a:lnTo>
                                    <a:pt x="410" y="579"/>
                                  </a:lnTo>
                                  <a:lnTo>
                                    <a:pt x="426" y="583"/>
                                  </a:lnTo>
                                  <a:lnTo>
                                    <a:pt x="441" y="585"/>
                                  </a:lnTo>
                                  <a:lnTo>
                                    <a:pt x="457" y="587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8" y="591"/>
                                  </a:lnTo>
                                  <a:lnTo>
                                    <a:pt x="505" y="592"/>
                                  </a:lnTo>
                                  <a:lnTo>
                                    <a:pt x="521" y="593"/>
                                  </a:lnTo>
                                  <a:lnTo>
                                    <a:pt x="537" y="594"/>
                                  </a:lnTo>
                                  <a:lnTo>
                                    <a:pt x="553" y="595"/>
                                  </a:lnTo>
                                  <a:lnTo>
                                    <a:pt x="570" y="595"/>
                                  </a:lnTo>
                                  <a:lnTo>
                                    <a:pt x="586" y="596"/>
                                  </a:lnTo>
                                  <a:lnTo>
                                    <a:pt x="602" y="596"/>
                                  </a:lnTo>
                                  <a:lnTo>
                                    <a:pt x="620" y="596"/>
                                  </a:lnTo>
                                  <a:lnTo>
                                    <a:pt x="636" y="596"/>
                                  </a:lnTo>
                                  <a:lnTo>
                                    <a:pt x="602" y="609"/>
                                  </a:lnTo>
                                  <a:lnTo>
                                    <a:pt x="568" y="619"/>
                                  </a:lnTo>
                                  <a:lnTo>
                                    <a:pt x="533" y="628"/>
                                  </a:lnTo>
                                  <a:lnTo>
                                    <a:pt x="498" y="633"/>
                                  </a:lnTo>
                                  <a:lnTo>
                                    <a:pt x="462" y="636"/>
                                  </a:lnTo>
                                  <a:lnTo>
                                    <a:pt x="425" y="637"/>
                                  </a:lnTo>
                                  <a:lnTo>
                                    <a:pt x="389" y="634"/>
                                  </a:lnTo>
                                  <a:lnTo>
                                    <a:pt x="354" y="630"/>
                                  </a:lnTo>
                                  <a:lnTo>
                                    <a:pt x="317" y="623"/>
                                  </a:lnTo>
                                  <a:lnTo>
                                    <a:pt x="282" y="615"/>
                                  </a:lnTo>
                                  <a:lnTo>
                                    <a:pt x="248" y="603"/>
                                  </a:lnTo>
                                  <a:lnTo>
                                    <a:pt x="214" y="591"/>
                                  </a:lnTo>
                                  <a:lnTo>
                                    <a:pt x="182" y="575"/>
                                  </a:lnTo>
                                  <a:lnTo>
                                    <a:pt x="151" y="557"/>
                                  </a:lnTo>
                                  <a:lnTo>
                                    <a:pt x="122" y="538"/>
                                  </a:lnTo>
                                  <a:lnTo>
                                    <a:pt x="95" y="516"/>
                                  </a:lnTo>
                                  <a:lnTo>
                                    <a:pt x="87" y="480"/>
                                  </a:lnTo>
                                  <a:lnTo>
                                    <a:pt x="79" y="443"/>
                                  </a:lnTo>
                                  <a:lnTo>
                                    <a:pt x="72" y="406"/>
                                  </a:lnTo>
                                  <a:lnTo>
                                    <a:pt x="65" y="369"/>
                                  </a:lnTo>
                                  <a:lnTo>
                                    <a:pt x="58" y="334"/>
                                  </a:lnTo>
                                  <a:lnTo>
                                    <a:pt x="50" y="297"/>
                                  </a:lnTo>
                                  <a:lnTo>
                                    <a:pt x="43" y="260"/>
                                  </a:lnTo>
                                  <a:lnTo>
                                    <a:pt x="35" y="224"/>
                                  </a:lnTo>
                                  <a:lnTo>
                                    <a:pt x="51" y="222"/>
                                  </a:lnTo>
                                  <a:lnTo>
                                    <a:pt x="67" y="223"/>
                                  </a:lnTo>
                                  <a:lnTo>
                                    <a:pt x="84" y="225"/>
                                  </a:lnTo>
                                  <a:lnTo>
                                    <a:pt x="100" y="229"/>
                                  </a:lnTo>
                                  <a:lnTo>
                                    <a:pt x="117" y="231"/>
                                  </a:lnTo>
                                  <a:lnTo>
                                    <a:pt x="133" y="231"/>
                                  </a:lnTo>
                                  <a:lnTo>
                                    <a:pt x="149" y="229"/>
                                  </a:lnTo>
                                  <a:lnTo>
                                    <a:pt x="165" y="222"/>
                                  </a:lnTo>
                                  <a:lnTo>
                                    <a:pt x="150" y="215"/>
                                  </a:lnTo>
                                  <a:lnTo>
                                    <a:pt x="134" y="208"/>
                                  </a:lnTo>
                                  <a:lnTo>
                                    <a:pt x="117" y="204"/>
                                  </a:lnTo>
                                  <a:lnTo>
                                    <a:pt x="100" y="198"/>
                                  </a:lnTo>
                                  <a:lnTo>
                                    <a:pt x="83" y="193"/>
                                  </a:lnTo>
                                  <a:lnTo>
                                    <a:pt x="67" y="189"/>
                                  </a:lnTo>
                                  <a:lnTo>
                                    <a:pt x="50" y="183"/>
                                  </a:lnTo>
                                  <a:lnTo>
                                    <a:pt x="34" y="177"/>
                                  </a:lnTo>
                                  <a:lnTo>
                                    <a:pt x="27" y="169"/>
                                  </a:lnTo>
                                  <a:lnTo>
                                    <a:pt x="23" y="161"/>
                                  </a:lnTo>
                                  <a:lnTo>
                                    <a:pt x="22" y="152"/>
                                  </a:lnTo>
                                  <a:lnTo>
                                    <a:pt x="24" y="142"/>
                                  </a:lnTo>
                                  <a:lnTo>
                                    <a:pt x="43" y="147"/>
                                  </a:lnTo>
                                  <a:lnTo>
                                    <a:pt x="61" y="152"/>
                                  </a:lnTo>
                                  <a:lnTo>
                                    <a:pt x="80" y="157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5" y="169"/>
                                  </a:lnTo>
                                  <a:lnTo>
                                    <a:pt x="135" y="172"/>
                                  </a:lnTo>
                                  <a:lnTo>
                                    <a:pt x="153" y="175"/>
                                  </a:lnTo>
                                  <a:lnTo>
                                    <a:pt x="174" y="174"/>
                                  </a:lnTo>
                                  <a:lnTo>
                                    <a:pt x="161" y="168"/>
                                  </a:lnTo>
                                  <a:lnTo>
                                    <a:pt x="146" y="161"/>
                                  </a:lnTo>
                                  <a:lnTo>
                                    <a:pt x="133" y="155"/>
                                  </a:lnTo>
                                  <a:lnTo>
                                    <a:pt x="117" y="149"/>
                                  </a:lnTo>
                                  <a:lnTo>
                                    <a:pt x="102" y="144"/>
                                  </a:lnTo>
                                  <a:lnTo>
                                    <a:pt x="85" y="138"/>
                                  </a:lnTo>
                                  <a:lnTo>
                                    <a:pt x="70" y="132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43" y="119"/>
                                  </a:lnTo>
                                  <a:lnTo>
                                    <a:pt x="36" y="117"/>
                                  </a:lnTo>
                                  <a:lnTo>
                                    <a:pt x="29" y="115"/>
                                  </a:lnTo>
                                  <a:lnTo>
                                    <a:pt x="23" y="111"/>
                                  </a:lnTo>
                                  <a:lnTo>
                                    <a:pt x="17" y="108"/>
                                  </a:lnTo>
                                  <a:lnTo>
                                    <a:pt x="13" y="10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11" y="81"/>
                                  </a:lnTo>
                                  <a:lnTo>
                                    <a:pt x="11" y="74"/>
                                  </a:lnTo>
                                  <a:lnTo>
                                    <a:pt x="11" y="68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51" y="77"/>
                                  </a:lnTo>
                                  <a:lnTo>
                                    <a:pt x="70" y="83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33" y="92"/>
                                  </a:lnTo>
                                  <a:lnTo>
                                    <a:pt x="155" y="92"/>
                                  </a:lnTo>
                                  <a:lnTo>
                                    <a:pt x="176" y="88"/>
                                  </a:lnTo>
                                  <a:lnTo>
                                    <a:pt x="155" y="83"/>
                                  </a:lnTo>
                                  <a:lnTo>
                                    <a:pt x="133" y="76"/>
                                  </a:lnTo>
                                  <a:lnTo>
                                    <a:pt x="111" y="68"/>
                                  </a:lnTo>
                                  <a:lnTo>
                                    <a:pt x="89" y="59"/>
                                  </a:lnTo>
                                  <a:lnTo>
                                    <a:pt x="67" y="51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597960"/>
                              <a:ext cx="47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">
                                  <a:moveTo>
                                    <a:pt x="33" y="10"/>
                                  </a:moveTo>
                                  <a:lnTo>
                                    <a:pt x="33" y="12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6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3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3412440"/>
                              <a:ext cx="1951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54">
                                  <a:moveTo>
                                    <a:pt x="142" y="38"/>
                                  </a:moveTo>
                                  <a:lnTo>
                                    <a:pt x="136" y="40"/>
                                  </a:lnTo>
                                  <a:lnTo>
                                    <a:pt x="129" y="44"/>
                                  </a:lnTo>
                                  <a:lnTo>
                                    <a:pt x="121" y="48"/>
                                  </a:lnTo>
                                  <a:lnTo>
                                    <a:pt x="113" y="51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96" y="54"/>
                                  </a:lnTo>
                                  <a:lnTo>
                                    <a:pt x="87" y="53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57" y="40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8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6" y="7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9" y="21"/>
                                  </a:lnTo>
                                  <a:lnTo>
                                    <a:pt x="107" y="26"/>
                                  </a:lnTo>
                                  <a:lnTo>
                                    <a:pt x="125" y="32"/>
                                  </a:lnTo>
                                  <a:lnTo>
                                    <a:pt x="142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1296000"/>
                              <a:ext cx="78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7">
                                  <a:moveTo>
                                    <a:pt x="0" y="0"/>
                                  </a:moveTo>
                                  <a:lnTo>
                                    <a:pt x="8" y="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5" y="21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7" y="72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40" y="72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21" y="57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2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3525840"/>
                              <a:ext cx="2926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80">
                                  <a:moveTo>
                                    <a:pt x="210" y="80"/>
                                  </a:moveTo>
                                  <a:lnTo>
                                    <a:pt x="195" y="80"/>
                                  </a:lnTo>
                                  <a:lnTo>
                                    <a:pt x="180" y="79"/>
                                  </a:lnTo>
                                  <a:lnTo>
                                    <a:pt x="165" y="76"/>
                                  </a:lnTo>
                                  <a:lnTo>
                                    <a:pt x="151" y="75"/>
                                  </a:lnTo>
                                  <a:lnTo>
                                    <a:pt x="137" y="72"/>
                                  </a:lnTo>
                                  <a:lnTo>
                                    <a:pt x="123" y="70"/>
                                  </a:lnTo>
                                  <a:lnTo>
                                    <a:pt x="109" y="65"/>
                                  </a:lnTo>
                                  <a:lnTo>
                                    <a:pt x="97" y="60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58" y="44"/>
                                  </a:lnTo>
                                  <a:lnTo>
                                    <a:pt x="46" y="36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25" y="28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51" y="41"/>
                                  </a:lnTo>
                                  <a:lnTo>
                                    <a:pt x="162" y="48"/>
                                  </a:lnTo>
                                  <a:lnTo>
                                    <a:pt x="175" y="55"/>
                                  </a:lnTo>
                                  <a:lnTo>
                                    <a:pt x="186" y="63"/>
                                  </a:lnTo>
                                  <a:lnTo>
                                    <a:pt x="198" y="71"/>
                                  </a:lnTo>
                                  <a:lnTo>
                                    <a:pt x="21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227960"/>
                              <a:ext cx="52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63">
                                  <a:moveTo>
                                    <a:pt x="1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15" y="48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3633120"/>
                              <a:ext cx="3265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77">
                                  <a:moveTo>
                                    <a:pt x="235" y="77"/>
                                  </a:moveTo>
                                  <a:lnTo>
                                    <a:pt x="225" y="71"/>
                                  </a:lnTo>
                                  <a:lnTo>
                                    <a:pt x="213" y="68"/>
                                  </a:lnTo>
                                  <a:lnTo>
                                    <a:pt x="201" y="64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73" y="60"/>
                                  </a:lnTo>
                                  <a:lnTo>
                                    <a:pt x="159" y="58"/>
                                  </a:lnTo>
                                  <a:lnTo>
                                    <a:pt x="144" y="57"/>
                                  </a:lnTo>
                                  <a:lnTo>
                                    <a:pt x="129" y="56"/>
                                  </a:lnTo>
                                  <a:lnTo>
                                    <a:pt x="116" y="54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86" y="49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5" y="16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21" y="27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65" y="43"/>
                                  </a:lnTo>
                                  <a:lnTo>
                                    <a:pt x="180" y="49"/>
                                  </a:lnTo>
                                  <a:lnTo>
                                    <a:pt x="194" y="55"/>
                                  </a:lnTo>
                                  <a:lnTo>
                                    <a:pt x="208" y="62"/>
                                  </a:lnTo>
                                  <a:lnTo>
                                    <a:pt x="222" y="69"/>
                                  </a:lnTo>
                                  <a:lnTo>
                                    <a:pt x="23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3727440"/>
                              <a:ext cx="29016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" h="82">
                                  <a:moveTo>
                                    <a:pt x="208" y="82"/>
                                  </a:moveTo>
                                  <a:lnTo>
                                    <a:pt x="194" y="82"/>
                                  </a:lnTo>
                                  <a:lnTo>
                                    <a:pt x="181" y="81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55" y="79"/>
                                  </a:lnTo>
                                  <a:lnTo>
                                    <a:pt x="141" y="76"/>
                                  </a:lnTo>
                                  <a:lnTo>
                                    <a:pt x="127" y="74"/>
                                  </a:lnTo>
                                  <a:lnTo>
                                    <a:pt x="114" y="71"/>
                                  </a:lnTo>
                                  <a:lnTo>
                                    <a:pt x="101" y="66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75" y="57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50" y="44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43" y="7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9" y="18"/>
                                  </a:lnTo>
                                  <a:lnTo>
                                    <a:pt x="81" y="24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105" y="38"/>
                                  </a:lnTo>
                                  <a:lnTo>
                                    <a:pt x="117" y="46"/>
                                  </a:lnTo>
                                  <a:lnTo>
                                    <a:pt x="129" y="53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153" y="66"/>
                                  </a:lnTo>
                                  <a:lnTo>
                                    <a:pt x="166" y="72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94" y="80"/>
                                  </a:lnTo>
                                  <a:lnTo>
                                    <a:pt x="208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2504160"/>
                              <a:ext cx="306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8">
                                  <a:moveTo>
                                    <a:pt x="18" y="2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19" y="4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399240"/>
                              <a:ext cx="5004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78">
                                  <a:moveTo>
                                    <a:pt x="2" y="0"/>
                                  </a:moveTo>
                                  <a:lnTo>
                                    <a:pt x="16" y="18"/>
                                  </a:lnTo>
                                  <a:lnTo>
                                    <a:pt x="25" y="37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35" y="78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1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351000"/>
                              <a:ext cx="583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87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39" y="53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43" y="8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28" y="67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15" y="46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" y="1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2478960"/>
                              <a:ext cx="608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">
                                  <a:moveTo>
                                    <a:pt x="38" y="5"/>
                                  </a:moveTo>
                                  <a:lnTo>
                                    <a:pt x="41" y="9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23" y="31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4" y="1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9" y="1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38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34020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5">
                                  <a:moveTo>
                                    <a:pt x="0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16" y="30"/>
                                  </a:lnTo>
                                  <a:lnTo>
                                    <a:pt x="8" y="20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" y="3139920"/>
                              <a:ext cx="236880" cy="13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95">
                                  <a:moveTo>
                                    <a:pt x="18" y="12"/>
                                  </a:moveTo>
                                  <a:lnTo>
                                    <a:pt x="38" y="3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15" y="12"/>
                                  </a:lnTo>
                                  <a:lnTo>
                                    <a:pt x="133" y="22"/>
                                  </a:lnTo>
                                  <a:lnTo>
                                    <a:pt x="152" y="31"/>
                                  </a:lnTo>
                                  <a:lnTo>
                                    <a:pt x="169" y="40"/>
                                  </a:lnTo>
                                  <a:lnTo>
                                    <a:pt x="169" y="43"/>
                                  </a:lnTo>
                                  <a:lnTo>
                                    <a:pt x="157" y="40"/>
                                  </a:lnTo>
                                  <a:lnTo>
                                    <a:pt x="145" y="35"/>
                                  </a:lnTo>
                                  <a:lnTo>
                                    <a:pt x="133" y="30"/>
                                  </a:lnTo>
                                  <a:lnTo>
                                    <a:pt x="122" y="25"/>
                                  </a:lnTo>
                                  <a:lnTo>
                                    <a:pt x="109" y="22"/>
                                  </a:lnTo>
                                  <a:lnTo>
                                    <a:pt x="96" y="20"/>
                                  </a:lnTo>
                                  <a:lnTo>
                                    <a:pt x="84" y="20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1" y="32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43" y="48"/>
                                  </a:lnTo>
                                  <a:lnTo>
                                    <a:pt x="35" y="57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14" y="85"/>
                                  </a:lnTo>
                                  <a:lnTo>
                                    <a:pt x="8" y="95"/>
                                  </a:lnTo>
                                  <a:lnTo>
                                    <a:pt x="1" y="75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18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3227400"/>
                              <a:ext cx="45468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355">
                                  <a:moveTo>
                                    <a:pt x="20" y="23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34" y="12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37" y="25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52" y="45"/>
                                  </a:lnTo>
                                  <a:lnTo>
                                    <a:pt x="158" y="55"/>
                                  </a:lnTo>
                                  <a:lnTo>
                                    <a:pt x="165" y="53"/>
                                  </a:lnTo>
                                  <a:lnTo>
                                    <a:pt x="171" y="50"/>
                                  </a:lnTo>
                                  <a:lnTo>
                                    <a:pt x="176" y="46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03" y="27"/>
                                  </a:lnTo>
                                  <a:lnTo>
                                    <a:pt x="210" y="25"/>
                                  </a:lnTo>
                                  <a:lnTo>
                                    <a:pt x="220" y="22"/>
                                  </a:lnTo>
                                  <a:lnTo>
                                    <a:pt x="232" y="20"/>
                                  </a:lnTo>
                                  <a:lnTo>
                                    <a:pt x="242" y="19"/>
                                  </a:lnTo>
                                  <a:lnTo>
                                    <a:pt x="253" y="19"/>
                                  </a:lnTo>
                                  <a:lnTo>
                                    <a:pt x="265" y="20"/>
                                  </a:lnTo>
                                  <a:lnTo>
                                    <a:pt x="275" y="23"/>
                                  </a:lnTo>
                                  <a:lnTo>
                                    <a:pt x="286" y="26"/>
                                  </a:lnTo>
                                  <a:lnTo>
                                    <a:pt x="295" y="31"/>
                                  </a:lnTo>
                                  <a:lnTo>
                                    <a:pt x="310" y="45"/>
                                  </a:lnTo>
                                  <a:lnTo>
                                    <a:pt x="319" y="61"/>
                                  </a:lnTo>
                                  <a:lnTo>
                                    <a:pt x="325" y="79"/>
                                  </a:lnTo>
                                  <a:lnTo>
                                    <a:pt x="326" y="100"/>
                                  </a:lnTo>
                                  <a:lnTo>
                                    <a:pt x="318" y="136"/>
                                  </a:lnTo>
                                  <a:lnTo>
                                    <a:pt x="304" y="169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68" y="232"/>
                                  </a:lnTo>
                                  <a:lnTo>
                                    <a:pt x="248" y="264"/>
                                  </a:lnTo>
                                  <a:lnTo>
                                    <a:pt x="226" y="294"/>
                                  </a:lnTo>
                                  <a:lnTo>
                                    <a:pt x="204" y="323"/>
                                  </a:lnTo>
                                  <a:lnTo>
                                    <a:pt x="183" y="355"/>
                                  </a:lnTo>
                                  <a:lnTo>
                                    <a:pt x="156" y="333"/>
                                  </a:lnTo>
                                  <a:lnTo>
                                    <a:pt x="142" y="315"/>
                                  </a:lnTo>
                                  <a:lnTo>
                                    <a:pt x="126" y="298"/>
                                  </a:lnTo>
                                  <a:lnTo>
                                    <a:pt x="111" y="280"/>
                                  </a:lnTo>
                                  <a:lnTo>
                                    <a:pt x="95" y="262"/>
                                  </a:lnTo>
                                  <a:lnTo>
                                    <a:pt x="78" y="244"/>
                                  </a:lnTo>
                                  <a:lnTo>
                                    <a:pt x="62" y="227"/>
                                  </a:lnTo>
                                  <a:lnTo>
                                    <a:pt x="47" y="208"/>
                                  </a:lnTo>
                                  <a:lnTo>
                                    <a:pt x="35" y="190"/>
                                  </a:lnTo>
                                  <a:lnTo>
                                    <a:pt x="23" y="170"/>
                                  </a:lnTo>
                                  <a:lnTo>
                                    <a:pt x="13" y="151"/>
                                  </a:lnTo>
                                  <a:lnTo>
                                    <a:pt x="6" y="131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2" y="68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2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720" y="2461680"/>
                              <a:ext cx="83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32">
                                  <a:moveTo>
                                    <a:pt x="61" y="5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47" y="27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28" y="32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3" y="30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3" y="2"/>
                                  </a:lnTo>
                                  <a:lnTo>
                                    <a:pt x="6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2762640"/>
                              <a:ext cx="88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4">
                                  <a:moveTo>
                                    <a:pt x="65" y="0"/>
                                  </a:moveTo>
                                  <a:lnTo>
                                    <a:pt x="61" y="11"/>
                                  </a:lnTo>
                                  <a:lnTo>
                                    <a:pt x="58" y="21"/>
                                  </a:lnTo>
                                  <a:lnTo>
                                    <a:pt x="51" y="29"/>
                                  </a:lnTo>
                                  <a:lnTo>
                                    <a:pt x="42" y="34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20" y="27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1877400"/>
                              <a:ext cx="72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16">
                                  <a:moveTo>
                                    <a:pt x="51" y="2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5" y="1"/>
                                  </a:lnTo>
                                  <a:lnTo>
                                    <a:pt x="51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3304440"/>
                              <a:ext cx="889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0">
                                  <a:moveTo>
                                    <a:pt x="42" y="2"/>
                                  </a:moveTo>
                                  <a:lnTo>
                                    <a:pt x="49" y="6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1" y="15"/>
                                  </a:lnTo>
                                  <a:lnTo>
                                    <a:pt x="65" y="22"/>
                                  </a:lnTo>
                                  <a:lnTo>
                                    <a:pt x="60" y="25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49" y="29"/>
                                  </a:lnTo>
                                  <a:lnTo>
                                    <a:pt x="42" y="30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0" y="29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42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3321360"/>
                              <a:ext cx="2566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186">
                                  <a:moveTo>
                                    <a:pt x="141" y="29"/>
                                  </a:moveTo>
                                  <a:lnTo>
                                    <a:pt x="137" y="1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65" y="9"/>
                                  </a:lnTo>
                                  <a:lnTo>
                                    <a:pt x="169" y="13"/>
                                  </a:lnTo>
                                  <a:lnTo>
                                    <a:pt x="172" y="18"/>
                                  </a:lnTo>
                                  <a:lnTo>
                                    <a:pt x="176" y="24"/>
                                  </a:lnTo>
                                  <a:lnTo>
                                    <a:pt x="180" y="40"/>
                                  </a:lnTo>
                                  <a:lnTo>
                                    <a:pt x="184" y="57"/>
                                  </a:lnTo>
                                  <a:lnTo>
                                    <a:pt x="184" y="74"/>
                                  </a:lnTo>
                                  <a:lnTo>
                                    <a:pt x="181" y="92"/>
                                  </a:lnTo>
                                  <a:lnTo>
                                    <a:pt x="178" y="108"/>
                                  </a:lnTo>
                                  <a:lnTo>
                                    <a:pt x="172" y="124"/>
                                  </a:lnTo>
                                  <a:lnTo>
                                    <a:pt x="164" y="139"/>
                                  </a:lnTo>
                                  <a:lnTo>
                                    <a:pt x="156" y="153"/>
                                  </a:lnTo>
                                  <a:lnTo>
                                    <a:pt x="150" y="160"/>
                                  </a:lnTo>
                                  <a:lnTo>
                                    <a:pt x="145" y="165"/>
                                  </a:lnTo>
                                  <a:lnTo>
                                    <a:pt x="138" y="171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17" y="184"/>
                                  </a:lnTo>
                                  <a:lnTo>
                                    <a:pt x="109" y="185"/>
                                  </a:lnTo>
                                  <a:lnTo>
                                    <a:pt x="101" y="186"/>
                                  </a:lnTo>
                                  <a:lnTo>
                                    <a:pt x="95" y="186"/>
                                  </a:lnTo>
                                  <a:lnTo>
                                    <a:pt x="90" y="186"/>
                                  </a:lnTo>
                                  <a:lnTo>
                                    <a:pt x="85" y="185"/>
                                  </a:lnTo>
                                  <a:lnTo>
                                    <a:pt x="80" y="183"/>
                                  </a:lnTo>
                                  <a:lnTo>
                                    <a:pt x="76" y="182"/>
                                  </a:lnTo>
                                  <a:lnTo>
                                    <a:pt x="71" y="179"/>
                                  </a:lnTo>
                                  <a:lnTo>
                                    <a:pt x="66" y="177"/>
                                  </a:lnTo>
                                  <a:lnTo>
                                    <a:pt x="62" y="174"/>
                                  </a:lnTo>
                                  <a:lnTo>
                                    <a:pt x="109" y="168"/>
                                  </a:lnTo>
                                  <a:lnTo>
                                    <a:pt x="109" y="159"/>
                                  </a:lnTo>
                                  <a:lnTo>
                                    <a:pt x="100" y="157"/>
                                  </a:lnTo>
                                  <a:lnTo>
                                    <a:pt x="90" y="157"/>
                                  </a:lnTo>
                                  <a:lnTo>
                                    <a:pt x="81" y="156"/>
                                  </a:lnTo>
                                  <a:lnTo>
                                    <a:pt x="72" y="156"/>
                                  </a:lnTo>
                                  <a:lnTo>
                                    <a:pt x="63" y="155"/>
                                  </a:lnTo>
                                  <a:lnTo>
                                    <a:pt x="54" y="153"/>
                                  </a:lnTo>
                                  <a:lnTo>
                                    <a:pt x="46" y="150"/>
                                  </a:lnTo>
                                  <a:lnTo>
                                    <a:pt x="38" y="147"/>
                                  </a:lnTo>
                                  <a:lnTo>
                                    <a:pt x="47" y="142"/>
                                  </a:lnTo>
                                  <a:lnTo>
                                    <a:pt x="56" y="140"/>
                                  </a:lnTo>
                                  <a:lnTo>
                                    <a:pt x="66" y="139"/>
                                  </a:lnTo>
                                  <a:lnTo>
                                    <a:pt x="77" y="138"/>
                                  </a:lnTo>
                                  <a:lnTo>
                                    <a:pt x="87" y="138"/>
                                  </a:lnTo>
                                  <a:lnTo>
                                    <a:pt x="99" y="138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120" y="139"/>
                                  </a:lnTo>
                                  <a:lnTo>
                                    <a:pt x="130" y="123"/>
                                  </a:lnTo>
                                  <a:lnTo>
                                    <a:pt x="116" y="123"/>
                                  </a:lnTo>
                                  <a:lnTo>
                                    <a:pt x="101" y="124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29" y="116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31" y="108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58" y="103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86" y="101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16" y="101"/>
                                  </a:lnTo>
                                  <a:lnTo>
                                    <a:pt x="131" y="102"/>
                                  </a:lnTo>
                                  <a:lnTo>
                                    <a:pt x="143" y="85"/>
                                  </a:lnTo>
                                  <a:lnTo>
                                    <a:pt x="127" y="88"/>
                                  </a:lnTo>
                                  <a:lnTo>
                                    <a:pt x="110" y="91"/>
                                  </a:lnTo>
                                  <a:lnTo>
                                    <a:pt x="93" y="92"/>
                                  </a:lnTo>
                                  <a:lnTo>
                                    <a:pt x="74" y="91"/>
                                  </a:lnTo>
                                  <a:lnTo>
                                    <a:pt x="57" y="89"/>
                                  </a:lnTo>
                                  <a:lnTo>
                                    <a:pt x="39" y="86"/>
                                  </a:lnTo>
                                  <a:lnTo>
                                    <a:pt x="23" y="81"/>
                                  </a:lnTo>
                                  <a:lnTo>
                                    <a:pt x="8" y="74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57" y="69"/>
                                  </a:lnTo>
                                  <a:lnTo>
                                    <a:pt x="73" y="67"/>
                                  </a:lnTo>
                                  <a:lnTo>
                                    <a:pt x="90" y="66"/>
                                  </a:lnTo>
                                  <a:lnTo>
                                    <a:pt x="108" y="67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145" y="64"/>
                                  </a:lnTo>
                                  <a:lnTo>
                                    <a:pt x="145" y="56"/>
                                  </a:lnTo>
                                  <a:lnTo>
                                    <a:pt x="140" y="49"/>
                                  </a:lnTo>
                                  <a:lnTo>
                                    <a:pt x="132" y="48"/>
                                  </a:lnTo>
                                  <a:lnTo>
                                    <a:pt x="116" y="51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82" y="55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31" y="49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7" y="36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69" y="3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23" y="29"/>
                                  </a:lnTo>
                                  <a:lnTo>
                                    <a:pt x="14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1902960"/>
                              <a:ext cx="831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21">
                                  <a:moveTo>
                                    <a:pt x="61" y="5"/>
                                  </a:moveTo>
                                  <a:lnTo>
                                    <a:pt x="57" y="10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2" y="20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61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92124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3">
                                  <a:moveTo>
                                    <a:pt x="33" y="0"/>
                                  </a:moveTo>
                                  <a:lnTo>
                                    <a:pt x="37" y="1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5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22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514160"/>
                              <a:ext cx="273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5">
                                  <a:moveTo>
                                    <a:pt x="8" y="0"/>
                                  </a:moveTo>
                                  <a:lnTo>
                                    <a:pt x="15" y="2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8" y="15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1" y="15"/>
                                  </a:lnTo>
                                  <a:lnTo>
                                    <a:pt x="2" y="9"/>
                                  </a:lnTo>
                                  <a:lnTo>
                                    <a:pt x="5" y="5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596400"/>
                              <a:ext cx="471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">
                                  <a:moveTo>
                                    <a:pt x="30" y="4"/>
                                  </a:moveTo>
                                  <a:lnTo>
                                    <a:pt x="33" y="10"/>
                                  </a:lnTo>
                                  <a:lnTo>
                                    <a:pt x="30" y="15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0" y="9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1877400"/>
                              <a:ext cx="22860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424">
                                  <a:moveTo>
                                    <a:pt x="82" y="308"/>
                                  </a:moveTo>
                                  <a:lnTo>
                                    <a:pt x="76" y="306"/>
                                  </a:lnTo>
                                  <a:lnTo>
                                    <a:pt x="70" y="305"/>
                                  </a:lnTo>
                                  <a:lnTo>
                                    <a:pt x="63" y="304"/>
                                  </a:lnTo>
                                  <a:lnTo>
                                    <a:pt x="57" y="303"/>
                                  </a:lnTo>
                                  <a:lnTo>
                                    <a:pt x="50" y="302"/>
                                  </a:lnTo>
                                  <a:lnTo>
                                    <a:pt x="44" y="300"/>
                                  </a:lnTo>
                                  <a:lnTo>
                                    <a:pt x="39" y="297"/>
                                  </a:lnTo>
                                  <a:lnTo>
                                    <a:pt x="34" y="293"/>
                                  </a:lnTo>
                                  <a:lnTo>
                                    <a:pt x="43" y="286"/>
                                  </a:lnTo>
                                  <a:lnTo>
                                    <a:pt x="54" y="283"/>
                                  </a:lnTo>
                                  <a:lnTo>
                                    <a:pt x="65" y="282"/>
                                  </a:lnTo>
                                  <a:lnTo>
                                    <a:pt x="78" y="282"/>
                                  </a:lnTo>
                                  <a:lnTo>
                                    <a:pt x="88" y="282"/>
                                  </a:lnTo>
                                  <a:lnTo>
                                    <a:pt x="99" y="279"/>
                                  </a:lnTo>
                                  <a:lnTo>
                                    <a:pt x="108" y="273"/>
                                  </a:lnTo>
                                  <a:lnTo>
                                    <a:pt x="114" y="261"/>
                                  </a:lnTo>
                                  <a:lnTo>
                                    <a:pt x="108" y="255"/>
                                  </a:lnTo>
                                  <a:lnTo>
                                    <a:pt x="100" y="251"/>
                                  </a:lnTo>
                                  <a:lnTo>
                                    <a:pt x="91" y="250"/>
                                  </a:lnTo>
                                  <a:lnTo>
                                    <a:pt x="81" y="250"/>
                                  </a:lnTo>
                                  <a:lnTo>
                                    <a:pt x="71" y="250"/>
                                  </a:lnTo>
                                  <a:lnTo>
                                    <a:pt x="62" y="249"/>
                                  </a:lnTo>
                                  <a:lnTo>
                                    <a:pt x="55" y="244"/>
                                  </a:lnTo>
                                  <a:lnTo>
                                    <a:pt x="51" y="235"/>
                                  </a:lnTo>
                                  <a:lnTo>
                                    <a:pt x="59" y="232"/>
                                  </a:lnTo>
                                  <a:lnTo>
                                    <a:pt x="66" y="228"/>
                                  </a:lnTo>
                                  <a:lnTo>
                                    <a:pt x="74" y="227"/>
                                  </a:lnTo>
                                  <a:lnTo>
                                    <a:pt x="82" y="225"/>
                                  </a:lnTo>
                                  <a:lnTo>
                                    <a:pt x="92" y="225"/>
                                  </a:lnTo>
                                  <a:lnTo>
                                    <a:pt x="100" y="223"/>
                                  </a:lnTo>
                                  <a:lnTo>
                                    <a:pt x="109" y="223"/>
                                  </a:lnTo>
                                  <a:lnTo>
                                    <a:pt x="117" y="222"/>
                                  </a:lnTo>
                                  <a:lnTo>
                                    <a:pt x="120" y="219"/>
                                  </a:lnTo>
                                  <a:lnTo>
                                    <a:pt x="120" y="214"/>
                                  </a:lnTo>
                                  <a:lnTo>
                                    <a:pt x="120" y="210"/>
                                  </a:lnTo>
                                  <a:lnTo>
                                    <a:pt x="123" y="206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07" y="207"/>
                                  </a:lnTo>
                                  <a:lnTo>
                                    <a:pt x="97" y="207"/>
                                  </a:lnTo>
                                  <a:lnTo>
                                    <a:pt x="88" y="207"/>
                                  </a:lnTo>
                                  <a:lnTo>
                                    <a:pt x="79" y="207"/>
                                  </a:lnTo>
                                  <a:lnTo>
                                    <a:pt x="70" y="206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54" y="199"/>
                                  </a:lnTo>
                                  <a:lnTo>
                                    <a:pt x="61" y="192"/>
                                  </a:lnTo>
                                  <a:lnTo>
                                    <a:pt x="67" y="187"/>
                                  </a:lnTo>
                                  <a:lnTo>
                                    <a:pt x="77" y="183"/>
                                  </a:lnTo>
                                  <a:lnTo>
                                    <a:pt x="86" y="181"/>
                                  </a:lnTo>
                                  <a:lnTo>
                                    <a:pt x="95" y="180"/>
                                  </a:lnTo>
                                  <a:lnTo>
                                    <a:pt x="105" y="179"/>
                                  </a:lnTo>
                                  <a:lnTo>
                                    <a:pt x="115" y="177"/>
                                  </a:lnTo>
                                  <a:lnTo>
                                    <a:pt x="124" y="175"/>
                                  </a:lnTo>
                                  <a:lnTo>
                                    <a:pt x="124" y="162"/>
                                  </a:lnTo>
                                  <a:lnTo>
                                    <a:pt x="122" y="150"/>
                                  </a:lnTo>
                                  <a:lnTo>
                                    <a:pt x="118" y="138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05" y="129"/>
                                  </a:lnTo>
                                  <a:lnTo>
                                    <a:pt x="97" y="129"/>
                                  </a:lnTo>
                                  <a:lnTo>
                                    <a:pt x="91" y="129"/>
                                  </a:lnTo>
                                  <a:lnTo>
                                    <a:pt x="82" y="128"/>
                                  </a:lnTo>
                                  <a:lnTo>
                                    <a:pt x="76" y="126"/>
                                  </a:lnTo>
                                  <a:lnTo>
                                    <a:pt x="70" y="123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59" y="114"/>
                                  </a:lnTo>
                                  <a:lnTo>
                                    <a:pt x="59" y="109"/>
                                  </a:lnTo>
                                  <a:lnTo>
                                    <a:pt x="65" y="109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78" y="109"/>
                                  </a:lnTo>
                                  <a:lnTo>
                                    <a:pt x="84" y="109"/>
                                  </a:lnTo>
                                  <a:lnTo>
                                    <a:pt x="91" y="109"/>
                                  </a:lnTo>
                                  <a:lnTo>
                                    <a:pt x="96" y="109"/>
                                  </a:lnTo>
                                  <a:lnTo>
                                    <a:pt x="102" y="111"/>
                                  </a:lnTo>
                                  <a:lnTo>
                                    <a:pt x="108" y="112"/>
                                  </a:lnTo>
                                  <a:lnTo>
                                    <a:pt x="109" y="105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08" y="90"/>
                                  </a:lnTo>
                                  <a:lnTo>
                                    <a:pt x="103" y="84"/>
                                  </a:lnTo>
                                  <a:lnTo>
                                    <a:pt x="97" y="84"/>
                                  </a:lnTo>
                                  <a:lnTo>
                                    <a:pt x="91" y="84"/>
                                  </a:lnTo>
                                  <a:lnTo>
                                    <a:pt x="85" y="84"/>
                                  </a:lnTo>
                                  <a:lnTo>
                                    <a:pt x="79" y="83"/>
                                  </a:lnTo>
                                  <a:lnTo>
                                    <a:pt x="72" y="82"/>
                                  </a:lnTo>
                                  <a:lnTo>
                                    <a:pt x="67" y="79"/>
                                  </a:lnTo>
                                  <a:lnTo>
                                    <a:pt x="63" y="77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6" y="69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91" y="64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3" y="64"/>
                                  </a:lnTo>
                                  <a:lnTo>
                                    <a:pt x="109" y="63"/>
                                  </a:lnTo>
                                  <a:lnTo>
                                    <a:pt x="110" y="55"/>
                                  </a:lnTo>
                                  <a:lnTo>
                                    <a:pt x="108" y="51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97" y="45"/>
                                  </a:lnTo>
                                  <a:lnTo>
                                    <a:pt x="91" y="4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3" y="37"/>
                                  </a:lnTo>
                                  <a:lnTo>
                                    <a:pt x="77" y="33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86" y="29"/>
                                  </a:lnTo>
                                  <a:lnTo>
                                    <a:pt x="91" y="29"/>
                                  </a:lnTo>
                                  <a:lnTo>
                                    <a:pt x="95" y="29"/>
                                  </a:lnTo>
                                  <a:lnTo>
                                    <a:pt x="100" y="29"/>
                                  </a:lnTo>
                                  <a:lnTo>
                                    <a:pt x="105" y="29"/>
                                  </a:lnTo>
                                  <a:lnTo>
                                    <a:pt x="110" y="29"/>
                                  </a:lnTo>
                                  <a:lnTo>
                                    <a:pt x="123" y="0"/>
                                  </a:lnTo>
                                  <a:lnTo>
                                    <a:pt x="123" y="24"/>
                                  </a:lnTo>
                                  <a:lnTo>
                                    <a:pt x="125" y="48"/>
                                  </a:lnTo>
                                  <a:lnTo>
                                    <a:pt x="127" y="71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38" y="116"/>
                                  </a:lnTo>
                                  <a:lnTo>
                                    <a:pt x="143" y="138"/>
                                  </a:lnTo>
                                  <a:lnTo>
                                    <a:pt x="152" y="160"/>
                                  </a:lnTo>
                                  <a:lnTo>
                                    <a:pt x="161" y="181"/>
                                  </a:lnTo>
                                  <a:lnTo>
                                    <a:pt x="163" y="212"/>
                                  </a:lnTo>
                                  <a:lnTo>
                                    <a:pt x="160" y="242"/>
                                  </a:lnTo>
                                  <a:lnTo>
                                    <a:pt x="152" y="271"/>
                                  </a:lnTo>
                                  <a:lnTo>
                                    <a:pt x="140" y="297"/>
                                  </a:lnTo>
                                  <a:lnTo>
                                    <a:pt x="124" y="323"/>
                                  </a:lnTo>
                                  <a:lnTo>
                                    <a:pt x="105" y="346"/>
                                  </a:lnTo>
                                  <a:lnTo>
                                    <a:pt x="82" y="367"/>
                                  </a:lnTo>
                                  <a:lnTo>
                                    <a:pt x="57" y="386"/>
                                  </a:lnTo>
                                  <a:lnTo>
                                    <a:pt x="15" y="424"/>
                                  </a:lnTo>
                                  <a:lnTo>
                                    <a:pt x="15" y="414"/>
                                  </a:lnTo>
                                  <a:lnTo>
                                    <a:pt x="19" y="404"/>
                                  </a:lnTo>
                                  <a:lnTo>
                                    <a:pt x="26" y="395"/>
                                  </a:lnTo>
                                  <a:lnTo>
                                    <a:pt x="34" y="386"/>
                                  </a:lnTo>
                                  <a:lnTo>
                                    <a:pt x="40" y="379"/>
                                  </a:lnTo>
                                  <a:lnTo>
                                    <a:pt x="42" y="371"/>
                                  </a:lnTo>
                                  <a:lnTo>
                                    <a:pt x="40" y="363"/>
                                  </a:lnTo>
                                  <a:lnTo>
                                    <a:pt x="28" y="356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9" y="336"/>
                                  </a:lnTo>
                                  <a:lnTo>
                                    <a:pt x="20" y="333"/>
                                  </a:lnTo>
                                  <a:lnTo>
                                    <a:pt x="33" y="332"/>
                                  </a:lnTo>
                                  <a:lnTo>
                                    <a:pt x="46" y="333"/>
                                  </a:lnTo>
                                  <a:lnTo>
                                    <a:pt x="57" y="333"/>
                                  </a:lnTo>
                                  <a:lnTo>
                                    <a:pt x="69" y="331"/>
                                  </a:lnTo>
                                  <a:lnTo>
                                    <a:pt x="77" y="323"/>
                                  </a:lnTo>
                                  <a:lnTo>
                                    <a:pt x="82" y="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972720"/>
                              <a:ext cx="6912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231">
                                  <a:moveTo>
                                    <a:pt x="1" y="0"/>
                                  </a:moveTo>
                                  <a:lnTo>
                                    <a:pt x="9" y="3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41" y="78"/>
                                  </a:lnTo>
                                  <a:lnTo>
                                    <a:pt x="46" y="104"/>
                                  </a:lnTo>
                                  <a:lnTo>
                                    <a:pt x="48" y="132"/>
                                  </a:lnTo>
                                  <a:lnTo>
                                    <a:pt x="46" y="159"/>
                                  </a:lnTo>
                                  <a:lnTo>
                                    <a:pt x="41" y="184"/>
                                  </a:lnTo>
                                  <a:lnTo>
                                    <a:pt x="32" y="209"/>
                                  </a:lnTo>
                                  <a:lnTo>
                                    <a:pt x="19" y="231"/>
                                  </a:lnTo>
                                  <a:lnTo>
                                    <a:pt x="19" y="199"/>
                                  </a:lnTo>
                                  <a:lnTo>
                                    <a:pt x="23" y="166"/>
                                  </a:lnTo>
                                  <a:lnTo>
                                    <a:pt x="25" y="132"/>
                                  </a:lnTo>
                                  <a:lnTo>
                                    <a:pt x="22" y="99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6" y="5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1624680"/>
                              <a:ext cx="442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17">
                                  <a:moveTo>
                                    <a:pt x="27" y="2"/>
                                  </a:moveTo>
                                  <a:lnTo>
                                    <a:pt x="30" y="4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9" y="1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378440"/>
                              <a:ext cx="4428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1">
                                  <a:moveTo>
                                    <a:pt x="4" y="0"/>
                                  </a:moveTo>
                                  <a:lnTo>
                                    <a:pt x="14" y="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19" y="39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752480"/>
                              <a:ext cx="55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1">
                                  <a:moveTo>
                                    <a:pt x="36" y="3"/>
                                  </a:moveTo>
                                  <a:lnTo>
                                    <a:pt x="38" y="5"/>
                                  </a:lnTo>
                                  <a:lnTo>
                                    <a:pt x="41" y="8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0" y="21"/>
                                  </a:lnTo>
                                  <a:lnTo>
                                    <a:pt x="26" y="20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6"/>
                                  </a:lnTo>
                                  <a:lnTo>
                                    <a:pt x="13" y="4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794960"/>
                              <a:ext cx="921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27">
                                  <a:moveTo>
                                    <a:pt x="64" y="5"/>
                                  </a:moveTo>
                                  <a:lnTo>
                                    <a:pt x="62" y="8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5" y="16"/>
                                  </a:lnTo>
                                  <a:lnTo>
                                    <a:pt x="49" y="19"/>
                                  </a:lnTo>
                                  <a:lnTo>
                                    <a:pt x="45" y="22"/>
                                  </a:lnTo>
                                  <a:lnTo>
                                    <a:pt x="39" y="25"/>
                                  </a:lnTo>
                                  <a:lnTo>
                                    <a:pt x="33" y="27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64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2464920"/>
                              <a:ext cx="86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32">
                                  <a:moveTo>
                                    <a:pt x="49" y="0"/>
                                  </a:moveTo>
                                  <a:lnTo>
                                    <a:pt x="64" y="2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3" y="27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15" y="31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3292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7">
                                  <a:moveTo>
                                    <a:pt x="2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4" y="31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7" y="39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2473200"/>
                              <a:ext cx="58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38">
                                  <a:moveTo>
                                    <a:pt x="12" y="0"/>
                                  </a:moveTo>
                                  <a:lnTo>
                                    <a:pt x="21" y="1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38" y="37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4"/>
                                  </a:lnTo>
                                  <a:lnTo>
                                    <a:pt x="7" y="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775160"/>
                              <a:ext cx="33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8">
                                  <a:moveTo>
                                    <a:pt x="10" y="0"/>
                                  </a:move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20"/>
                                  </a:lnTo>
                                  <a:lnTo>
                                    <a:pt x="23" y="27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8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2487240"/>
                              <a:ext cx="471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10" y="0"/>
                                  </a:moveTo>
                                  <a:lnTo>
                                    <a:pt x="17" y="1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33" y="15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0" y="27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217800"/>
                              <a:ext cx="4428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76">
                                  <a:moveTo>
                                    <a:pt x="0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26" y="24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30" y="50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1" y="76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32480"/>
                              <a:ext cx="47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5">
                                  <a:moveTo>
                                    <a:pt x="0" y="0"/>
                                  </a:moveTo>
                                  <a:lnTo>
                                    <a:pt x="9" y="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31" y="40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9" y="4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3758400"/>
                              <a:ext cx="723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8">
                                  <a:moveTo>
                                    <a:pt x="23" y="2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51" y="22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47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23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200" y="532440"/>
                              <a:ext cx="147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42">
                                  <a:moveTo>
                                    <a:pt x="106" y="6"/>
                                  </a:moveTo>
                                  <a:lnTo>
                                    <a:pt x="98" y="15"/>
                                  </a:lnTo>
                                  <a:lnTo>
                                    <a:pt x="87" y="23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65" y="36"/>
                                  </a:lnTo>
                                  <a:lnTo>
                                    <a:pt x="53" y="40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25" y="42"/>
                                  </a:lnTo>
                                  <a:lnTo>
                                    <a:pt x="11" y="4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38" y="11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6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160" y="3678840"/>
                              <a:ext cx="33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30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2" y="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2" y="23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1659240"/>
                              <a:ext cx="10872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8">
                                  <a:moveTo>
                                    <a:pt x="15" y="2"/>
                                  </a:moveTo>
                                  <a:lnTo>
                                    <a:pt x="29" y="11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52" y="33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74" y="76"/>
                                  </a:lnTo>
                                  <a:lnTo>
                                    <a:pt x="77" y="92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62" y="108"/>
                                  </a:lnTo>
                                  <a:lnTo>
                                    <a:pt x="55" y="95"/>
                                  </a:lnTo>
                                  <a:lnTo>
                                    <a:pt x="47" y="8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5" y="56"/>
                                  </a:lnTo>
                                  <a:lnTo>
                                    <a:pt x="27" y="42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1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5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1242000"/>
                              <a:ext cx="471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21">
                                  <a:moveTo>
                                    <a:pt x="17" y="0"/>
                                  </a:moveTo>
                                  <a:lnTo>
                                    <a:pt x="23" y="30"/>
                                  </a:lnTo>
                                  <a:lnTo>
                                    <a:pt x="30" y="60"/>
                                  </a:lnTo>
                                  <a:lnTo>
                                    <a:pt x="34" y="90"/>
                                  </a:lnTo>
                                  <a:lnTo>
                                    <a:pt x="34" y="121"/>
                                  </a:lnTo>
                                  <a:lnTo>
                                    <a:pt x="26" y="117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3" y="105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5" y="87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572760"/>
                              <a:ext cx="864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2">
                                  <a:moveTo>
                                    <a:pt x="62" y="4"/>
                                  </a:moveTo>
                                  <a:lnTo>
                                    <a:pt x="59" y="13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30" y="32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12" y="30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21" y="10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1204920"/>
                              <a:ext cx="388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3">
                                  <a:moveTo>
                                    <a:pt x="11" y="0"/>
                                  </a:moveTo>
                                  <a:lnTo>
                                    <a:pt x="23" y="20"/>
                                  </a:lnTo>
                                  <a:lnTo>
                                    <a:pt x="28" y="46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9" y="103"/>
                                  </a:lnTo>
                                  <a:lnTo>
                                    <a:pt x="17" y="94"/>
                                  </a:lnTo>
                                  <a:lnTo>
                                    <a:pt x="9" y="82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640" y="1693440"/>
                              <a:ext cx="6912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7">
                                  <a:moveTo>
                                    <a:pt x="49" y="56"/>
                                  </a:moveTo>
                                  <a:lnTo>
                                    <a:pt x="48" y="77"/>
                                  </a:lnTo>
                                  <a:lnTo>
                                    <a:pt x="41" y="75"/>
                                  </a:lnTo>
                                  <a:lnTo>
                                    <a:pt x="36" y="71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26" y="59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8" y="44"/>
                                  </a:lnTo>
                                  <a:lnTo>
                                    <a:pt x="16" y="36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" y="1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2" y="19"/>
                                  </a:lnTo>
                                  <a:lnTo>
                                    <a:pt x="37" y="29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9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1188000"/>
                              <a:ext cx="273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0">
                                  <a:moveTo>
                                    <a:pt x="9" y="0"/>
                                  </a:moveTo>
                                  <a:lnTo>
                                    <a:pt x="15" y="10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7" y="46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12" y="50"/>
                                  </a:lnTo>
                                  <a:lnTo>
                                    <a:pt x="5" y="46"/>
                                  </a:lnTo>
                                  <a:lnTo>
                                    <a:pt x="3" y="39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1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2654640"/>
                              <a:ext cx="550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5">
                                  <a:moveTo>
                                    <a:pt x="19" y="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25" y="30"/>
                                  </a:lnTo>
                                  <a:lnTo>
                                    <a:pt x="17" y="34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3" y="3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1735920"/>
                              <a:ext cx="306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2">
                                  <a:moveTo>
                                    <a:pt x="5" y="0"/>
                                  </a:moveTo>
                                  <a:lnTo>
                                    <a:pt x="12" y="2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2" y="27"/>
                                  </a:lnTo>
                                  <a:lnTo>
                                    <a:pt x="21" y="30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2660400"/>
                              <a:ext cx="583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88">
                                  <a:moveTo>
                                    <a:pt x="21" y="0"/>
                                  </a:moveTo>
                                  <a:lnTo>
                                    <a:pt x="32" y="14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43" y="64"/>
                                  </a:lnTo>
                                  <a:lnTo>
                                    <a:pt x="41" y="83"/>
                                  </a:lnTo>
                                  <a:lnTo>
                                    <a:pt x="38" y="101"/>
                                  </a:lnTo>
                                  <a:lnTo>
                                    <a:pt x="33" y="119"/>
                                  </a:lnTo>
                                  <a:lnTo>
                                    <a:pt x="29" y="135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9" y="93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4280" y="2774160"/>
                            <a:ext cx="363960" cy="140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1482">
                                <a:moveTo>
                                  <a:pt x="286" y="630"/>
                                </a:moveTo>
                                <a:lnTo>
                                  <a:pt x="268" y="670"/>
                                </a:lnTo>
                                <a:lnTo>
                                  <a:pt x="247" y="710"/>
                                </a:lnTo>
                                <a:lnTo>
                                  <a:pt x="224" y="748"/>
                                </a:lnTo>
                                <a:lnTo>
                                  <a:pt x="202" y="786"/>
                                </a:lnTo>
                                <a:lnTo>
                                  <a:pt x="178" y="825"/>
                                </a:lnTo>
                                <a:lnTo>
                                  <a:pt x="158" y="864"/>
                                </a:lnTo>
                                <a:lnTo>
                                  <a:pt x="141" y="904"/>
                                </a:lnTo>
                                <a:lnTo>
                                  <a:pt x="129" y="947"/>
                                </a:lnTo>
                                <a:lnTo>
                                  <a:pt x="98" y="1013"/>
                                </a:lnTo>
                                <a:lnTo>
                                  <a:pt x="86" y="1078"/>
                                </a:lnTo>
                                <a:lnTo>
                                  <a:pt x="91" y="1143"/>
                                </a:lnTo>
                                <a:lnTo>
                                  <a:pt x="108" y="1208"/>
                                </a:lnTo>
                                <a:lnTo>
                                  <a:pt x="133" y="1270"/>
                                </a:lnTo>
                                <a:lnTo>
                                  <a:pt x="163" y="1332"/>
                                </a:lnTo>
                                <a:lnTo>
                                  <a:pt x="194" y="1392"/>
                                </a:lnTo>
                                <a:lnTo>
                                  <a:pt x="223" y="1450"/>
                                </a:lnTo>
                                <a:lnTo>
                                  <a:pt x="238" y="1482"/>
                                </a:lnTo>
                                <a:lnTo>
                                  <a:pt x="213" y="1454"/>
                                </a:lnTo>
                                <a:lnTo>
                                  <a:pt x="187" y="1425"/>
                                </a:lnTo>
                                <a:lnTo>
                                  <a:pt x="160" y="1396"/>
                                </a:lnTo>
                                <a:lnTo>
                                  <a:pt x="136" y="1367"/>
                                </a:lnTo>
                                <a:lnTo>
                                  <a:pt x="111" y="1338"/>
                                </a:lnTo>
                                <a:lnTo>
                                  <a:pt x="87" y="1307"/>
                                </a:lnTo>
                                <a:lnTo>
                                  <a:pt x="67" y="1276"/>
                                </a:lnTo>
                                <a:lnTo>
                                  <a:pt x="47" y="1244"/>
                                </a:lnTo>
                                <a:lnTo>
                                  <a:pt x="31" y="1211"/>
                                </a:lnTo>
                                <a:lnTo>
                                  <a:pt x="17" y="1177"/>
                                </a:lnTo>
                                <a:lnTo>
                                  <a:pt x="7" y="1144"/>
                                </a:lnTo>
                                <a:lnTo>
                                  <a:pt x="2" y="1110"/>
                                </a:lnTo>
                                <a:lnTo>
                                  <a:pt x="0" y="1074"/>
                                </a:lnTo>
                                <a:lnTo>
                                  <a:pt x="4" y="1037"/>
                                </a:lnTo>
                                <a:lnTo>
                                  <a:pt x="13" y="999"/>
                                </a:lnTo>
                                <a:lnTo>
                                  <a:pt x="28" y="961"/>
                                </a:lnTo>
                                <a:lnTo>
                                  <a:pt x="38" y="930"/>
                                </a:lnTo>
                                <a:lnTo>
                                  <a:pt x="49" y="901"/>
                                </a:lnTo>
                                <a:lnTo>
                                  <a:pt x="62" y="873"/>
                                </a:lnTo>
                                <a:lnTo>
                                  <a:pt x="76" y="844"/>
                                </a:lnTo>
                                <a:lnTo>
                                  <a:pt x="90" y="817"/>
                                </a:lnTo>
                                <a:lnTo>
                                  <a:pt x="105" y="791"/>
                                </a:lnTo>
                                <a:lnTo>
                                  <a:pt x="122" y="763"/>
                                </a:lnTo>
                                <a:lnTo>
                                  <a:pt x="138" y="737"/>
                                </a:lnTo>
                                <a:lnTo>
                                  <a:pt x="154" y="709"/>
                                </a:lnTo>
                                <a:lnTo>
                                  <a:pt x="170" y="683"/>
                                </a:lnTo>
                                <a:lnTo>
                                  <a:pt x="185" y="655"/>
                                </a:lnTo>
                                <a:lnTo>
                                  <a:pt x="200" y="627"/>
                                </a:lnTo>
                                <a:lnTo>
                                  <a:pt x="216" y="600"/>
                                </a:lnTo>
                                <a:lnTo>
                                  <a:pt x="228" y="571"/>
                                </a:lnTo>
                                <a:lnTo>
                                  <a:pt x="241" y="542"/>
                                </a:lnTo>
                                <a:lnTo>
                                  <a:pt x="252" y="513"/>
                                </a:lnTo>
                                <a:lnTo>
                                  <a:pt x="270" y="457"/>
                                </a:lnTo>
                                <a:lnTo>
                                  <a:pt x="275" y="401"/>
                                </a:lnTo>
                                <a:lnTo>
                                  <a:pt x="272" y="347"/>
                                </a:lnTo>
                                <a:lnTo>
                                  <a:pt x="263" y="292"/>
                                </a:lnTo>
                                <a:lnTo>
                                  <a:pt x="247" y="238"/>
                                </a:lnTo>
                                <a:lnTo>
                                  <a:pt x="231" y="185"/>
                                </a:lnTo>
                                <a:lnTo>
                                  <a:pt x="213" y="133"/>
                                </a:lnTo>
                                <a:lnTo>
                                  <a:pt x="198" y="82"/>
                                </a:lnTo>
                                <a:lnTo>
                                  <a:pt x="191" y="0"/>
                                </a:lnTo>
                                <a:lnTo>
                                  <a:pt x="210" y="77"/>
                                </a:lnTo>
                                <a:lnTo>
                                  <a:pt x="235" y="153"/>
                                </a:lnTo>
                                <a:lnTo>
                                  <a:pt x="261" y="231"/>
                                </a:lnTo>
                                <a:lnTo>
                                  <a:pt x="286" y="308"/>
                                </a:lnTo>
                                <a:lnTo>
                                  <a:pt x="305" y="386"/>
                                </a:lnTo>
                                <a:lnTo>
                                  <a:pt x="314" y="466"/>
                                </a:lnTo>
                                <a:lnTo>
                                  <a:pt x="310" y="547"/>
                                </a:lnTo>
                                <a:lnTo>
                                  <a:pt x="286" y="6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0840" y="4919400"/>
                            <a:ext cx="537120" cy="580320"/>
                          </a:xfrm>
                        </wpg:grpSpPr>
                        <wps:wsp>
                          <wps:cNvSpPr/>
                          <wps:spPr>
                            <a:xfrm rot="3901200">
                              <a:off x="48240" y="120240"/>
                              <a:ext cx="46404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300">
                                  <a:moveTo>
                                    <a:pt x="318" y="300"/>
                                  </a:moveTo>
                                  <a:lnTo>
                                    <a:pt x="355" y="176"/>
                                  </a:lnTo>
                                  <a:lnTo>
                                    <a:pt x="365" y="91"/>
                                  </a:lnTo>
                                  <a:lnTo>
                                    <a:pt x="341" y="25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195" y="14"/>
                                  </a:lnTo>
                                  <a:lnTo>
                                    <a:pt x="161" y="53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33" y="105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43" y="276"/>
                                  </a:lnTo>
                                  <a:lnTo>
                                    <a:pt x="114" y="295"/>
                                  </a:lnTo>
                                  <a:lnTo>
                                    <a:pt x="318" y="300"/>
                                  </a:lnTo>
                                  <a:lnTo>
                                    <a:pt x="318" y="3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901200">
                              <a:off x="23400" y="111600"/>
                              <a:ext cx="47196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2" h="302">
                                  <a:moveTo>
                                    <a:pt x="200" y="120"/>
                                  </a:moveTo>
                                  <a:lnTo>
                                    <a:pt x="145" y="104"/>
                                  </a:lnTo>
                                  <a:lnTo>
                                    <a:pt x="108" y="94"/>
                                  </a:lnTo>
                                  <a:lnTo>
                                    <a:pt x="64" y="90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6" y="202"/>
                                  </a:lnTo>
                                  <a:lnTo>
                                    <a:pt x="31" y="256"/>
                                  </a:lnTo>
                                  <a:lnTo>
                                    <a:pt x="69" y="284"/>
                                  </a:lnTo>
                                  <a:lnTo>
                                    <a:pt x="105" y="292"/>
                                  </a:lnTo>
                                  <a:lnTo>
                                    <a:pt x="189" y="297"/>
                                  </a:lnTo>
                                  <a:lnTo>
                                    <a:pt x="278" y="299"/>
                                  </a:lnTo>
                                  <a:lnTo>
                                    <a:pt x="325" y="302"/>
                                  </a:lnTo>
                                  <a:lnTo>
                                    <a:pt x="335" y="265"/>
                                  </a:lnTo>
                                  <a:lnTo>
                                    <a:pt x="354" y="202"/>
                                  </a:lnTo>
                                  <a:lnTo>
                                    <a:pt x="367" y="112"/>
                                  </a:lnTo>
                                  <a:lnTo>
                                    <a:pt x="372" y="56"/>
                                  </a:lnTo>
                                  <a:lnTo>
                                    <a:pt x="363" y="28"/>
                                  </a:lnTo>
                                  <a:lnTo>
                                    <a:pt x="350" y="13"/>
                                  </a:lnTo>
                                  <a:lnTo>
                                    <a:pt x="316" y="1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250" y="0"/>
                                  </a:lnTo>
                                  <a:lnTo>
                                    <a:pt x="205" y="11"/>
                                  </a:lnTo>
                                  <a:lnTo>
                                    <a:pt x="187" y="41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31" y="111"/>
                                  </a:lnTo>
                                  <a:lnTo>
                                    <a:pt x="223" y="84"/>
                                  </a:lnTo>
                                  <a:lnTo>
                                    <a:pt x="217" y="55"/>
                                  </a:lnTo>
                                  <a:lnTo>
                                    <a:pt x="220" y="32"/>
                                  </a:lnTo>
                                  <a:lnTo>
                                    <a:pt x="243" y="23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303" y="23"/>
                                  </a:lnTo>
                                  <a:lnTo>
                                    <a:pt x="324" y="33"/>
                                  </a:lnTo>
                                  <a:lnTo>
                                    <a:pt x="336" y="56"/>
                                  </a:lnTo>
                                  <a:lnTo>
                                    <a:pt x="344" y="92"/>
                                  </a:lnTo>
                                  <a:lnTo>
                                    <a:pt x="340" y="145"/>
                                  </a:lnTo>
                                  <a:lnTo>
                                    <a:pt x="321" y="236"/>
                                  </a:lnTo>
                                  <a:lnTo>
                                    <a:pt x="306" y="274"/>
                                  </a:lnTo>
                                  <a:lnTo>
                                    <a:pt x="223" y="271"/>
                                  </a:lnTo>
                                  <a:lnTo>
                                    <a:pt x="159" y="274"/>
                                  </a:lnTo>
                                  <a:lnTo>
                                    <a:pt x="116" y="270"/>
                                  </a:lnTo>
                                  <a:lnTo>
                                    <a:pt x="82" y="257"/>
                                  </a:lnTo>
                                  <a:lnTo>
                                    <a:pt x="59" y="229"/>
                                  </a:lnTo>
                                  <a:lnTo>
                                    <a:pt x="46" y="190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51" y="125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133" y="125"/>
                                  </a:lnTo>
                                  <a:lnTo>
                                    <a:pt x="170" y="139"/>
                                  </a:lnTo>
                                  <a:lnTo>
                                    <a:pt x="192" y="139"/>
                                  </a:lnTo>
                                  <a:lnTo>
                                    <a:pt x="208" y="132"/>
                                  </a:lnTo>
                                  <a:lnTo>
                                    <a:pt x="227" y="122"/>
                                  </a:lnTo>
                                  <a:lnTo>
                                    <a:pt x="200" y="120"/>
                                  </a:lnTo>
                                  <a:lnTo>
                                    <a:pt x="200" y="120"/>
                                  </a:lnTo>
                                  <a:lnTo>
                                    <a:pt x="20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4440" y="3013200"/>
                            <a:ext cx="285120" cy="341640"/>
                          </a:xfrm>
                        </wpg:grpSpPr>
                        <wps:wsp>
                          <wps:cNvSpPr/>
                          <wps:spPr>
                            <a:xfrm rot="15529800">
                              <a:off x="16920" y="82080"/>
                              <a:ext cx="2826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529800">
                              <a:off x="-8280" y="54360"/>
                              <a:ext cx="2984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7760" y="4263480"/>
                            <a:ext cx="592560" cy="552960"/>
                          </a:xfrm>
                        </wpg:grpSpPr>
                        <wps:wsp>
                          <wps:cNvSpPr/>
                          <wps:spPr>
                            <a:xfrm rot="10157400">
                              <a:off x="63000" y="101160"/>
                              <a:ext cx="422280" cy="4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13">
                                  <a:moveTo>
                                    <a:pt x="0" y="313"/>
                                  </a:moveTo>
                                  <a:lnTo>
                                    <a:pt x="89" y="151"/>
                                  </a:lnTo>
                                  <a:lnTo>
                                    <a:pt x="161" y="42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98" y="66"/>
                                  </a:lnTo>
                                  <a:lnTo>
                                    <a:pt x="232" y="151"/>
                                  </a:lnTo>
                                  <a:lnTo>
                                    <a:pt x="337" y="184"/>
                                  </a:lnTo>
                                  <a:lnTo>
                                    <a:pt x="337" y="275"/>
                                  </a:lnTo>
                                  <a:lnTo>
                                    <a:pt x="303" y="308"/>
                                  </a:lnTo>
                                  <a:lnTo>
                                    <a:pt x="180" y="313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0" y="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157400">
                              <a:off x="37080" y="43920"/>
                              <a:ext cx="5180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340">
                                  <a:moveTo>
                                    <a:pt x="77" y="293"/>
                                  </a:moveTo>
                                  <a:lnTo>
                                    <a:pt x="89" y="239"/>
                                  </a:lnTo>
                                  <a:lnTo>
                                    <a:pt x="107" y="187"/>
                                  </a:lnTo>
                                  <a:lnTo>
                                    <a:pt x="135" y="130"/>
                                  </a:lnTo>
                                  <a:lnTo>
                                    <a:pt x="169" y="80"/>
                                  </a:lnTo>
                                  <a:lnTo>
                                    <a:pt x="212" y="31"/>
                                  </a:lnTo>
                                  <a:lnTo>
                                    <a:pt x="249" y="3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317" y="10"/>
                                  </a:lnTo>
                                  <a:lnTo>
                                    <a:pt x="346" y="31"/>
                                  </a:lnTo>
                                  <a:lnTo>
                                    <a:pt x="360" y="49"/>
                                  </a:lnTo>
                                  <a:lnTo>
                                    <a:pt x="365" y="80"/>
                                  </a:lnTo>
                                  <a:lnTo>
                                    <a:pt x="354" y="107"/>
                                  </a:lnTo>
                                  <a:lnTo>
                                    <a:pt x="326" y="130"/>
                                  </a:lnTo>
                                  <a:lnTo>
                                    <a:pt x="293" y="150"/>
                                  </a:lnTo>
                                  <a:lnTo>
                                    <a:pt x="297" y="155"/>
                                  </a:lnTo>
                                  <a:lnTo>
                                    <a:pt x="328" y="158"/>
                                  </a:lnTo>
                                  <a:lnTo>
                                    <a:pt x="371" y="160"/>
                                  </a:lnTo>
                                  <a:lnTo>
                                    <a:pt x="393" y="173"/>
                                  </a:lnTo>
                                  <a:lnTo>
                                    <a:pt x="407" y="195"/>
                                  </a:lnTo>
                                  <a:lnTo>
                                    <a:pt x="413" y="220"/>
                                  </a:lnTo>
                                  <a:lnTo>
                                    <a:pt x="410" y="256"/>
                                  </a:lnTo>
                                  <a:lnTo>
                                    <a:pt x="393" y="284"/>
                                  </a:lnTo>
                                  <a:lnTo>
                                    <a:pt x="372" y="296"/>
                                  </a:lnTo>
                                  <a:lnTo>
                                    <a:pt x="340" y="299"/>
                                  </a:lnTo>
                                  <a:lnTo>
                                    <a:pt x="286" y="300"/>
                                  </a:lnTo>
                                  <a:lnTo>
                                    <a:pt x="237" y="300"/>
                                  </a:lnTo>
                                  <a:lnTo>
                                    <a:pt x="188" y="304"/>
                                  </a:lnTo>
                                  <a:lnTo>
                                    <a:pt x="126" y="316"/>
                                  </a:lnTo>
                                  <a:lnTo>
                                    <a:pt x="63" y="330"/>
                                  </a:lnTo>
                                  <a:lnTo>
                                    <a:pt x="19" y="340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29" y="314"/>
                                  </a:lnTo>
                                  <a:lnTo>
                                    <a:pt x="74" y="304"/>
                                  </a:lnTo>
                                  <a:lnTo>
                                    <a:pt x="117" y="295"/>
                                  </a:lnTo>
                                  <a:lnTo>
                                    <a:pt x="153" y="289"/>
                                  </a:lnTo>
                                  <a:lnTo>
                                    <a:pt x="210" y="282"/>
                                  </a:lnTo>
                                  <a:lnTo>
                                    <a:pt x="260" y="282"/>
                                  </a:lnTo>
                                  <a:lnTo>
                                    <a:pt x="313" y="280"/>
                                  </a:lnTo>
                                  <a:lnTo>
                                    <a:pt x="348" y="274"/>
                                  </a:lnTo>
                                  <a:lnTo>
                                    <a:pt x="363" y="260"/>
                                  </a:lnTo>
                                  <a:lnTo>
                                    <a:pt x="364" y="235"/>
                                  </a:lnTo>
                                  <a:lnTo>
                                    <a:pt x="369" y="211"/>
                                  </a:lnTo>
                                  <a:lnTo>
                                    <a:pt x="365" y="198"/>
                                  </a:lnTo>
                                  <a:lnTo>
                                    <a:pt x="354" y="184"/>
                                  </a:lnTo>
                                  <a:lnTo>
                                    <a:pt x="308" y="174"/>
                                  </a:lnTo>
                                  <a:lnTo>
                                    <a:pt x="270" y="166"/>
                                  </a:lnTo>
                                  <a:lnTo>
                                    <a:pt x="263" y="158"/>
                                  </a:lnTo>
                                  <a:lnTo>
                                    <a:pt x="267" y="137"/>
                                  </a:lnTo>
                                  <a:lnTo>
                                    <a:pt x="306" y="110"/>
                                  </a:lnTo>
                                  <a:lnTo>
                                    <a:pt x="325" y="87"/>
                                  </a:lnTo>
                                  <a:lnTo>
                                    <a:pt x="321" y="57"/>
                                  </a:lnTo>
                                  <a:lnTo>
                                    <a:pt x="297" y="43"/>
                                  </a:lnTo>
                                  <a:lnTo>
                                    <a:pt x="271" y="38"/>
                                  </a:lnTo>
                                  <a:lnTo>
                                    <a:pt x="247" y="47"/>
                                  </a:lnTo>
                                  <a:lnTo>
                                    <a:pt x="218" y="80"/>
                                  </a:lnTo>
                                  <a:lnTo>
                                    <a:pt x="178" y="131"/>
                                  </a:lnTo>
                                  <a:lnTo>
                                    <a:pt x="150" y="174"/>
                                  </a:lnTo>
                                  <a:lnTo>
                                    <a:pt x="131" y="22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4" y="289"/>
                                  </a:lnTo>
                                  <a:lnTo>
                                    <a:pt x="77" y="293"/>
                                  </a:lnTo>
                                  <a:lnTo>
                                    <a:pt x="77" y="293"/>
                                  </a:lnTo>
                                  <a:lnTo>
                                    <a:pt x="77" y="2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3520" y="4155480"/>
                            <a:ext cx="326520" cy="429840"/>
                          </a:xfrm>
                        </wpg:grpSpPr>
                        <wps:wsp>
                          <wps:cNvSpPr/>
                          <wps:spPr>
                            <a:xfrm rot="17125200">
                              <a:off x="-1440" y="128160"/>
                              <a:ext cx="3474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125200">
                              <a:off x="-20160" y="89640"/>
                              <a:ext cx="3672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7720" y="2747520"/>
                            <a:ext cx="361440" cy="429120"/>
                          </a:xfrm>
                        </wpg:grpSpPr>
                        <wps:wsp>
                          <wps:cNvSpPr/>
                          <wps:spPr>
                            <a:xfrm rot="14923800">
                              <a:off x="26280" y="123120"/>
                              <a:ext cx="3474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923800">
                              <a:off x="-6120" y="95040"/>
                              <a:ext cx="3672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7360" y="4908600"/>
                            <a:ext cx="370080" cy="382320"/>
                          </a:xfrm>
                        </wpg:grpSpPr>
                        <wps:wsp>
                          <wps:cNvSpPr/>
                          <wps:spPr>
                            <a:xfrm rot="18792600">
                              <a:off x="42120" y="109080"/>
                              <a:ext cx="28260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792600">
                              <a:off x="35640" y="72720"/>
                              <a:ext cx="29844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1280" y="5132160"/>
                            <a:ext cx="424800" cy="390600"/>
                          </a:xfrm>
                        </wpg:grpSpPr>
                        <wps:wsp>
                          <wps:cNvSpPr/>
                          <wps:spPr>
                            <a:xfrm rot="19944000">
                              <a:off x="36000" y="103680"/>
                              <a:ext cx="3301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944000">
                              <a:off x="37800" y="66240"/>
                              <a:ext cx="3484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7080" y="3300840"/>
                            <a:ext cx="410040" cy="349200"/>
                          </a:xfrm>
                        </wpg:grpSpPr>
                        <wps:wsp>
                          <wps:cNvSpPr/>
                          <wps:spPr>
                            <a:xfrm rot="20549400">
                              <a:off x="25560" y="81720"/>
                              <a:ext cx="3301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49400">
                              <a:off x="32040" y="46440"/>
                              <a:ext cx="3484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4800" y="3634920"/>
                            <a:ext cx="408240" cy="448200"/>
                          </a:xfrm>
                        </wpg:grpSpPr>
                        <wps:wsp>
                          <wps:cNvSpPr/>
                          <wps:spPr>
                            <a:xfrm rot="18367200">
                              <a:off x="29880" y="139680"/>
                              <a:ext cx="3474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67200">
                              <a:off x="20520" y="99360"/>
                              <a:ext cx="3672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0"/>
                            <a:ext cx="2773800" cy="2865240"/>
                          </a:xfrm>
                        </wpg:grpSpPr>
                        <wps:wsp>
                          <wps:cNvSpPr/>
                          <wps:spPr>
                            <a:xfrm rot="20847600">
                              <a:off x="836640" y="1052280"/>
                              <a:ext cx="1087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63">
                                  <a:moveTo>
                                    <a:pt x="0" y="40"/>
                                  </a:moveTo>
                                  <a:lnTo>
                                    <a:pt x="45" y="15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106" y="11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235440" y="221040"/>
                              <a:ext cx="2302560" cy="242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1" h="1060">
                                  <a:moveTo>
                                    <a:pt x="296" y="673"/>
                                  </a:moveTo>
                                  <a:lnTo>
                                    <a:pt x="333" y="608"/>
                                  </a:lnTo>
                                  <a:lnTo>
                                    <a:pt x="427" y="805"/>
                                  </a:lnTo>
                                  <a:lnTo>
                                    <a:pt x="257" y="741"/>
                                  </a:lnTo>
                                  <a:lnTo>
                                    <a:pt x="296" y="673"/>
                                  </a:lnTo>
                                  <a:lnTo>
                                    <a:pt x="250" y="635"/>
                                  </a:lnTo>
                                  <a:lnTo>
                                    <a:pt x="199" y="721"/>
                                  </a:lnTo>
                                  <a:lnTo>
                                    <a:pt x="144" y="700"/>
                                  </a:lnTo>
                                  <a:lnTo>
                                    <a:pt x="150" y="683"/>
                                  </a:lnTo>
                                  <a:lnTo>
                                    <a:pt x="155" y="663"/>
                                  </a:lnTo>
                                  <a:lnTo>
                                    <a:pt x="160" y="644"/>
                                  </a:lnTo>
                                  <a:lnTo>
                                    <a:pt x="161" y="625"/>
                                  </a:lnTo>
                                  <a:lnTo>
                                    <a:pt x="156" y="620"/>
                                  </a:lnTo>
                                  <a:lnTo>
                                    <a:pt x="152" y="614"/>
                                  </a:lnTo>
                                  <a:lnTo>
                                    <a:pt x="147" y="612"/>
                                  </a:lnTo>
                                  <a:lnTo>
                                    <a:pt x="140" y="614"/>
                                  </a:lnTo>
                                  <a:lnTo>
                                    <a:pt x="121" y="625"/>
                                  </a:lnTo>
                                  <a:lnTo>
                                    <a:pt x="105" y="640"/>
                                  </a:lnTo>
                                  <a:lnTo>
                                    <a:pt x="90" y="652"/>
                                  </a:lnTo>
                                  <a:lnTo>
                                    <a:pt x="75" y="668"/>
                                  </a:lnTo>
                                  <a:lnTo>
                                    <a:pt x="61" y="684"/>
                                  </a:lnTo>
                                  <a:lnTo>
                                    <a:pt x="50" y="700"/>
                                  </a:lnTo>
                                  <a:lnTo>
                                    <a:pt x="39" y="716"/>
                                  </a:lnTo>
                                  <a:lnTo>
                                    <a:pt x="27" y="733"/>
                                  </a:lnTo>
                                  <a:lnTo>
                                    <a:pt x="18" y="756"/>
                                  </a:lnTo>
                                  <a:lnTo>
                                    <a:pt x="7" y="780"/>
                                  </a:lnTo>
                                  <a:lnTo>
                                    <a:pt x="0" y="804"/>
                                  </a:lnTo>
                                  <a:lnTo>
                                    <a:pt x="4" y="829"/>
                                  </a:lnTo>
                                  <a:lnTo>
                                    <a:pt x="12" y="834"/>
                                  </a:lnTo>
                                  <a:lnTo>
                                    <a:pt x="21" y="832"/>
                                  </a:lnTo>
                                  <a:lnTo>
                                    <a:pt x="32" y="829"/>
                                  </a:lnTo>
                                  <a:lnTo>
                                    <a:pt x="43" y="823"/>
                                  </a:lnTo>
                                  <a:lnTo>
                                    <a:pt x="56" y="813"/>
                                  </a:lnTo>
                                  <a:lnTo>
                                    <a:pt x="67" y="804"/>
                                  </a:lnTo>
                                  <a:lnTo>
                                    <a:pt x="78" y="794"/>
                                  </a:lnTo>
                                  <a:lnTo>
                                    <a:pt x="86" y="784"/>
                                  </a:lnTo>
                                  <a:lnTo>
                                    <a:pt x="530" y="1020"/>
                                  </a:lnTo>
                                  <a:lnTo>
                                    <a:pt x="546" y="1053"/>
                                  </a:lnTo>
                                  <a:lnTo>
                                    <a:pt x="564" y="1058"/>
                                  </a:lnTo>
                                  <a:lnTo>
                                    <a:pt x="576" y="1060"/>
                                  </a:lnTo>
                                  <a:lnTo>
                                    <a:pt x="584" y="1060"/>
                                  </a:lnTo>
                                  <a:lnTo>
                                    <a:pt x="591" y="1060"/>
                                  </a:lnTo>
                                  <a:lnTo>
                                    <a:pt x="610" y="1057"/>
                                  </a:lnTo>
                                  <a:lnTo>
                                    <a:pt x="629" y="1052"/>
                                  </a:lnTo>
                                  <a:lnTo>
                                    <a:pt x="648" y="1047"/>
                                  </a:lnTo>
                                  <a:lnTo>
                                    <a:pt x="665" y="1042"/>
                                  </a:lnTo>
                                  <a:lnTo>
                                    <a:pt x="683" y="1038"/>
                                  </a:lnTo>
                                  <a:lnTo>
                                    <a:pt x="700" y="1031"/>
                                  </a:lnTo>
                                  <a:lnTo>
                                    <a:pt x="718" y="1025"/>
                                  </a:lnTo>
                                  <a:lnTo>
                                    <a:pt x="735" y="1017"/>
                                  </a:lnTo>
                                  <a:lnTo>
                                    <a:pt x="751" y="1009"/>
                                  </a:lnTo>
                                  <a:lnTo>
                                    <a:pt x="769" y="1001"/>
                                  </a:lnTo>
                                  <a:lnTo>
                                    <a:pt x="785" y="991"/>
                                  </a:lnTo>
                                  <a:lnTo>
                                    <a:pt x="802" y="982"/>
                                  </a:lnTo>
                                  <a:lnTo>
                                    <a:pt x="818" y="972"/>
                                  </a:lnTo>
                                  <a:lnTo>
                                    <a:pt x="836" y="961"/>
                                  </a:lnTo>
                                  <a:lnTo>
                                    <a:pt x="853" y="950"/>
                                  </a:lnTo>
                                  <a:lnTo>
                                    <a:pt x="871" y="937"/>
                                  </a:lnTo>
                                  <a:lnTo>
                                    <a:pt x="909" y="910"/>
                                  </a:lnTo>
                                  <a:lnTo>
                                    <a:pt x="944" y="882"/>
                                  </a:lnTo>
                                  <a:lnTo>
                                    <a:pt x="974" y="853"/>
                                  </a:lnTo>
                                  <a:lnTo>
                                    <a:pt x="1003" y="823"/>
                                  </a:lnTo>
                                  <a:lnTo>
                                    <a:pt x="1026" y="791"/>
                                  </a:lnTo>
                                  <a:lnTo>
                                    <a:pt x="1047" y="756"/>
                                  </a:lnTo>
                                  <a:lnTo>
                                    <a:pt x="1063" y="721"/>
                                  </a:lnTo>
                                  <a:lnTo>
                                    <a:pt x="1076" y="681"/>
                                  </a:lnTo>
                                  <a:lnTo>
                                    <a:pt x="1041" y="635"/>
                                  </a:lnTo>
                                  <a:lnTo>
                                    <a:pt x="1055" y="614"/>
                                  </a:lnTo>
                                  <a:lnTo>
                                    <a:pt x="1069" y="590"/>
                                  </a:lnTo>
                                  <a:lnTo>
                                    <a:pt x="1081" y="566"/>
                                  </a:lnTo>
                                  <a:lnTo>
                                    <a:pt x="1088" y="541"/>
                                  </a:lnTo>
                                  <a:lnTo>
                                    <a:pt x="1096" y="514"/>
                                  </a:lnTo>
                                  <a:lnTo>
                                    <a:pt x="1100" y="487"/>
                                  </a:lnTo>
                                  <a:lnTo>
                                    <a:pt x="1101" y="460"/>
                                  </a:lnTo>
                                  <a:lnTo>
                                    <a:pt x="1098" y="433"/>
                                  </a:lnTo>
                                  <a:lnTo>
                                    <a:pt x="1087" y="402"/>
                                  </a:lnTo>
                                  <a:lnTo>
                                    <a:pt x="1065" y="361"/>
                                  </a:lnTo>
                                  <a:lnTo>
                                    <a:pt x="1034" y="313"/>
                                  </a:lnTo>
                                  <a:lnTo>
                                    <a:pt x="1001" y="262"/>
                                  </a:lnTo>
                                  <a:lnTo>
                                    <a:pt x="968" y="215"/>
                                  </a:lnTo>
                                  <a:lnTo>
                                    <a:pt x="937" y="175"/>
                                  </a:lnTo>
                                  <a:lnTo>
                                    <a:pt x="917" y="146"/>
                                  </a:lnTo>
                                  <a:lnTo>
                                    <a:pt x="909" y="137"/>
                                  </a:lnTo>
                                  <a:lnTo>
                                    <a:pt x="793" y="208"/>
                                  </a:lnTo>
                                  <a:lnTo>
                                    <a:pt x="818" y="262"/>
                                  </a:lnTo>
                                  <a:lnTo>
                                    <a:pt x="888" y="219"/>
                                  </a:lnTo>
                                  <a:lnTo>
                                    <a:pt x="907" y="248"/>
                                  </a:lnTo>
                                  <a:lnTo>
                                    <a:pt x="926" y="275"/>
                                  </a:lnTo>
                                  <a:lnTo>
                                    <a:pt x="945" y="302"/>
                                  </a:lnTo>
                                  <a:lnTo>
                                    <a:pt x="963" y="328"/>
                                  </a:lnTo>
                                  <a:lnTo>
                                    <a:pt x="980" y="355"/>
                                  </a:lnTo>
                                  <a:lnTo>
                                    <a:pt x="996" y="383"/>
                                  </a:lnTo>
                                  <a:lnTo>
                                    <a:pt x="1011" y="410"/>
                                  </a:lnTo>
                                  <a:lnTo>
                                    <a:pt x="1023" y="441"/>
                                  </a:lnTo>
                                  <a:lnTo>
                                    <a:pt x="1030" y="471"/>
                                  </a:lnTo>
                                  <a:lnTo>
                                    <a:pt x="1026" y="501"/>
                                  </a:lnTo>
                                  <a:lnTo>
                                    <a:pt x="1018" y="533"/>
                                  </a:lnTo>
                                  <a:lnTo>
                                    <a:pt x="1007" y="562"/>
                                  </a:lnTo>
                                  <a:lnTo>
                                    <a:pt x="995" y="574"/>
                                  </a:lnTo>
                                  <a:lnTo>
                                    <a:pt x="766" y="294"/>
                                  </a:lnTo>
                                  <a:lnTo>
                                    <a:pt x="818" y="262"/>
                                  </a:lnTo>
                                  <a:lnTo>
                                    <a:pt x="793" y="208"/>
                                  </a:lnTo>
                                  <a:lnTo>
                                    <a:pt x="719" y="254"/>
                                  </a:lnTo>
                                  <a:lnTo>
                                    <a:pt x="700" y="250"/>
                                  </a:lnTo>
                                  <a:lnTo>
                                    <a:pt x="681" y="245"/>
                                  </a:lnTo>
                                  <a:lnTo>
                                    <a:pt x="662" y="240"/>
                                  </a:lnTo>
                                  <a:lnTo>
                                    <a:pt x="643" y="235"/>
                                  </a:lnTo>
                                  <a:lnTo>
                                    <a:pt x="624" y="230"/>
                                  </a:lnTo>
                                  <a:lnTo>
                                    <a:pt x="606" y="227"/>
                                  </a:lnTo>
                                  <a:lnTo>
                                    <a:pt x="587" y="226"/>
                                  </a:lnTo>
                                  <a:lnTo>
                                    <a:pt x="568" y="224"/>
                                  </a:lnTo>
                                  <a:lnTo>
                                    <a:pt x="444" y="1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09" y="1"/>
                                  </a:lnTo>
                                  <a:lnTo>
                                    <a:pt x="400" y="3"/>
                                  </a:lnTo>
                                  <a:lnTo>
                                    <a:pt x="392" y="8"/>
                                  </a:lnTo>
                                  <a:lnTo>
                                    <a:pt x="384" y="12"/>
                                  </a:lnTo>
                                  <a:lnTo>
                                    <a:pt x="376" y="19"/>
                                  </a:lnTo>
                                  <a:lnTo>
                                    <a:pt x="368" y="23"/>
                                  </a:lnTo>
                                  <a:lnTo>
                                    <a:pt x="362" y="30"/>
                                  </a:lnTo>
                                  <a:lnTo>
                                    <a:pt x="355" y="38"/>
                                  </a:lnTo>
                                  <a:lnTo>
                                    <a:pt x="350" y="46"/>
                                  </a:lnTo>
                                  <a:lnTo>
                                    <a:pt x="347" y="54"/>
                                  </a:lnTo>
                                  <a:lnTo>
                                    <a:pt x="457" y="251"/>
                                  </a:lnTo>
                                  <a:lnTo>
                                    <a:pt x="432" y="265"/>
                                  </a:lnTo>
                                  <a:lnTo>
                                    <a:pt x="408" y="281"/>
                                  </a:lnTo>
                                  <a:lnTo>
                                    <a:pt x="387" y="300"/>
                                  </a:lnTo>
                                  <a:lnTo>
                                    <a:pt x="368" y="321"/>
                                  </a:lnTo>
                                  <a:lnTo>
                                    <a:pt x="352" y="343"/>
                                  </a:lnTo>
                                  <a:lnTo>
                                    <a:pt x="336" y="367"/>
                                  </a:lnTo>
                                  <a:lnTo>
                                    <a:pt x="323" y="391"/>
                                  </a:lnTo>
                                  <a:lnTo>
                                    <a:pt x="312" y="417"/>
                                  </a:lnTo>
                                  <a:lnTo>
                                    <a:pt x="304" y="449"/>
                                  </a:lnTo>
                                  <a:lnTo>
                                    <a:pt x="295" y="482"/>
                                  </a:lnTo>
                                  <a:lnTo>
                                    <a:pt x="292" y="515"/>
                                  </a:lnTo>
                                  <a:lnTo>
                                    <a:pt x="303" y="544"/>
                                  </a:lnTo>
                                  <a:lnTo>
                                    <a:pt x="250" y="635"/>
                                  </a:lnTo>
                                  <a:lnTo>
                                    <a:pt x="296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867960" y="308520"/>
                              <a:ext cx="551880" cy="97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428">
                                  <a:moveTo>
                                    <a:pt x="0" y="40"/>
                                  </a:moveTo>
                                  <a:lnTo>
                                    <a:pt x="3" y="32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97" y="62"/>
                                  </a:lnTo>
                                  <a:lnTo>
                                    <a:pt x="129" y="119"/>
                                  </a:lnTo>
                                  <a:lnTo>
                                    <a:pt x="162" y="183"/>
                                  </a:lnTo>
                                  <a:lnTo>
                                    <a:pt x="194" y="247"/>
                                  </a:lnTo>
                                  <a:lnTo>
                                    <a:pt x="223" y="304"/>
                                  </a:lnTo>
                                  <a:lnTo>
                                    <a:pt x="245" y="347"/>
                                  </a:lnTo>
                                  <a:lnTo>
                                    <a:pt x="256" y="368"/>
                                  </a:lnTo>
                                  <a:lnTo>
                                    <a:pt x="263" y="379"/>
                                  </a:lnTo>
                                  <a:lnTo>
                                    <a:pt x="264" y="392"/>
                                  </a:lnTo>
                                  <a:lnTo>
                                    <a:pt x="263" y="404"/>
                                  </a:lnTo>
                                  <a:lnTo>
                                    <a:pt x="256" y="415"/>
                                  </a:lnTo>
                                  <a:lnTo>
                                    <a:pt x="248" y="420"/>
                                  </a:lnTo>
                                  <a:lnTo>
                                    <a:pt x="239" y="425"/>
                                  </a:lnTo>
                                  <a:lnTo>
                                    <a:pt x="228" y="428"/>
                                  </a:lnTo>
                                  <a:lnTo>
                                    <a:pt x="216" y="428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840960" y="930240"/>
                              <a:ext cx="453240" cy="48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212">
                                  <a:moveTo>
                                    <a:pt x="153" y="70"/>
                                  </a:moveTo>
                                  <a:lnTo>
                                    <a:pt x="158" y="73"/>
                                  </a:lnTo>
                                  <a:lnTo>
                                    <a:pt x="164" y="78"/>
                                  </a:lnTo>
                                  <a:lnTo>
                                    <a:pt x="169" y="80"/>
                                  </a:lnTo>
                                  <a:lnTo>
                                    <a:pt x="175" y="83"/>
                                  </a:lnTo>
                                  <a:lnTo>
                                    <a:pt x="182" y="84"/>
                                  </a:lnTo>
                                  <a:lnTo>
                                    <a:pt x="189" y="86"/>
                                  </a:lnTo>
                                  <a:lnTo>
                                    <a:pt x="196" y="88"/>
                                  </a:lnTo>
                                  <a:lnTo>
                                    <a:pt x="202" y="89"/>
                                  </a:lnTo>
                                  <a:lnTo>
                                    <a:pt x="217" y="121"/>
                                  </a:lnTo>
                                  <a:lnTo>
                                    <a:pt x="158" y="151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73" y="189"/>
                                  </a:lnTo>
                                  <a:lnTo>
                                    <a:pt x="45" y="199"/>
                                  </a:lnTo>
                                  <a:lnTo>
                                    <a:pt x="24" y="207"/>
                                  </a:lnTo>
                                  <a:lnTo>
                                    <a:pt x="10" y="210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7" y="180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9" y="121"/>
                                  </a:lnTo>
                                  <a:lnTo>
                                    <a:pt x="43" y="94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78" y="45"/>
                                  </a:lnTo>
                                  <a:lnTo>
                                    <a:pt x="100" y="21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39" y="51"/>
                                  </a:lnTo>
                                  <a:lnTo>
                                    <a:pt x="153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113840" y="902160"/>
                              <a:ext cx="813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66">
                                  <a:moveTo>
                                    <a:pt x="39" y="66"/>
                                  </a:moveTo>
                                  <a:lnTo>
                                    <a:pt x="27" y="61"/>
                                  </a:lnTo>
                                  <a:lnTo>
                                    <a:pt x="16" y="53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lnTo>
                                    <a:pt x="39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59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333080" y="762840"/>
                              <a:ext cx="265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81">
                                  <a:moveTo>
                                    <a:pt x="127" y="29"/>
                                  </a:moveTo>
                                  <a:lnTo>
                                    <a:pt x="116" y="37"/>
                                  </a:lnTo>
                                  <a:lnTo>
                                    <a:pt x="107" y="46"/>
                                  </a:lnTo>
                                  <a:lnTo>
                                    <a:pt x="97" y="57"/>
                                  </a:lnTo>
                                  <a:lnTo>
                                    <a:pt x="88" y="67"/>
                                  </a:lnTo>
                                  <a:lnTo>
                                    <a:pt x="77" y="75"/>
                                  </a:lnTo>
                                  <a:lnTo>
                                    <a:pt x="64" y="80"/>
                                  </a:lnTo>
                                  <a:lnTo>
                                    <a:pt x="51" y="81"/>
                                  </a:lnTo>
                                  <a:lnTo>
                                    <a:pt x="37" y="7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81" y="16"/>
                                  </a:lnTo>
                                  <a:lnTo>
                                    <a:pt x="96" y="19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2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59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390960" y="1878120"/>
                              <a:ext cx="2545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71">
                                  <a:moveTo>
                                    <a:pt x="122" y="0"/>
                                  </a:moveTo>
                                  <a:lnTo>
                                    <a:pt x="114" y="27"/>
                                  </a:lnTo>
                                  <a:lnTo>
                                    <a:pt x="105" y="53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62" y="123"/>
                                  </a:lnTo>
                                  <a:lnTo>
                                    <a:pt x="46" y="142"/>
                                  </a:lnTo>
                                  <a:lnTo>
                                    <a:pt x="27" y="158"/>
                                  </a:lnTo>
                                  <a:lnTo>
                                    <a:pt x="8" y="169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2" y="171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6" y="147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40" y="85"/>
                                  </a:lnTo>
                                  <a:lnTo>
                                    <a:pt x="54" y="67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102" y="15"/>
                                  </a:lnTo>
                                  <a:lnTo>
                                    <a:pt x="1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970560" y="828360"/>
                              <a:ext cx="1513800" cy="168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737">
                                  <a:moveTo>
                                    <a:pt x="97" y="194"/>
                                  </a:moveTo>
                                  <a:lnTo>
                                    <a:pt x="113" y="188"/>
                                  </a:lnTo>
                                  <a:lnTo>
                                    <a:pt x="129" y="180"/>
                                  </a:lnTo>
                                  <a:lnTo>
                                    <a:pt x="147" y="172"/>
                                  </a:lnTo>
                                  <a:lnTo>
                                    <a:pt x="163" y="164"/>
                                  </a:lnTo>
                                  <a:lnTo>
                                    <a:pt x="179" y="156"/>
                                  </a:lnTo>
                                  <a:lnTo>
                                    <a:pt x="196" y="146"/>
                                  </a:lnTo>
                                  <a:lnTo>
                                    <a:pt x="212" y="138"/>
                                  </a:lnTo>
                                  <a:lnTo>
                                    <a:pt x="228" y="129"/>
                                  </a:lnTo>
                                  <a:lnTo>
                                    <a:pt x="233" y="138"/>
                                  </a:lnTo>
                                  <a:lnTo>
                                    <a:pt x="239" y="146"/>
                                  </a:lnTo>
                                  <a:lnTo>
                                    <a:pt x="244" y="154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55" y="167"/>
                                  </a:lnTo>
                                  <a:lnTo>
                                    <a:pt x="264" y="172"/>
                                  </a:lnTo>
                                  <a:lnTo>
                                    <a:pt x="274" y="173"/>
                                  </a:lnTo>
                                  <a:lnTo>
                                    <a:pt x="288" y="173"/>
                                  </a:lnTo>
                                  <a:lnTo>
                                    <a:pt x="298" y="172"/>
                                  </a:lnTo>
                                  <a:lnTo>
                                    <a:pt x="307" y="167"/>
                                  </a:lnTo>
                                  <a:lnTo>
                                    <a:pt x="314" y="160"/>
                                  </a:lnTo>
                                  <a:lnTo>
                                    <a:pt x="320" y="153"/>
                                  </a:lnTo>
                                  <a:lnTo>
                                    <a:pt x="330" y="137"/>
                                  </a:lnTo>
                                  <a:lnTo>
                                    <a:pt x="331" y="122"/>
                                  </a:lnTo>
                                  <a:lnTo>
                                    <a:pt x="328" y="108"/>
                                  </a:lnTo>
                                  <a:lnTo>
                                    <a:pt x="322" y="90"/>
                                  </a:lnTo>
                                  <a:lnTo>
                                    <a:pt x="317" y="75"/>
                                  </a:lnTo>
                                  <a:lnTo>
                                    <a:pt x="328" y="67"/>
                                  </a:lnTo>
                                  <a:lnTo>
                                    <a:pt x="341" y="59"/>
                                  </a:lnTo>
                                  <a:lnTo>
                                    <a:pt x="352" y="51"/>
                                  </a:lnTo>
                                  <a:lnTo>
                                    <a:pt x="365" y="41"/>
                                  </a:lnTo>
                                  <a:lnTo>
                                    <a:pt x="376" y="32"/>
                                  </a:lnTo>
                                  <a:lnTo>
                                    <a:pt x="387" y="22"/>
                                  </a:lnTo>
                                  <a:lnTo>
                                    <a:pt x="398" y="11"/>
                                  </a:lnTo>
                                  <a:lnTo>
                                    <a:pt x="408" y="0"/>
                                  </a:lnTo>
                                  <a:lnTo>
                                    <a:pt x="724" y="390"/>
                                  </a:lnTo>
                                  <a:lnTo>
                                    <a:pt x="721" y="406"/>
                                  </a:lnTo>
                                  <a:lnTo>
                                    <a:pt x="715" y="422"/>
                                  </a:lnTo>
                                  <a:lnTo>
                                    <a:pt x="708" y="437"/>
                                  </a:lnTo>
                                  <a:lnTo>
                                    <a:pt x="700" y="452"/>
                                  </a:lnTo>
                                  <a:lnTo>
                                    <a:pt x="699" y="455"/>
                                  </a:lnTo>
                                  <a:lnTo>
                                    <a:pt x="691" y="466"/>
                                  </a:lnTo>
                                  <a:lnTo>
                                    <a:pt x="678" y="484"/>
                                  </a:lnTo>
                                  <a:lnTo>
                                    <a:pt x="660" y="506"/>
                                  </a:lnTo>
                                  <a:lnTo>
                                    <a:pt x="635" y="533"/>
                                  </a:lnTo>
                                  <a:lnTo>
                                    <a:pt x="605" y="563"/>
                                  </a:lnTo>
                                  <a:lnTo>
                                    <a:pt x="565" y="595"/>
                                  </a:lnTo>
                                  <a:lnTo>
                                    <a:pt x="519" y="630"/>
                                  </a:lnTo>
                                  <a:lnTo>
                                    <a:pt x="503" y="641"/>
                                  </a:lnTo>
                                  <a:lnTo>
                                    <a:pt x="486" y="652"/>
                                  </a:lnTo>
                                  <a:lnTo>
                                    <a:pt x="468" y="662"/>
                                  </a:lnTo>
                                  <a:lnTo>
                                    <a:pt x="451" y="672"/>
                                  </a:lnTo>
                                  <a:lnTo>
                                    <a:pt x="433" y="681"/>
                                  </a:lnTo>
                                  <a:lnTo>
                                    <a:pt x="416" y="691"/>
                                  </a:lnTo>
                                  <a:lnTo>
                                    <a:pt x="396" y="699"/>
                                  </a:lnTo>
                                  <a:lnTo>
                                    <a:pt x="379" y="705"/>
                                  </a:lnTo>
                                  <a:lnTo>
                                    <a:pt x="361" y="713"/>
                                  </a:lnTo>
                                  <a:lnTo>
                                    <a:pt x="344" y="718"/>
                                  </a:lnTo>
                                  <a:lnTo>
                                    <a:pt x="326" y="724"/>
                                  </a:lnTo>
                                  <a:lnTo>
                                    <a:pt x="309" y="727"/>
                                  </a:lnTo>
                                  <a:lnTo>
                                    <a:pt x="293" y="732"/>
                                  </a:lnTo>
                                  <a:lnTo>
                                    <a:pt x="276" y="734"/>
                                  </a:lnTo>
                                  <a:lnTo>
                                    <a:pt x="261" y="737"/>
                                  </a:lnTo>
                                  <a:lnTo>
                                    <a:pt x="245" y="737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97" y="1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699560" y="439920"/>
                              <a:ext cx="7048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450">
                                  <a:moveTo>
                                    <a:pt x="162" y="0"/>
                                  </a:moveTo>
                                  <a:lnTo>
                                    <a:pt x="319" y="238"/>
                                  </a:lnTo>
                                  <a:lnTo>
                                    <a:pt x="331" y="262"/>
                                  </a:lnTo>
                                  <a:lnTo>
                                    <a:pt x="335" y="288"/>
                                  </a:lnTo>
                                  <a:lnTo>
                                    <a:pt x="337" y="315"/>
                                  </a:lnTo>
                                  <a:lnTo>
                                    <a:pt x="335" y="342"/>
                                  </a:lnTo>
                                  <a:lnTo>
                                    <a:pt x="329" y="367"/>
                                  </a:lnTo>
                                  <a:lnTo>
                                    <a:pt x="319" y="393"/>
                                  </a:lnTo>
                                  <a:lnTo>
                                    <a:pt x="307" y="417"/>
                                  </a:lnTo>
                                  <a:lnTo>
                                    <a:pt x="291" y="439"/>
                                  </a:lnTo>
                                  <a:lnTo>
                                    <a:pt x="291" y="442"/>
                                  </a:lnTo>
                                  <a:lnTo>
                                    <a:pt x="288" y="445"/>
                                  </a:lnTo>
                                  <a:lnTo>
                                    <a:pt x="286" y="447"/>
                                  </a:lnTo>
                                  <a:lnTo>
                                    <a:pt x="283" y="450"/>
                                  </a:lnTo>
                                  <a:lnTo>
                                    <a:pt x="267" y="429"/>
                                  </a:lnTo>
                                  <a:lnTo>
                                    <a:pt x="276" y="418"/>
                                  </a:lnTo>
                                  <a:lnTo>
                                    <a:pt x="284" y="407"/>
                                  </a:lnTo>
                                  <a:lnTo>
                                    <a:pt x="291" y="396"/>
                                  </a:lnTo>
                                  <a:lnTo>
                                    <a:pt x="297" y="383"/>
                                  </a:lnTo>
                                  <a:lnTo>
                                    <a:pt x="305" y="358"/>
                                  </a:lnTo>
                                  <a:lnTo>
                                    <a:pt x="310" y="332"/>
                                  </a:lnTo>
                                  <a:lnTo>
                                    <a:pt x="310" y="308"/>
                                  </a:lnTo>
                                  <a:lnTo>
                                    <a:pt x="308" y="285"/>
                                  </a:lnTo>
                                  <a:lnTo>
                                    <a:pt x="302" y="261"/>
                                  </a:lnTo>
                                  <a:lnTo>
                                    <a:pt x="292" y="237"/>
                                  </a:lnTo>
                                  <a:lnTo>
                                    <a:pt x="280" y="213"/>
                                  </a:lnTo>
                                  <a:lnTo>
                                    <a:pt x="264" y="187"/>
                                  </a:lnTo>
                                  <a:lnTo>
                                    <a:pt x="259" y="181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32" y="136"/>
                                  </a:lnTo>
                                  <a:lnTo>
                                    <a:pt x="213" y="108"/>
                                  </a:lnTo>
                                  <a:lnTo>
                                    <a:pt x="192" y="78"/>
                                  </a:lnTo>
                                  <a:lnTo>
                                    <a:pt x="175" y="52"/>
                                  </a:lnTo>
                                  <a:lnTo>
                                    <a:pt x="160" y="35"/>
                                  </a:lnTo>
                                  <a:lnTo>
                                    <a:pt x="152" y="27"/>
                                  </a:lnTo>
                                  <a:lnTo>
                                    <a:pt x="136" y="38"/>
                                  </a:lnTo>
                                  <a:lnTo>
                                    <a:pt x="119" y="49"/>
                                  </a:lnTo>
                                  <a:lnTo>
                                    <a:pt x="100" y="60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44" y="93"/>
                                  </a:lnTo>
                                  <a:lnTo>
                                    <a:pt x="27" y="105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8" y="113"/>
                                  </a:lnTo>
                                  <a:lnTo>
                                    <a:pt x="4" y="109"/>
                                  </a:lnTo>
                                  <a:lnTo>
                                    <a:pt x="1" y="105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6" y="97"/>
                                  </a:lnTo>
                                  <a:lnTo>
                                    <a:pt x="22" y="86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73" y="54"/>
                                  </a:lnTo>
                                  <a:lnTo>
                                    <a:pt x="101" y="36"/>
                                  </a:lnTo>
                                  <a:lnTo>
                                    <a:pt x="129" y="20"/>
                                  </a:lnTo>
                                  <a:lnTo>
                                    <a:pt x="149" y="8"/>
                                  </a:lnTo>
                                  <a:lnTo>
                                    <a:pt x="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768240" y="1634400"/>
                              <a:ext cx="2192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67">
                                  <a:moveTo>
                                    <a:pt x="17" y="167"/>
                                  </a:moveTo>
                                  <a:lnTo>
                                    <a:pt x="13" y="166"/>
                                  </a:lnTo>
                                  <a:lnTo>
                                    <a:pt x="10" y="164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7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619560" y="1958040"/>
                              <a:ext cx="8553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264">
                                  <a:moveTo>
                                    <a:pt x="339" y="116"/>
                                  </a:moveTo>
                                  <a:lnTo>
                                    <a:pt x="342" y="123"/>
                                  </a:lnTo>
                                  <a:lnTo>
                                    <a:pt x="350" y="139"/>
                                  </a:lnTo>
                                  <a:lnTo>
                                    <a:pt x="361" y="163"/>
                                  </a:lnTo>
                                  <a:lnTo>
                                    <a:pt x="374" y="190"/>
                                  </a:lnTo>
                                  <a:lnTo>
                                    <a:pt x="387" y="217"/>
                                  </a:lnTo>
                                  <a:lnTo>
                                    <a:pt x="398" y="241"/>
                                  </a:lnTo>
                                  <a:lnTo>
                                    <a:pt x="406" y="256"/>
                                  </a:lnTo>
                                  <a:lnTo>
                                    <a:pt x="409" y="264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8" y="40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39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639800" y="888480"/>
                              <a:ext cx="725760" cy="10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53">
                                  <a:moveTo>
                                    <a:pt x="347" y="344"/>
                                  </a:moveTo>
                                  <a:lnTo>
                                    <a:pt x="339" y="362"/>
                                  </a:lnTo>
                                  <a:lnTo>
                                    <a:pt x="329" y="379"/>
                                  </a:lnTo>
                                  <a:lnTo>
                                    <a:pt x="316" y="395"/>
                                  </a:lnTo>
                                  <a:lnTo>
                                    <a:pt x="304" y="411"/>
                                  </a:lnTo>
                                  <a:lnTo>
                                    <a:pt x="293" y="425"/>
                                  </a:lnTo>
                                  <a:lnTo>
                                    <a:pt x="280" y="437"/>
                                  </a:lnTo>
                                  <a:lnTo>
                                    <a:pt x="270" y="446"/>
                                  </a:lnTo>
                                  <a:lnTo>
                                    <a:pt x="264" y="4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5" y="35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51" y="12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47" y="3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380960" y="1092600"/>
                              <a:ext cx="856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33" y="40"/>
                                  </a:moveTo>
                                  <a:lnTo>
                                    <a:pt x="40" y="33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1" y="18"/>
                                  </a:lnTo>
                                  <a:lnTo>
                                    <a:pt x="36" y="1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" y="8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7" y="4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3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2157120" y="1561320"/>
                              <a:ext cx="3027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3">
                                  <a:moveTo>
                                    <a:pt x="145" y="12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5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2108880" y="1518840"/>
                              <a:ext cx="3027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1">
                                  <a:moveTo>
                                    <a:pt x="145" y="9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0" y="151"/>
                                  </a:lnTo>
                                  <a:lnTo>
                                    <a:pt x="14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2056320" y="1476720"/>
                              <a:ext cx="3009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1">
                                  <a:moveTo>
                                    <a:pt x="144" y="10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1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987920" y="1428480"/>
                              <a:ext cx="3009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1">
                                  <a:moveTo>
                                    <a:pt x="144" y="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1" y="151"/>
                                  </a:lnTo>
                                  <a:lnTo>
                                    <a:pt x="1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933920" y="1365840"/>
                              <a:ext cx="30096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2">
                                  <a:moveTo>
                                    <a:pt x="144" y="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1" y="152"/>
                                  </a:lnTo>
                                  <a:lnTo>
                                    <a:pt x="1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893600" y="1308600"/>
                              <a:ext cx="3027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3">
                                  <a:moveTo>
                                    <a:pt x="145" y="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4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834560" y="1276920"/>
                              <a:ext cx="3027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1">
                                  <a:moveTo>
                                    <a:pt x="145" y="9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1" y="151"/>
                                  </a:lnTo>
                                  <a:lnTo>
                                    <a:pt x="14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781640" y="1225440"/>
                              <a:ext cx="302760" cy="3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1">
                                  <a:moveTo>
                                    <a:pt x="145" y="9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1" y="151"/>
                                  </a:lnTo>
                                  <a:lnTo>
                                    <a:pt x="14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719720" y="1189800"/>
                              <a:ext cx="3027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3">
                                  <a:moveTo>
                                    <a:pt x="145" y="9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14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661040" y="1140480"/>
                              <a:ext cx="3027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3">
                                  <a:moveTo>
                                    <a:pt x="145" y="9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0" y="153"/>
                                  </a:lnTo>
                                  <a:lnTo>
                                    <a:pt x="14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612800" y="1088280"/>
                              <a:ext cx="3009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3">
                                  <a:moveTo>
                                    <a:pt x="144" y="9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569600" y="1047600"/>
                              <a:ext cx="3027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153">
                                  <a:moveTo>
                                    <a:pt x="145" y="10"/>
                                  </a:moveTo>
                                  <a:lnTo>
                                    <a:pt x="135" y="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11" y="153"/>
                                  </a:lnTo>
                                  <a:lnTo>
                                    <a:pt x="14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532160" y="986760"/>
                              <a:ext cx="30096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53">
                                  <a:moveTo>
                                    <a:pt x="144" y="9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9" y="153"/>
                                  </a:lnTo>
                                  <a:lnTo>
                                    <a:pt x="14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47600">
                              <a:off x="1560960" y="968400"/>
                              <a:ext cx="1771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6">
                                  <a:moveTo>
                                    <a:pt x="85" y="1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4" y="86"/>
                                  </a:lnTo>
                                  <a:lnTo>
                                    <a:pt x="8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eba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8120" y="3237120"/>
                            <a:ext cx="410040" cy="349200"/>
                          </a:xfrm>
                        </wpg:grpSpPr>
                        <wps:wsp>
                          <wps:cNvSpPr/>
                          <wps:spPr>
                            <a:xfrm rot="20549400">
                              <a:off x="25560" y="81720"/>
                              <a:ext cx="33012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549400">
                              <a:off x="32400" y="46440"/>
                              <a:ext cx="34848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45600" y="2135520"/>
                            <a:ext cx="970200" cy="104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403">
                                <a:moveTo>
                                  <a:pt x="41" y="89"/>
                                </a:moveTo>
                                <a:lnTo>
                                  <a:pt x="57" y="83"/>
                                </a:lnTo>
                                <a:lnTo>
                                  <a:pt x="72" y="78"/>
                                </a:lnTo>
                                <a:lnTo>
                                  <a:pt x="89" y="76"/>
                                </a:lnTo>
                                <a:lnTo>
                                  <a:pt x="106" y="74"/>
                                </a:lnTo>
                                <a:lnTo>
                                  <a:pt x="122" y="74"/>
                                </a:lnTo>
                                <a:lnTo>
                                  <a:pt x="138" y="74"/>
                                </a:lnTo>
                                <a:lnTo>
                                  <a:pt x="154" y="76"/>
                                </a:lnTo>
                                <a:lnTo>
                                  <a:pt x="170" y="78"/>
                                </a:lnTo>
                                <a:lnTo>
                                  <a:pt x="186" y="82"/>
                                </a:lnTo>
                                <a:lnTo>
                                  <a:pt x="202" y="86"/>
                                </a:lnTo>
                                <a:lnTo>
                                  <a:pt x="217" y="91"/>
                                </a:lnTo>
                                <a:lnTo>
                                  <a:pt x="232" y="98"/>
                                </a:lnTo>
                                <a:lnTo>
                                  <a:pt x="247" y="105"/>
                                </a:lnTo>
                                <a:lnTo>
                                  <a:pt x="261" y="112"/>
                                </a:lnTo>
                                <a:lnTo>
                                  <a:pt x="275" y="120"/>
                                </a:lnTo>
                                <a:lnTo>
                                  <a:pt x="288" y="129"/>
                                </a:lnTo>
                                <a:lnTo>
                                  <a:pt x="292" y="112"/>
                                </a:lnTo>
                                <a:lnTo>
                                  <a:pt x="297" y="93"/>
                                </a:lnTo>
                                <a:lnTo>
                                  <a:pt x="301" y="75"/>
                                </a:lnTo>
                                <a:lnTo>
                                  <a:pt x="307" y="57"/>
                                </a:lnTo>
                                <a:lnTo>
                                  <a:pt x="315" y="40"/>
                                </a:lnTo>
                                <a:lnTo>
                                  <a:pt x="327" y="25"/>
                                </a:lnTo>
                                <a:lnTo>
                                  <a:pt x="341" y="14"/>
                                </a:lnTo>
                                <a:lnTo>
                                  <a:pt x="358" y="5"/>
                                </a:lnTo>
                                <a:lnTo>
                                  <a:pt x="368" y="2"/>
                                </a:lnTo>
                                <a:lnTo>
                                  <a:pt x="380" y="0"/>
                                </a:lnTo>
                                <a:lnTo>
                                  <a:pt x="390" y="0"/>
                                </a:lnTo>
                                <a:lnTo>
                                  <a:pt x="402" y="1"/>
                                </a:lnTo>
                                <a:lnTo>
                                  <a:pt x="412" y="5"/>
                                </a:lnTo>
                                <a:lnTo>
                                  <a:pt x="424" y="8"/>
                                </a:lnTo>
                                <a:lnTo>
                                  <a:pt x="433" y="13"/>
                                </a:lnTo>
                                <a:lnTo>
                                  <a:pt x="442" y="19"/>
                                </a:lnTo>
                                <a:lnTo>
                                  <a:pt x="458" y="37"/>
                                </a:lnTo>
                                <a:lnTo>
                                  <a:pt x="467" y="57"/>
                                </a:lnTo>
                                <a:lnTo>
                                  <a:pt x="472" y="78"/>
                                </a:lnTo>
                                <a:lnTo>
                                  <a:pt x="472" y="100"/>
                                </a:lnTo>
                                <a:lnTo>
                                  <a:pt x="468" y="123"/>
                                </a:lnTo>
                                <a:lnTo>
                                  <a:pt x="464" y="146"/>
                                </a:lnTo>
                                <a:lnTo>
                                  <a:pt x="458" y="168"/>
                                </a:lnTo>
                                <a:lnTo>
                                  <a:pt x="451" y="189"/>
                                </a:lnTo>
                                <a:lnTo>
                                  <a:pt x="447" y="199"/>
                                </a:lnTo>
                                <a:lnTo>
                                  <a:pt x="441" y="209"/>
                                </a:lnTo>
                                <a:lnTo>
                                  <a:pt x="435" y="218"/>
                                </a:lnTo>
                                <a:lnTo>
                                  <a:pt x="428" y="227"/>
                                </a:lnTo>
                                <a:lnTo>
                                  <a:pt x="421" y="236"/>
                                </a:lnTo>
                                <a:lnTo>
                                  <a:pt x="414" y="245"/>
                                </a:lnTo>
                                <a:lnTo>
                                  <a:pt x="407" y="253"/>
                                </a:lnTo>
                                <a:lnTo>
                                  <a:pt x="402" y="263"/>
                                </a:lnTo>
                                <a:lnTo>
                                  <a:pt x="389" y="296"/>
                                </a:lnTo>
                                <a:lnTo>
                                  <a:pt x="380" y="331"/>
                                </a:lnTo>
                                <a:lnTo>
                                  <a:pt x="373" y="366"/>
                                </a:lnTo>
                                <a:lnTo>
                                  <a:pt x="368" y="403"/>
                                </a:lnTo>
                                <a:lnTo>
                                  <a:pt x="368" y="400"/>
                                </a:lnTo>
                                <a:lnTo>
                                  <a:pt x="366" y="399"/>
                                </a:lnTo>
                                <a:lnTo>
                                  <a:pt x="364" y="397"/>
                                </a:lnTo>
                                <a:lnTo>
                                  <a:pt x="362" y="397"/>
                                </a:lnTo>
                                <a:lnTo>
                                  <a:pt x="353" y="385"/>
                                </a:lnTo>
                                <a:lnTo>
                                  <a:pt x="342" y="374"/>
                                </a:lnTo>
                                <a:lnTo>
                                  <a:pt x="330" y="367"/>
                                </a:lnTo>
                                <a:lnTo>
                                  <a:pt x="318" y="361"/>
                                </a:lnTo>
                                <a:lnTo>
                                  <a:pt x="305" y="356"/>
                                </a:lnTo>
                                <a:lnTo>
                                  <a:pt x="291" y="353"/>
                                </a:lnTo>
                                <a:lnTo>
                                  <a:pt x="277" y="349"/>
                                </a:lnTo>
                                <a:lnTo>
                                  <a:pt x="263" y="346"/>
                                </a:lnTo>
                                <a:lnTo>
                                  <a:pt x="244" y="340"/>
                                </a:lnTo>
                                <a:lnTo>
                                  <a:pt x="223" y="334"/>
                                </a:lnTo>
                                <a:lnTo>
                                  <a:pt x="202" y="328"/>
                                </a:lnTo>
                                <a:lnTo>
                                  <a:pt x="180" y="321"/>
                                </a:lnTo>
                                <a:lnTo>
                                  <a:pt x="160" y="314"/>
                                </a:lnTo>
                                <a:lnTo>
                                  <a:pt x="138" y="306"/>
                                </a:lnTo>
                                <a:lnTo>
                                  <a:pt x="117" y="298"/>
                                </a:lnTo>
                                <a:lnTo>
                                  <a:pt x="97" y="288"/>
                                </a:lnTo>
                                <a:lnTo>
                                  <a:pt x="79" y="278"/>
                                </a:lnTo>
                                <a:lnTo>
                                  <a:pt x="62" y="265"/>
                                </a:lnTo>
                                <a:lnTo>
                                  <a:pt x="46" y="251"/>
                                </a:lnTo>
                                <a:lnTo>
                                  <a:pt x="32" y="235"/>
                                </a:lnTo>
                                <a:lnTo>
                                  <a:pt x="20" y="218"/>
                                </a:lnTo>
                                <a:lnTo>
                                  <a:pt x="10" y="198"/>
                                </a:lnTo>
                                <a:lnTo>
                                  <a:pt x="3" y="177"/>
                                </a:lnTo>
                                <a:lnTo>
                                  <a:pt x="0" y="153"/>
                                </a:lnTo>
                                <a:lnTo>
                                  <a:pt x="0" y="143"/>
                                </a:lnTo>
                                <a:lnTo>
                                  <a:pt x="2" y="133"/>
                                </a:lnTo>
                                <a:lnTo>
                                  <a:pt x="5" y="123"/>
                                </a:lnTo>
                                <a:lnTo>
                                  <a:pt x="10" y="114"/>
                                </a:lnTo>
                                <a:lnTo>
                                  <a:pt x="17" y="107"/>
                                </a:lnTo>
                                <a:lnTo>
                                  <a:pt x="24" y="99"/>
                                </a:lnTo>
                                <a:lnTo>
                                  <a:pt x="32" y="93"/>
                                </a:lnTo>
                                <a:lnTo>
                                  <a:pt x="41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349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440" y="2492280"/>
                            <a:ext cx="340920" cy="436320"/>
                          </a:xfrm>
                        </wpg:grpSpPr>
                        <wps:wsp>
                          <wps:cNvSpPr/>
                          <wps:spPr>
                            <a:xfrm rot="17303400">
                              <a:off x="3960" y="132120"/>
                              <a:ext cx="34740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303400">
                              <a:off x="-12600" y="92880"/>
                              <a:ext cx="3672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1000" y="2334960"/>
                            <a:ext cx="378000" cy="356760"/>
                          </a:xfrm>
                        </wpg:grpSpPr>
                        <wps:wsp>
                          <wps:cNvSpPr/>
                          <wps:spPr>
                            <a:xfrm rot="2037000">
                              <a:off x="36720" y="74160"/>
                              <a:ext cx="2678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161">
                                  <a:moveTo>
                                    <a:pt x="119" y="161"/>
                                  </a:moveTo>
                                  <a:lnTo>
                                    <a:pt x="214" y="33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19" y="14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19" y="161"/>
                                  </a:lnTo>
                                  <a:lnTo>
                                    <a:pt x="119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7000">
                              <a:off x="51480" y="58680"/>
                              <a:ext cx="283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81">
                                  <a:moveTo>
                                    <a:pt x="124" y="167"/>
                                  </a:moveTo>
                                  <a:lnTo>
                                    <a:pt x="89" y="148"/>
                                  </a:lnTo>
                                  <a:lnTo>
                                    <a:pt x="44" y="111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37" y="37"/>
                                  </a:lnTo>
                                  <a:lnTo>
                                    <a:pt x="53" y="33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91" y="66"/>
                                  </a:lnTo>
                                  <a:lnTo>
                                    <a:pt x="100" y="70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123" y="61"/>
                                  </a:lnTo>
                                  <a:lnTo>
                                    <a:pt x="131" y="48"/>
                                  </a:lnTo>
                                  <a:lnTo>
                                    <a:pt x="140" y="32"/>
                                  </a:lnTo>
                                  <a:lnTo>
                                    <a:pt x="152" y="2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84" y="41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46" y="87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23" y="131"/>
                                  </a:lnTo>
                                  <a:lnTo>
                                    <a:pt x="118" y="153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36" y="145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61" y="106"/>
                                  </a:lnTo>
                                  <a:lnTo>
                                    <a:pt x="179" y="87"/>
                                  </a:lnTo>
                                  <a:lnTo>
                                    <a:pt x="198" y="73"/>
                                  </a:lnTo>
                                  <a:lnTo>
                                    <a:pt x="219" y="57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3" y="29"/>
                                  </a:lnTo>
                                  <a:lnTo>
                                    <a:pt x="214" y="18"/>
                                  </a:lnTo>
                                  <a:lnTo>
                                    <a:pt x="196" y="6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50" y="4"/>
                                  </a:lnTo>
                                  <a:lnTo>
                                    <a:pt x="131" y="11"/>
                                  </a:lnTo>
                                  <a:lnTo>
                                    <a:pt x="113" y="27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99" y="3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66" y="11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8" y="2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16" y="120"/>
                                  </a:lnTo>
                                  <a:lnTo>
                                    <a:pt x="42" y="14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99" y="178"/>
                                  </a:lnTo>
                                  <a:lnTo>
                                    <a:pt x="113" y="181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lnTo>
                                    <a:pt x="124" y="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9pt;margin-top:207pt;width:540.2pt;height:540.15pt" coordorigin="-1018,4140" coordsize="10804,10803">
                <v:group id="shape_0" style="position:absolute;left:-1018;top:4592;width:10804;height:10242">
                  <v:shape id="shape_0" coordsize="2350,2339" path="m259,2339l259,2339l263,2339l266,2337l272,2337l278,2335l287,2333l295,2333l304,2331l312,2329l323,2327l333,2325l342,2323l352,2319l359,2316l369,2314l377,2310l382,2306l388,2300l394,2293l399,2287l403,2280l407,2270l411,2261l415,2249l415,2242l415,2236l416,2230l416,2224l416,2217l418,2209l418,2202l418,2194l418,2185l418,2177l418,2167l418,2160l418,2148l418,2141l418,2129l418,2120l418,2114l418,2109l418,2101l418,2097l418,2089l418,2084l418,2078l418,2072l418,2067l418,2061l418,2055l418,2050l418,2042l420,2036l420,2031l422,2025l422,2017l422,2012l422,2006l424,1998l424,1993l426,1987l426,1979l428,1974l428,1968l428,1962l430,1956l432,1949l432,1943l432,1937l434,1932l435,1928l435,1920l435,1915l437,1909l437,1903l439,1894l441,1884l443,1875l445,1867l445,1858l447,1852l449,1842l449,1839l451,1833l453,1827l453,1821l455,1821l1179,628l1179,626l1184,622l1188,618l1192,616l1196,613l1203,609l1209,603l1215,599l1222,594l1230,588l1238,582l1245,576l1255,571l1264,565l1274,559l1283,554l1291,546l1302,540l1312,533l1319,527l1331,521l1340,516l1348,510l1357,504l1367,498l1376,495l1384,489l1392,485l1399,481l1409,479l1414,474l1424,470l1431,466l1443,464l1447,460l1452,459l1458,457l1466,455l1471,453l1477,451l1485,449l1492,449l1498,445l1504,443l1511,441l1519,440l1525,438l1534,436l1540,434l1549,432l1557,430l1565,428l1572,424l1582,424l1589,422l1597,421l1606,419l1616,419l1623,415l1631,413l1641,411l1648,409l1658,407l1665,407l1675,405l1684,403l1692,402l1701,402l1709,398l1719,398l1726,396l1736,394l1745,392l1753,392l1762,390l1770,390l1777,388l1785,388l1795,386l1802,386l1810,384l1819,384l1827,384l1834,384l1842,383l1850,383l1857,383l1865,383l1872,383l1880,383l1886,381l1893,381l1899,381l1907,381l1912,381l1920,381l1928,381l1935,381l1941,379l1947,379l1952,379l1960,379l1966,379l1971,379l1979,379l1985,379l1990,379l1996,379l2002,379l2007,379l2013,379l2019,379l2023,379l2030,379l2040,379l2051,379l2061,379l2072,381l2082,381l2091,381l2099,381l2110,381l2118,381l2127,381l2135,381l2144,381l2152,381l2159,381l2167,383l2175,384l2182,384l2188,384l2196,386l2203,386l2209,386l2217,386l2222,386l2230,386l2236,386l2243,386l2249,384l2256,384l2262,381l2268,379l2275,377l2281,375l2285,373l2293,369l2296,365l2302,364l2308,358l2312,352l2315,348l2321,343l2325,337l2329,331l2331,324l2336,318l2338,310l2340,301l2342,291l2344,284l2346,272l2348,265l2348,253l2350,242l2348,236l2348,230l2348,225l2346,219l2344,213l2344,208l2342,202l2342,196l2338,191l2336,185l2332,179l2331,173l2325,162l2319,153l2312,141l2302,132l2294,120l2285,111l2277,101l2268,92l2258,84l2249,75l2239,67l2230,57l2220,50l2211,44l2201,37l2192,31l2184,25l2178,21l2171,14l2165,12l2158,8l2156,6l2150,0l2146,0l455,445l0,1861l259,2339l259,2339xe" fillcolor="#abd1f7" stroked="f" o:allowincell="f" style="position:absolute;left:-827;top:6421;width:8779;height:8408;mso-wrap-style:none;v-text-anchor:middle;rotation:88">
                    <v:fill o:detectmouseclick="t" type="solid" color2="#542e08"/>
                    <v:stroke color="#3465a4" joinstyle="round" endcap="flat"/>
                    <w10:wrap type="none"/>
                  </v:shape>
                  <v:shape id="shape_0" coordsize="2460,2401" path="m369,2388l369,2386l367,2380l367,2372l365,2363l365,2357l363,2349l361,2342l361,2334l361,2325l359,2315l359,2306l359,2298l357,2285l355,2273l355,2262l355,2251l354,2237l354,2224l352,2211l352,2197l352,2182l350,2169l350,2154l350,2138l350,2123l350,2108l350,2091l350,2076l350,2059l350,2042l350,2024l350,2009l350,1992l350,1975l352,1956l354,1939l354,1922l355,1905l355,1888l359,1870l359,1851l361,1834l365,1817l369,1800l371,1781l373,1764l376,1747l380,1730l384,1711l388,1696l392,1678l399,1663l403,1646l407,1631l414,1616l420,1601l426,1585l431,1570l439,1555l447,1542l452,1526l462,1513l468,1498l477,1485l485,1467l492,1452l500,1437l509,1424l517,1407l526,1391l536,1374l544,1359l553,1344l563,1329l572,1314l580,1298l589,1281l599,1266l608,1249l618,1234l625,1218l635,1203l644,1188l654,1173l661,1158l671,1142l680,1127l690,1112l698,1097l707,1082l717,1068l726,1055l734,1040l741,1027l749,1013l758,1000l764,987l774,973l781,962l789,950l796,939l804,926l810,914l817,907l823,895l829,884l834,876l842,867l846,857l852,850l855,842l861,835l865,827l869,821l872,817l876,812l882,804l886,797l888,793l890,793l890,791l891,789l895,785l903,779l910,772l920,762l924,757l929,751l935,745l943,741l948,734l956,728l964,720l971,715l979,705l988,700l996,692l1005,684l1015,677l1024,669l1034,662l1043,652l1053,643l1064,635l1076,627l1087,620l1099,610l1110,601l1121,591l1133,582l1144,574l1158,565l1169,555l1182,546l1196,536l1209,528l1222,519l1235,511l1249,502l1262,494l1275,485l1291,477l1304,468l1317,460l1331,452l1346,445l1361,435l1374,428l1389,422l1405,414l1418,409l1433,401l1448,395l1464,390l1477,382l1492,378l1507,373l1522,369l1538,363l1551,359l1566,354l1581,350l1597,346l1612,340l1627,337l1642,335l1657,331l1673,325l1688,323l1703,319l1718,317l1733,314l1749,312l1766,308l1781,306l1796,302l1811,300l1827,298l1842,295l1857,293l1872,291l1887,289l1903,287l1918,287l1933,285l1950,283l1965,281l1981,279l1996,279l2011,279l2026,278l2039,276l2055,276l2070,276l2085,274l2100,274l2116,274l2131,274l2144,272l2159,272l2174,272l2190,272l2203,272l2218,274l2231,274l2247,274l2260,274l2275,274l2287,276l2302,276l2315,276l2328,278l2342,278l2357,279l2368,279l2382,281l2395,283l2408,285l2420,285l2433,287l2446,289l2460,291l2456,116l2266,0l1019,99l34,1295l0,2218l220,2401l230,2399l238,2399l247,2397l257,2397l266,2397l276,2395l283,2395l293,2395l302,2393l312,2393l321,2391l329,2391l338,2389l350,2389l359,2388l369,2388l369,2388xe" fillcolor="#c2e3c2" stroked="f" o:allowincell="f" style="position:absolute;left:-971;top:6102;width:9190;height:8631;mso-wrap-style:none;v-text-anchor:middle;rotation:88">
                    <v:fill o:detectmouseclick="t" type="solid" color2="#3d1c3d"/>
                    <v:stroke color="#3465a4" joinstyle="round" endcap="flat"/>
                    <w10:wrap type="none"/>
                  </v:shape>
                  <v:shape id="shape_0" coordsize="2618,2545" path="m382,2545l381,2541l381,2537l379,2532l379,2522l377,2516l377,2509l375,2503l375,2495l373,2486l373,2478l369,2469l369,2459l367,2448l367,2438l365,2427l365,2416l363,2402l362,2389l362,2378l362,2364l360,2349l358,2334l358,2319l358,2303l356,2288l356,2271l356,2256l356,2239l356,2220l356,2203l356,2184l356,2167l356,2146l356,2127l358,2108l360,2089l360,2066l360,2047l362,2026l363,2005l365,1982l367,1961l371,1940l375,1919l377,1895l379,1872l382,1849l386,1826l390,1803l394,1781l398,1756l405,1733l409,1710l415,1686l420,1663l428,1638l434,1615l441,1591l449,1566l457,1543l464,1516l472,1494l481,1469l489,1446l498,1423l506,1401l516,1378l527,1357l535,1334l544,1313l554,1292l565,1271l574,1250l586,1229l595,1210l609,1191l618,1171l630,1151l641,1132l652,1115l664,1096l675,1077l688,1060l702,1043l713,1026l725,1009l738,992l751,977l763,960l778,942l791,929l804,914l816,897l831,882l844,866l858,853l871,838l886,825l899,809l913,796l928,783l941,769l956,754l972,743l985,730l1000,718l1015,705l1031,693l1046,680l1061,669l1076,657l1091,646l1107,633l1122,623l1137,612l1154,600l1169,589l1185,579l1200,568l1217,558l1232,549l1247,538l1264,528l1280,520l1295,509l1312,500l1327,490l1342,482l1358,473l1375,463l1390,456l1407,448l1422,441l1437,433l1453,425l1470,420l1485,412l1500,404l1515,399l1531,393l1546,385l1561,380l1576,374l1591,368l1605,363l1620,357l1633,353l1648,349l1662,342l1677,338l1690,334l1703,330l1717,327l1732,323l1745,319l1759,315l1772,311l1785,308l1797,306l1810,302l1821,298l1833,296l1844,294l1857,292l1867,289l1878,287l1890,285l1901,283l1911,281l1920,279l1932,277l1941,277l1949,275l1958,273l1968,271l1977,270l1983,270l1992,268l2000,268l2008,268l2015,266l2023,266l2029,264l2036,264l2040,264l2046,264l2051,264l2057,264l2061,264l2067,264l2072,262l2080,262l2086,262l2095,262l2101,262l2110,262l2118,260l2127,260l2137,260l2146,260l2154,260l2165,260l2177,260l2188,260l2198,260l2209,260l2219,260l2230,260l2241,260l2255,260l2266,260l2278,260l2291,260l2302,260l2316,260l2327,260l2338,260l2352,260l2363,260l2376,260l2386,260l2399,260l2411,260l2422,260l2433,260l2445,260l2456,260l2468,260l2477,260l2487,260l2496,260l2508,260l2517,260l2527,260l2536,260l2544,260l2551,260l2561,260l2566,260l2574,260l2580,260l2585,260l2593,260l2599,260l2606,260l2612,260l2616,260l2618,260l2604,104l2487,0l1071,146l0,1539l135,2471l211,2539l221,2539l232,2539l242,2539l253,2541l263,2541l274,2541l284,2541l295,2541l305,2541l316,2541l322,2541l327,2541l333,2541l339,2541l348,2541l360,2541l365,2541l371,2543l377,2543l382,2545l382,2545xe" fillcolor="#f5e8a8" stroked="f" o:allowincell="f" style="position:absolute;left:-1016;top:5525;width:9780;height:9149;mso-wrap-style:none;v-text-anchor:middle;rotation:88">
                    <v:fill o:detectmouseclick="t" type="solid" color2="#0a1757"/>
                    <v:stroke color="#3465a4" joinstyle="round" endcap="flat"/>
                    <w10:wrap type="none"/>
                  </v:shape>
                  <v:shape id="shape_0" coordsize="2634,2682" path="m241,2682l241,2680l241,2676l240,2671l240,2667l240,2663l240,2657l238,2650l238,2644l238,2636l238,2629l236,2619l236,2610l236,2600l236,2589l234,2578l234,2566l234,2553l234,2541l232,2526l232,2513l232,2498l232,2484l232,2467l232,2452l232,2435l232,2420l232,2403l234,2386l234,2367l236,2349l236,2330l238,2311l238,2291l240,2272l240,2251l241,2232l243,2209l247,2190l249,2167l251,2146l253,2125l257,2102l259,2081l262,2059l266,2036l270,2015l274,1992l278,1967l281,1945l287,1922l293,1899l298,1876l304,1853l310,1831l316,1806l323,1783l329,1760l336,1735l344,1713l352,1690l361,1667l371,1644l378,1620l386,1597l395,1574l405,1553l412,1530l422,1509l431,1488l441,1467l450,1447l458,1426l468,1407l479,1386l487,1367l498,1348l508,1329l517,1312l527,1293l536,1274l546,1256l557,1239l565,1220l576,1205l585,1188l597,1173l606,1156l616,1141l625,1125l637,1110l646,1095l658,1080l667,1064l679,1051l688,1036l699,1023l707,1009l718,996l730,983l739,969l749,956l760,945l770,931l781,920l791,907l802,895l812,884l823,873l833,861l844,852l853,838l863,829l872,817l884,808l893,798l905,787l914,777l924,768l933,758l943,749l954,739l964,730l975,722l985,713l994,705l1004,698l1013,688l1023,679l1032,671l1044,663l1053,654l1064,646l1074,637l1087,629l1097,620l1108,612l1120,604l1131,597l1142,589l1154,582l1167,574l1178,566l1190,557l1201,549l1215,542l1226,534l1237,527l1251,521l1262,513l1275,506l1287,500l1298,492l1312,485l1323,479l1336,471l1348,466l1359,460l1372,454l1384,447l1395,441l1405,435l1418,428l1429,422l1441,418l1450,413l1464,407l1473,401l1484,395l1496,392l1507,388l1517,382l1526,378l1538,373l1547,371l1557,365l1566,361l1576,357l1585,354l1593,350l1602,346l1612,344l1621,340l1629,336l1635,335l1642,333l1650,331l1656,327l1663,327l1669,325l1676,323l1682,319l1688,319l1695,316l1701,316l1709,314l1716,312l1724,310l1733,308l1741,304l1751,304l1760,300l1770,300l1777,298l1789,297l1800,295l1810,293l1821,289l1832,287l1842,285l1853,283l1865,281l1876,279l1887,276l1901,276l1912,272l1925,272l1937,268l1948,268l1962,266l1975,264l1986,262l2000,260l2011,259l2024,257l2036,255l2049,255l2060,253l2074,251l2087,249l2100,249l2112,247l2125,245l2136,243l2150,241l2161,241l2174,240l2186,240l2197,240l2209,238l2220,238l2231,236l2243,236l2254,236l2266,236l2275,236l2287,236l2294,236l2306,236l2315,236l2325,236l2334,236l2344,236l2351,238l2361,240l2368,240l2378,240l2387,240l2399,241l2410,241l2422,241l2425,241l2431,243l2439,243l2444,243l2454,243l2465,243l2471,243l2477,243l2482,243l2488,245l2494,245l2499,245l2505,245l2511,245l2517,245l2522,245l2526,245l2534,247l2543,247l2553,247l2562,247l2572,247l2581,247l2591,247l2596,247l2604,247l2612,247l2617,247l2621,247l2627,247l2631,247l2634,247l2629,120l2520,0l1063,251l139,1369l0,2002l6,2564l110,2671l116,2671l125,2673l133,2673l143,2675l148,2675l158,2676l165,2676l175,2678l181,2678l190,2680l198,2680l207,2680l215,2680l224,2682l234,2682l241,2682l241,2682xe" fillcolor="#ffc4a6" stroked="f" o:allowincell="f" style="position:absolute;left:-786;top:5186;width:9840;height:9645;mso-wrap-style:none;v-text-anchor:middle;rotation:88">
                    <v:fill o:detectmouseclick="t" type="solid" color2="#003b59"/>
                    <v:stroke color="#3465a4" joinstyle="round" endcap="flat"/>
                    <w10:wrap type="none"/>
                  </v:shape>
                  <v:shape id="shape_0" coordsize="2737,2739" path="m218,2739l216,2737l216,2733l216,2725l216,2718l214,2712l214,2704l214,2699l214,2693l213,2685l213,2678l213,2670l213,2661l211,2651l211,2642l211,2632l211,2623l209,2611l209,2600l209,2589l209,2577l209,2564l209,2551l209,2537l209,2524l209,2511l209,2497l209,2484l211,2471l211,2455l211,2440l211,2425l211,2410l211,2395l211,2379l211,2362l213,2347l213,2330l214,2315l214,2298l216,2283l216,2265l218,2250l220,2233l222,2218l222,2201l224,2184l226,2167l228,2151l230,2134l232,2117l235,2102l237,2087l239,2070l241,2052l245,2035l249,2020l252,2005l254,1990l260,1975l264,1959l266,1944l270,1927l273,1912l279,1895l283,1878l289,1861l294,1843l300,1826l306,1807l311,1790l317,1771l325,1754l330,1735l338,1714l346,1695l353,1678l361,1657l368,1636l376,1617l386,1598l393,1577l403,1556l410,1537l420,1516l429,1496l439,1477l448,1456l458,1435l467,1416l479,1395l488,1374l500,1355l507,1334l519,1313l530,1294l541,1273l551,1252l562,1233l574,1212l585,1195l597,1174l608,1155l619,1136l631,1117l644,1100l655,1081l669,1064l682,1045l693,1028l705,1011l718,994l731,977l743,960l756,944l769,929l783,914l794,899l807,883l821,870l834,857l847,844l861,830l874,819l889,807l901,796l916,783l927,771l941,760l954,749l969,737l982,726l998,716l1011,703l1024,692l1037,680l1051,671l1066,659l1079,650l1094,638l1110,629l1123,617l1136,608l1152,596l1165,585l1180,576l1193,566l1209,555l1224,547l1235,536l1250,526l1264,517l1279,507l1294,498l1307,488l1323,479l1338,471l1351,461l1364,452l1378,444l1393,437l1406,427l1421,418l1435,410l1450,403l1463,395l1477,387l1492,380l1505,372l1518,365l1534,357l1547,351l1562,346l1575,338l1589,332l1602,325l1615,321l1629,315l1644,308l1655,304l1670,298l1684,292l1697,289l1710,283l1724,279l1737,273l1750,270l1762,266l1777,264l1788,260l1802,256l1815,251l1830,249l1841,245l1857,243l1870,239l1885,235l1900,233l1916,230l1931,228l1946,224l1961,220l1976,218l1994,216l2011,214l2026,212l2043,211l2058,209l2075,205l2092,203l2110,201l2127,199l2144,197l2159,195l2176,193l2193,192l2210,190l2225,188l2244,188l2260,186l2279,186l2296,184l2311,182l2328,180l2345,180l2360,180l2378,178l2393,176l2410,176l2425,176l2442,174l2457,174l2473,174l2488,174l2503,174l2518,174l2535,174l2549,174l2562,174l2577,174l2590,174l2604,174l2617,176l2630,176l2644,178l2657,178l2668,180l2680,180l2693,182l2703,182l2714,184l2725,186l2737,188l2735,180l2735,173l2735,167l2735,159l2733,154l2733,148l2733,140l2733,135l2733,127l2731,121l2731,114l2731,108l2731,100l2731,95l2731,89l2731,83l2695,0l1722,41l999,454l998,456l992,460l984,465l977,477l969,481l963,488l956,494l948,503l939,509l931,519l922,528l914,538l903,547l893,557l884,568l872,579l861,591l847,602l836,614l825,627l811,640l800,652l787,665l775,678l760,692l749,707l733,720l722,735l707,749l693,764l680,777l667,792l652,807l638,823l625,836l612,851l598,864l585,880l572,893l558,908l545,922l534,935l520,950l511,963l498,977l486,990l475,1001l465,1015l454,1026l443,1039l435,1051l425,1064l416,1074l408,1083l401,1094l393,1104l387,1113l380,1121l376,1131l372,1140l367,1146l361,1153l357,1163l351,1172l346,1180l340,1190l332,1201l328,1210l321,1222l315,1233l309,1243l302,1256l296,1267l289,1281l283,1292l277,1307l268,1319l262,1332l254,1345l249,1361l239,1376l233,1391l226,1406l220,1421l211,1437l205,1452l197,1469l190,1486l184,1501l176,1518l169,1537l163,1554l156,1572l148,1589l140,1608l133,1625l127,1644l119,1663l114,1682l108,1701l100,1720l95,1739l89,1758l83,1779l78,1798l70,1817l66,1838l62,1859l55,1878l51,1899l45,1919l41,1940l38,1959l34,1982l30,2003l28,2024l24,2045l21,2066l19,2089l17,2110l15,2130l13,2153l11,2174l11,2197l9,2216l7,2237l7,2256l7,2275l5,2294l5,2311l3,2328l3,2345l3,2360l3,2376l2,2391l2,2404l2,2417l2,2431l2,2442l2,2455l0,2465l0,2476l0,2486l0,2497l0,2505l0,2514l0,2522l0,2532l0,2537l0,2545l0,2551l0,2558l0,2564l0,2570l0,2575l2,2579l2,2589l2,2594l2,2600l2,2606l2,2613l3,2617l5,2621l5,2621l59,2695l68,2699l78,2703l85,2704l95,2710l104,2712l114,2714l123,2718l133,2720l142,2722l152,2725l161,2727l173,2729l184,2731l194,2733l199,2735l205,2735l211,2737l218,2739l218,2739xe" fillcolor="#f7abab" stroked="f" o:allowincell="f" style="position:absolute;left:-836;top:4865;width:10221;height:9854;mso-wrap-style:none;v-text-anchor:middle;rotation:88">
                    <v:fill o:detectmouseclick="t" type="solid" color2="#085454"/>
                    <v:stroke color="#3465a4" joinstyle="round" endcap="flat"/>
                    <w10:wrap type="none"/>
                  </v:shape>
                  <v:shape id="shape_0" coordsize="2821,2790" path="m149,2790l149,2788l149,2784l147,2779l147,2769l145,2763l145,2758l145,2752l145,2746l145,2739l145,2731l145,2723l145,2716l145,2706l145,2697l145,2687l145,2678l145,2666l145,2657l145,2646l145,2634l145,2623l145,2611l145,2598l145,2587l145,2573l145,2562l145,2549l147,2535l147,2522l147,2507l147,2493l147,2478l147,2465l149,2450l149,2436l150,2421l150,2406l150,2393l152,2376l152,2362l152,2347l154,2334l156,2319l158,2303l158,2288l160,2273l160,2258l164,2244l164,2229l166,2214l168,2201l169,2187l171,2172l173,2157l175,2144l177,2130l181,2117l183,2104l187,2092l189,2079l190,2066l194,2052l198,2039l200,2026l204,2011l208,1999l211,1984l215,1971l219,1956l223,1942l228,1927l232,1912l236,1897l242,1881l247,1866l253,1851l259,1836l263,1821l268,1803l274,1788l280,1773l285,1758l293,1741l299,1726l306,1708l312,1693l318,1676l325,1661l331,1646l339,1629l346,1611l354,1596l360,1579l369,1564l375,1547l384,1532l390,1515l399,1499l405,1482l415,1467l422,1452l430,1435l438,1419l447,1404l455,1389l464,1374l472,1359l481,1345l491,1330l498,1315l508,1300l515,1285l525,1269l534,1256l544,1243l553,1229l561,1216l571,1203l580,1189l590,1178l597,1165l609,1151l618,1140l628,1131l635,1117l645,1106l654,1094l664,1083l671,1072l681,1060l690,1049l700,1037l707,1026l717,1015l725,1003l734,994l742,982l751,971l761,961l770,950l778,939l785,929l795,918l804,908l812,897l821,887l829,876l839,866l848,855l856,845l865,834l875,826l884,815l894,806l901,796l913,787l920,775l930,766l939,756l949,747l958,737l968,726l979,716l989,707l998,697l1010,688l1019,678l1031,669l1042,659l1053,650l1063,642l1076,633l1088,621l1099,614l1110,604l1122,595l1135,585l1146,576l1160,568l1175,558l1186,549l1200,539l1213,532l1228,522l1242,513l1257,503l1272,494l1287,486l1300,477l1316,467l1331,460l1346,450l1359,441l1375,433l1388,423l1403,418l1418,408l1433,401l1447,393l1462,387l1477,378l1492,372l1508,366l1523,359l1536,353l1551,346l1565,340l1580,332l1595,326l1608,321l1622,315l1639,309l1650,304l1665,298l1679,292l1694,288l1707,283l1722,279l1736,273l1751,269l1764,264l1778,260l1791,254l1804,250l1817,247l1833,243l1846,239l1859,235l1873,231l1884,228l1897,224l1911,220l1924,218l1937,214l1951,211l1964,209l1975,207l1989,203l2000,201l2013,199l2025,195l2038,193l2049,192l2063,190l2074,186l2085,184l2097,182l2110,182l2120,178l2133,178l2144,176l2156,174l2165,173l2177,171l2188,169l2201,169l2211,167l2224,167l2236,163l2249,163l2260,161l2272,161l2285,159l2296,159l2310,159l2321,157l2333,157l2346,157l2357,157l2371,155l2382,155l2393,155l2407,155l2418,155l2429,155l2443,155l2454,155l2466,155l2479,155l2490,155l2502,155l2513,155l2526,155l2538,155l2547,155l2561,155l2570,155l2582,155l2593,155l2604,157l2614,157l2625,157l2637,157l2646,159l2656,159l2667,161l2675,161l2686,161l2696,163l2705,163l2713,163l2722,165l2730,167l2739,167l2747,167l2755,169l2762,169l2770,171l2777,171l2783,171l2791,173l2796,174l2802,174l2810,174l2813,176l2821,178l2813,123l2813,117l2813,112l2813,106l2813,100l2810,91l2808,81l2802,72l2798,64l2793,57l2785,51l2777,45l2770,38l2762,32l2753,28l2745,24l2736,22l2726,19l2718,19l2709,17l2703,17l2696,15l2688,15l2678,13l2671,11l2663,11l2656,11l2646,9l2637,9l2627,7l2620,7l2610,7l2601,7l2591,7l2582,7l2572,5l2563,5l2553,3l2544,3l2534,3l2523,3l2515,3l2506,3l2496,1l2487,1l2479,1l2469,1l2460,1l2450,1l2443,1l2435,1l2426,1l2418,1l2410,1l2405,1l2395,0l2372,1l2361,1l2353,1l2344,1l2334,1l2323,3l2314,3l2300,3l2289,5l2276,7l2262,9l2247,9l2232,11l2217,13l2201,17l2184,17l2165,20l2148,22l2131,26l2110,28l2091,32l2070,34l2051,38l2030,41l2008,45l1987,49l1966,55l1941,58l1918,64l1895,68l1873,76l1848,79l1825,85l1800,93l1776,100l1751,106l1726,114l1700,121l1677,129l1650,138l1625,146l1599,155l1574,167l1548,174l1523,186l1496,195l1472,207l1445,218l1418,231l1394,243l1367,256l1340,268l1316,281l1291,294l1266,309l1242,323l1217,338l1194,353l1171,368l1146,384l1124,399l1101,414l1080,431l1059,446l1038,463l1015,479l996,498l975,513l955,532l934,547l915,566l896,583l877,600l858,617l840,636l821,653l804,672l787,690l770,709l753,726l736,743l721,762l706,781l688,798l673,815l658,832l643,849l628,868l616,885l601,902l590,920l574,937l561,954l550,971l538,988l525,1005l514,1020l502,1037l493,1055l481,1070l470,1085l460,1100l451,1115l439,1129l432,1144l422,1159l415,1172l405,1186l396,1199l388,1210l380,1224l373,1237l365,1248l360,1260l354,1271l346,1283l339,1292l333,1304l327,1317l320,1328l312,1342l306,1353l301,1366l293,1380l287,1393l282,1406l276,1421l268,1435l263,1448l257,1463l251,1477l244,1492l238,1505l232,1520l225,1535l219,1551l213,1566l208,1581l202,1596l196,1611l190,1627l185,1642l179,1657l173,1672l168,1689l164,1705l158,1720l152,1735l149,1750l143,1765l137,1781l131,1794l128,1809l124,1824l120,1840l114,1853l111,1868l105,1881l101,1897l97,1910l93,1923l90,1937l88,1950l82,1961l78,1975l76,1986l73,1999l71,2011l67,2022l63,2033l61,2047l59,2056l57,2066l55,2077l52,2087l50,2094l50,2104l48,2113l48,2123l46,2128l44,2138l42,2144l42,2153l38,2161l38,2170l36,2180l36,2189l35,2199l33,2206l31,2216l31,2227l29,2235l27,2246l25,2256l25,2265l23,2275l21,2286l19,2296l19,2305l17,2315l17,2324l16,2336l16,2347l14,2355l12,2366l12,2376l12,2385l10,2395l10,2406l8,2416l8,2427l6,2435l6,2444l4,2454l4,2463l4,2473l2,2482l2,2492l2,2501l2,2509l2,2518l0,2526l0,2535l0,2543l0,2552l0,2560l2,2568l2,2575l2,2583l2,2588l2,2596l2,2602l2,2609l4,2615l4,2623l6,2632l8,2642l12,2651l14,2661l16,2666l19,2674l21,2680l25,2685l29,2691l31,2697l35,2703l36,2708l44,2716l50,2723l57,2731l63,2739l74,2748l82,2754l90,2758l92,2760l149,2790l149,2790xe" fillcolor="#c4abc9" stroked="f" o:allowincell="f" style="position:absolute;left:-754;top:4591;width:10542;height:10034;mso-wrap-style:none;v-text-anchor:middle;rotation:88">
                    <v:fill o:detectmouseclick="t" type="solid" color2="#3b5436"/>
                    <v:stroke color="#3465a4" joinstyle="round" endcap="flat"/>
                    <w10:wrap type="none"/>
                  </v:shape>
                </v:group>
                <v:group id="shape_0" style="position:absolute;left:1190;top:8563;width:2861;height:6379">
                  <v:shape id="shape_0" coordsize="1303,2855" path="m262,377l359,404l356,394l351,383l347,372l341,362l335,351l330,340l324,330l319,318l331,330l342,343l351,357l361,372l369,387l378,402l389,417l401,430l402,410l400,391l395,372l389,353l385,334l382,316l384,296l391,277l400,259l411,242l423,226l435,210l447,192l456,175l462,156l463,135l475,167l492,200l510,235l526,270l536,304l536,338l523,371l493,402l486,409l477,414l468,417l457,419l448,422l439,425l432,432l426,441l431,466l442,487l457,507l476,524l496,542l517,558l538,574l556,590l602,620l612,604l620,588l628,570l637,554l647,539l658,523l670,509l684,495l698,485l711,475l726,466l739,455l753,446l768,436l782,426l796,416l810,406l824,395l837,385l850,373l863,361l874,348l886,334l896,320l900,310l898,301l895,292l889,283l881,275l874,267l868,259l865,250l855,222l849,192l848,161l850,131l857,101l866,73l879,45l895,21l895,15l896,10l896,5l896,0l909,29l925,58l940,86l954,116l965,146l971,177l971,211l962,245l955,265l946,285l936,303l926,321l914,340l903,357l891,374l879,391l889,389l900,389l909,388l919,387l929,385l939,383l948,379l957,374l972,360l988,348l1005,340l1024,334l1043,332l1063,331l1084,333l1103,338l1116,341l1129,346l1141,350l1154,356l1166,362l1178,368l1190,373l1201,379l1214,386l1225,392l1238,396l1251,402l1262,406l1276,409l1289,413l1303,414l1282,419l1261,425l1240,431l1220,438l1199,447l1179,456l1161,468l1144,480l1130,483l1117,483l1105,484l1091,483l1078,482l1067,479l1054,477l1042,474l1031,469l1019,464l1008,459l997,453l987,446l978,438l969,430l959,421l936,417l914,417l893,419l872,424l851,431l832,439l812,449l794,460l768,479l745,500l724,523l706,547l691,573l678,600l670,629l666,659l673,680l681,698l691,718l701,736l711,756l718,777l721,799l721,822l718,877l710,933l698,991l689,1047l684,1104l688,1158l704,1210l736,1257l743,1235l751,1216l762,1197l775,1181l789,1166l805,1152l822,1141l841,1129l859,1120l879,1111l898,1102l919,1093l939,1087l958,1079l977,1072l995,1064l990,1037l988,1009l987,981l989,953l994,925l1002,900l1014,875l1028,853l1046,834l1064,818l1083,802l1102,787l1122,771l1139,755l1155,736l1168,716l1170,757l1172,801l1176,845l1176,888l1171,931l1161,970l1143,1007l1114,1040l1098,1054l1079,1065l1060,1072l1041,1077l1022,1083l1002,1091l984,1102l967,1115l984,1129l1002,1135l1020,1136l1040,1134l1060,1133l1079,1133l1098,1136l1115,1146l1133,1156l1149,1168l1162,1183l1174,1199l1184,1217l1197,1233l1209,1248l1227,1259l1236,1262l1246,1263l1257,1265l1267,1266l1276,1269l1284,1272l1292,1277l1299,1282l1286,1287l1274,1292l1261,1297l1248,1303l1235,1309l1222,1315l1209,1319l1195,1324l1183,1329l1169,1332l1155,1333l1141,1334l1128,1334l1114,1332l1100,1329l1085,1323l1064,1310l1045,1295l1028,1277l1016,1257l1004,1235l997,1213l992,1189l990,1165l977,1157l962,1153l947,1152l931,1152l914,1156l900,1160l886,1166l872,1172l850,1194l832,1219l818,1246l807,1274l800,1304l797,1335l797,1367l800,1399l806,1416l814,1433l821,1451l829,1468l835,1486l838,1504l838,1523l835,1543l833,1560l827,1576l820,1592l811,1607l830,1614l851,1620l872,1626l893,1630l913,1635l934,1638l956,1643l977,1648l997,1652l1018,1658l1038,1663l1058,1670l1078,1677l1096,1685l1115,1695l1133,1705l1154,1720l1179,1733l1206,1746l1231,1758l1253,1774l1269,1794l1276,1819l1270,1852l1212,2105l1200,2112l1186,2116l1172,2119l1157,2121l1145,2126l1133,2132l1125,2141l1121,2156l1110,2224l1099,2290l1085,2356l1070,2421l1055,2487l1041,2553l1028,2619l1018,2687l1001,2716l981,2741l959,2764l935,2784l910,2800l882,2815l855,2826l825,2836l795,2844l764,2848l731,2852l699,2854l667,2855l634,2854l601,2853l569,2851l545,2847l522,2844l499,2838l476,2832l454,2825l432,2816l410,2807l389,2796l370,2785l349,2772l331,2758l312,2745l294,2729l278,2711l260,2694l245,2674l232,2604l219,2534l205,2462l192,2392l180,2321l167,2250l153,2179l141,2109l126,2103l110,2097l92,2091l76,2086l61,2077l49,2067l38,2054l31,2038l23,1968l17,1897l11,1825l0,1755l24,1738l49,1723l74,1708l99,1695l125,1682l151,1672l179,1662l205,1652l233,1644l260,1636l289,1629l318,1624l347,1618l376,1613l404,1609l433,1604l455,1603l477,1600l499,1599l521,1598l543,1598l566,1598l587,1598l610,1599l621,1583l632,1566l643,1550l653,1531l661,1514l666,1494l668,1475l666,1454l655,1440l644,1428l631,1416l617,1407l604,1399l589,1391l574,1384l559,1377l544,1371l528,1364l513,1357l498,1350l483,1342l469,1333l455,1324l442,1312l432,1300l423,1286l414,1273l404,1259l394,1247l384,1235l371,1225l356,1217l347,1216l336,1214l327,1214l318,1216l309,1217l300,1220l292,1224l285,1229l293,1244l302,1259l306,1276l302,1294l289,1309l275,1322l259,1331l243,1339l226,1345l207,1348l188,1350l168,1352l149,1353l129,1353l110,1354l89,1354l69,1355l51,1357l32,1362l14,1367l39,1344l58,1314l74,1281l88,1249l105,1220l127,1196l156,1181l196,1176l207,1175l218,1179l228,1185l236,1191l245,1197l255,1201l265,1201l277,1196l331,1183l316,1164l301,1144l285,1125l267,1105l251,1085l235,1065l220,1045l206,1024l164,993l188,999l209,1009l229,1024l248,1042l266,1060l285,1077l304,1091l326,1102l319,1084l315,1066l312,1045l310,1025l306,1005l302,986l295,968l282,952l282,918l292,888l308,861l328,837l353,812l377,788l399,764l416,739l418,770l423,801l431,832l439,863l447,894l453,926l454,960l450,994l447,1001l444,1008l439,1014l434,1020l429,1024l423,1029l416,1032l409,1036l403,1038l396,1039l389,1039l382,1040l376,1042l371,1044l366,1049l364,1054l366,1087l376,1115l389,1142l408,1167l426,1193l446,1218l464,1243l478,1271l494,1280l511,1287l530,1292l549,1295l569,1299l589,1300l608,1302l628,1305l630,1292l628,1280l623,1269l617,1257l609,1246l602,1235l596,1224l592,1211l587,1156l591,1103l599,1051l610,999l623,948l632,895l638,842l637,787l632,772l627,757l620,742l614,728l606,713l599,699l593,686l586,671l574,658l561,645l547,634l533,621l520,610l505,597l491,585l477,573l463,560l450,547l438,533l426,520l415,506l406,491l396,476l389,460l364,442l361,452l357,461l353,470l349,479l343,487l336,495l328,502l319,508l308,513l295,516l282,519l271,521l258,521l245,521l232,520l219,519l206,517l194,515l180,514l167,512l153,510l141,510l127,509l114,510l11,522l28,514l43,505l59,494l73,483l88,470l101,457l115,445l129,432l144,421l158,409l173,399l189,391l205,384l224,379l242,377l262,377xe" fillcolor="lime" stroked="f" o:allowincell="f" style="position:absolute;left:1190;top:8563;width:2860;height:6378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148,508" path="m22,104l51,93l79,83l108,71l138,61l167,51l197,42l227,33l258,25l288,18l319,12l350,8l382,3l415,1l447,0l480,0l514,1l496,10l478,16l458,19l439,22l418,24l398,25l379,28l359,33l341,38l322,42l303,47l284,51l266,57l248,62l229,66l211,72l192,78l174,84l155,91l138,96l120,104l102,111l85,119l68,129l91,125l114,119l137,114l160,108l182,101l205,94l228,88l251,84l265,83l277,81l291,79l305,78l318,76l332,75l344,72l358,70l372,69l385,66l398,65l411,63l425,62l439,60l451,58l465,57l470,63l463,70l442,72l421,76l402,79l381,83l362,87l342,92l322,96l303,101l283,107l264,113l244,117l225,123l205,128l185,132l165,137l145,140l161,140l177,141l192,144l208,145l223,147l238,149l254,152l269,155l284,158l299,161l314,163l329,166l345,169l360,171l375,174l391,175l428,176l466,177l504,179l542,181l580,183l619,184l657,185l695,185l733,185l771,184l809,182l846,178l883,174l919,168l953,160l988,151l970,146l952,141l935,137l917,132l899,128l882,123l865,117l846,113l829,107l812,102l793,98l776,93l758,88l740,84l722,79l704,76l720,65l744,66l767,68l790,70l813,73l835,78l857,81l879,87l900,92l922,98l943,103l965,110l986,116l1008,123l1028,129l1049,136l1071,141l1061,132l1049,124l1035,118l1021,113l1008,107l993,102l979,96l965,91l719,25l721,7l748,11l777,17l805,22l833,27l860,33l888,39l915,45l943,51l970,60l996,68l1023,78l1048,88l1073,100l1097,113l1122,128l1145,144l1147,149l1148,155l1146,162l1143,168l1130,174l1115,177l1099,179l1084,182l1067,183l1052,184l1038,187l1023,191l997,198l972,205l947,211l920,215l895,220l868,223l842,227l814,229l788,231l760,232l733,234l706,234l678,235l651,234l622,234l594,232l587,236l610,240l633,244l656,247l679,250l704,252l727,254l751,255l775,257l799,257l822,258l846,258l871,259l895,259l919,260l943,260l967,261l961,267l941,273l920,278l899,283l879,287l857,290l835,292l813,295l791,296l769,297l747,298l724,299l702,299l681,300l657,302l636,302l614,303l638,307l662,311l687,315l712,319l737,322l762,326l788,328l813,330l838,333l864,335l890,336l915,336l941,337l966,336l991,335l1017,334l995,341l973,348l951,352l928,356l905,359l881,361l858,363l834,364l809,365l785,365l761,366l737,366l713,367l689,368l664,371l641,373l663,379l685,383l707,386l730,388l753,389l776,390l799,390l822,389l845,389l868,388l892,387l915,387l938,387l963,387l986,388l1009,390l995,395l982,398l968,402l955,406l940,410l926,413l911,417l896,420l882,424l867,426l852,429l837,432l821,434l806,436l791,439l776,440l763,441l751,441l737,442l724,442l710,442l697,442l684,442l670,441l656,441l643,441l630,440l616,440l602,440l590,439l576,439l563,439l560,442l585,446l611,449l637,451l663,452l690,454l716,454l743,454l769,454l796,452l822,452l849,451l874,451l899,451l926,451l950,452l975,454l935,466l894,477l851,485l807,493l762,499l717,503l672,505l628,507l581,508l535,505l491,503l444,500l400,494l356,487l312,480l269,471l254,469l239,466l225,463l210,461l195,457l180,454l165,450l150,446l136,442l121,437l107,433l92,428l78,424l64,418l51,412l37,406l0,137l0,125l3,115l11,108l22,104xe" fillcolor="white" stroked="f" o:allowincell="f" style="position:absolute;left:1335;top:12226;width:2522;height:113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9,74" path="m66,0l79,3l78,13l75,24l70,33l63,42l56,50l48,59l39,66l31,73l26,74l22,74l16,74l11,72l0,63l1,51l8,40l15,29l21,24l26,18l32,12l39,9l45,5l52,2l59,1l66,0xe" fillcolor="white" stroked="f" o:allowincell="f" style="position:absolute;left:1449;top:11328;width:174;height:16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9,68" path="m329,58l314,57l300,58l285,58l268,59l253,60l237,63l222,64l206,65l191,67l175,67l160,68l144,67l129,66l113,64l98,60l83,56l73,48l62,41l52,34l42,26l31,20l21,13l10,6l0,0l22,1l43,4l63,7l83,12l104,16l123,22l143,27l162,33l182,38l203,44l222,49l243,52l264,56l285,58l306,59l329,58xe" fillcolor="lime" stroked="f" o:allowincell="f" style="position:absolute;left:1422;top:12847;width:719;height:15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340,55" path="m340,55l324,54l307,54l290,54l273,54l256,55l238,55l221,55l204,55l187,54l169,54l152,51l136,50l119,47l102,43l88,39l73,33l0,2l23,0l45,0l67,1l89,3l109,6l130,11l151,16l172,21l191,27l212,33l233,39l253,43l274,48l296,51l318,54l340,55xe" fillcolor="lime" stroked="f" o:allowincell="f" style="position:absolute;left:1436;top:12597;width:746;height:11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392,71" path="m206,49l392,60l375,64l358,66l340,68l322,70l304,70l286,71l266,71l248,70l228,70l210,68l190,67l172,66l152,66l134,65l115,64l97,64l83,60l69,55l58,48l45,38l33,29l23,20l12,11l0,3l14,0l28,0l41,0l54,3l67,5l81,7l93,12l105,15l117,20l130,25l143,29l155,34l167,38l181,43l193,47l206,49xe" fillcolor="lime" stroked="f" o:allowincell="f" style="position:absolute;left:1436;top:12999;width:860;height:155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105,35" path="m70,7l75,11l79,13l85,15l90,19l94,22l98,26l101,30l105,35l91,32l77,31l63,30l51,29l37,28l24,26l11,21l0,14l7,8l15,4l24,1l33,0l44,1l53,3l62,5l70,7xe" fillcolor="white" stroked="f" o:allowincell="f" style="position:absolute;left:1515;top:9563;width:231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7,62" path="m317,61l302,61l287,61l272,62l257,62l243,62l228,62l213,62l198,62l183,62l168,61l155,60l140,59l126,56l112,54l98,50l84,47l0,0l22,0l43,1l62,3l83,6l103,9l122,14l142,18l162,23l180,29l200,34l219,39l238,45l257,49l277,54l297,57l317,61xe" fillcolor="lime" stroked="f" o:allowincell="f" style="position:absolute;left:1475;top:12735;width:693;height:137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82,34" path="m55,9l63,15l71,19l78,26l82,34l71,32l60,30l49,27l39,25l30,21l19,18l9,13l0,9l7,4l12,2l21,1l27,0l34,1l42,3l48,5l55,9xe" fillcolor="white" stroked="f" o:allowincell="f" style="position:absolute;left:1633;top:9501;width:179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4" path="m43,1l46,3l48,7l46,9l45,13l41,16l36,20l30,22l25,23l19,24l13,24l7,24l0,24l5,20l10,15l15,10l20,7l26,3l31,1l37,0l43,1xe" fillcolor="white" stroked="f" o:allowincell="f" style="position:absolute;left:1625;top:11386;width:104;height: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2,637" path="m8,0l46,9l87,18l126,27l166,35l207,42l248,49l289,55l332,59l373,64l415,66l457,68l499,68l540,66l583,63l623,58l665,53l684,48l703,43l722,39l742,34l763,31l782,27l802,25l822,23l810,31l796,39l783,46l769,53l756,58l742,64l727,70l713,76l698,80l683,85l668,88l653,93l638,96l623,100l607,102l592,106l582,107l571,107l561,107l551,106l539,106l529,106l518,107l509,108l528,115l546,119l566,124l584,125l602,126l622,126l642,125l660,123l680,119l698,116l716,112l736,108l754,103l773,99l791,95l809,91l801,119l788,126l775,133l763,139l750,145l737,151l725,155l711,160l698,164l684,168l670,171l655,174l642,176l627,177l612,178l597,178l582,178l593,183l606,187l619,192l632,195l645,198l659,200l673,201l687,201l700,201l714,201l728,199l742,198l754,194l767,191l780,186l791,182l784,195l774,206l761,215l748,222l733,228l716,232l700,237l685,240l616,250l630,258l646,262l661,267l678,269l695,271l712,274l729,276l745,278l736,286l727,292l716,298l706,303l696,306l684,308l673,311l660,312l649,313l636,314l623,314l611,314l599,314l586,314l574,314l561,314l571,321l582,327l592,331l604,336l615,341l628,344l640,348l653,350l667,351l680,353l693,354l707,354l721,354l735,354l748,353l761,352l750,360l738,367l726,374l713,379l699,382l685,386l672,388l657,390l642,391l627,391l612,392l597,392l582,392l567,392l552,394l537,394l554,406l574,417l592,426l613,433l634,440l654,445l676,449l698,452l685,457l674,462l661,465l649,470l636,472l623,475l609,478l597,480l583,482l569,484l556,485l543,486l529,486l515,486l500,486l486,485l488,493l495,497l503,502l511,505l528,510l545,515l562,518l579,520l597,523l615,525l634,527l651,528l636,537l620,542l602,548l585,553l568,556l551,558l532,562l515,564l497,566l478,566l460,565l441,563l423,562l404,561l386,561l368,563l380,572l395,576l410,579l426,583l441,585l457,587l472,590l488,591l505,592l521,593l537,594l553,595l570,595l586,596l602,596l620,596l636,596l602,609l568,619l533,628l498,633l462,636l425,637l389,634l354,630l317,623l282,615l248,603l214,591l182,575l151,557l122,538l95,516l87,480l79,443l72,406l65,369l58,334l50,297l43,260l35,224l51,222l67,223l84,225l100,229l117,231l133,231l149,229l165,222l150,215l134,208l117,204l100,198l83,193l67,189l50,183l34,177l27,169l23,161l22,152l24,142l43,147l61,152l80,157l98,163l115,169l135,172l153,175l174,174l161,168l146,161l133,155l117,149l102,144l85,138l70,132l55,125l50,122l43,119l36,117l29,115l23,111l17,108l13,102l11,95l12,88l11,81l11,74l11,68l30,72l51,77l70,83l91,86l112,89l133,92l155,92l176,88l155,83l133,76l111,68l89,59l67,51l45,43l24,35l2,27l2,19l0,10l0,3l8,0xe" fillcolor="white" stroked="f" o:allowincell="f" style="position:absolute;left:1655;top:13338;width:1805;height:14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17" path="m33,10l33,12l32,15l29,16l26,17l18,16l11,11l6,7l0,2l9,1l18,0l26,2l33,10xe" fillcolor="white" stroked="f" o:allowincell="f" style="position:absolute;left:1814;top:9505;width:73;height:3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2,54" path="m142,38l136,40l129,44l121,48l113,51l105,53l96,54l87,53l77,49l67,45l57,40l46,36l36,30l26,24l16,17l8,9l0,0l18,3l36,7l53,10l72,15l89,21l107,26l125,32l142,38xe" fillcolor="lime" stroked="f" o:allowincell="f" style="position:absolute;left:1809;top:13937;width:306;height:11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7,77" path="m0,0l8,3l14,8l20,14l25,21l30,29l35,37l39,45l45,52l48,59l54,66l57,72l52,77l40,72l30,66l21,57l13,47l7,37l2,25l0,13l0,0xe" fillcolor="white" stroked="f" o:allowincell="f" style="position:absolute;left:1924;top:10604;width:122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0,80" path="m210,80l195,80l180,79l165,76l151,75l137,72l123,70l109,65l97,60l83,56l70,50l58,44l46,36l33,28l22,20l11,11l0,0l15,2l30,3l44,5l59,7l72,11l86,14l99,19l113,23l125,28l138,35l151,41l162,48l175,55l186,63l198,71l210,80xe" fillcolor="lime" stroked="f" o:allowincell="f" style="position:absolute;left:1866;top:14116;width:460;height:17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38,63" path="m1,0l9,5l16,12l22,19l26,27l30,36l32,45l36,53l38,63l30,59l22,53l15,48l9,40l5,30l1,21l0,11l1,0xe" fillcolor="white" stroked="f" o:allowincell="f" style="position:absolute;left:1968;top:10497;width:82;height:1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,77" path="m235,77l225,71l213,68l201,64l187,62l173,60l159,58l144,57l129,56l116,54l101,53l86,49l72,46l59,41l46,34l34,26l23,17l0,0l15,2l30,5l45,9l60,11l75,16l91,19l106,24l121,27l136,33l150,38l165,43l180,49l194,55l208,62l222,69l235,77xe" fillcolor="lime" stroked="f" o:allowincell="f" style="position:absolute;left:1928;top:14285;width:513;height:17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208,82" path="m208,82l194,82l181,81l167,80l155,79l141,76l127,74l114,71l101,66l88,61l75,57l63,51l50,44l38,37l27,29l15,20l5,11l0,0l15,1l29,4l43,7l57,12l69,18l81,24l94,31l105,38l117,46l129,53l141,60l153,66l166,72l180,76l194,80l208,82xe" fillcolor="lime" stroked="f" o:allowincell="f" style="position:absolute;left:1941;top:14433;width:456;height:182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21,8" path="m18,2l18,3l19,4l19,5l21,5l16,8l10,8l6,6l0,5l3,2l8,0l14,0l18,2xe" fillcolor="white" stroked="f" o:allowincell="f" style="position:absolute;left:2016;top:12507;width:47;height: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,78" path="m2,0l16,18l25,37l31,57l35,78l29,74l23,68l17,63l12,54l9,48l6,38l2,30l0,22l0,16l1,11l1,6l2,0xe" fillcolor="white" stroked="f" o:allowincell="f" style="position:absolute;left:2117;top:9192;width:78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87" path="m0,0l8,0l16,4l23,13l29,21l34,37l39,53l43,70l43,87l36,77l28,67l21,56l15,46l9,34l5,24l1,13l0,0xe" fillcolor="white" stroked="f" o:allowincell="f" style="position:absolute;left:2152;top:9116;width:91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31" path="m38,5l41,9l44,15l43,21l39,26l33,30l29,31l23,31l17,29l0,5l5,3l9,2l14,1l20,1l24,0l29,1l33,2l38,5xe" fillcolor="white" stroked="f" o:allowincell="f" style="position:absolute;left:2135;top:12467;width:95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,35" path="m0,0l8,0l16,4l22,10l25,18l26,23l26,27l26,32l26,35l16,30l8,20l2,10l0,0xe" fillcolor="white" stroked="f" o:allowincell="f" style="position:absolute;left:2218;top:9099;width:60;height: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,95" path="m18,12l38,3l57,0l77,1l96,5l115,12l133,22l152,31l169,40l169,43l157,40l145,35l133,30l122,25l109,22l96,20l84,20l70,24l61,32l53,40l43,48l35,57l28,66l20,76l14,85l8,95l1,75l0,51l7,31l18,12xe" fillcolor="lime" stroked="f" o:allowincell="f" style="position:absolute;left:2130;top:13508;width:372;height:213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326,355" path="m20,23l27,17l34,12l42,8l50,4l58,2l66,0l75,0l84,0l96,2l107,5l118,11l128,17l137,25l146,34l152,45l158,55l165,53l171,50l176,46l183,41l189,35l196,31l203,27l210,25l220,22l232,20l242,19l253,19l265,20l275,23l286,26l295,31l310,45l319,61l325,79l326,100l318,136l304,169l288,201l268,232l248,264l226,294l204,323l183,355l156,333l142,315l126,298l111,280l95,262l78,244l62,227l47,208l35,190l23,170l13,151l6,131l1,110l0,90l2,68l9,46l20,23xe" fillcolor="lime" stroked="f" o:allowincell="f" style="position:absolute;left:2174;top:13646;width:715;height:789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61,32" path="m61,5l59,14l55,21l47,27l39,32l33,32l28,32l23,32l18,30l13,30l8,28l4,27l0,25l6,20l13,14l20,8l28,4l36,2l44,0l53,2l61,5xe" fillcolor="white" stroked="f" o:allowincell="f" style="position:absolute;left:2297;top:12440;width:130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,34" path="m65,0l61,11l58,21l51,29l42,34l36,34l30,31l24,29l20,27l14,23l10,21l5,18l0,14l65,0xe" fillcolor="lime" stroked="f" o:allowincell="f" style="position:absolute;left:2310;top:12914;width:139;height:70;mso-wrap-style:none;v-text-anchor:middl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size="51,16" path="m51,2l47,7l41,10l37,13l30,15l24,16l17,15l11,15l6,13l0,8l6,5l11,2l18,1l24,0l31,0l38,0l45,1l51,2xe" fillcolor="white" stroked="f" o:allowincell="f" style="position:absolute;left:2350;top:11520;width:113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,30" path="m42,2l49,6l56,9l61,15l65,22l60,25l55,28l49,29l42,30l36,30l30,29l25,28l19,25l0,13l4,7l7,3l13,1l19,0l25,0l30,1l36,1l42,2xe" fillcolor="white" stroked="f" o:allowincell="f" style="position:absolute;left:2310;top:13767;width:139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4,186" path="m141,29l137,1l143,0l149,0l155,2l160,4l165,9l169,13l172,18l176,24l180,40l184,57l184,74l181,92l178,108l172,124l164,139l156,153l150,160l145,165l138,171l132,176l125,180l117,184l109,185l101,186l95,186l90,186l85,185l80,183l76,182l71,179l66,177l62,174l109,168l109,159l100,157l90,157l81,156l72,156l63,155l54,153l46,150l38,147l47,142l56,140l66,139l77,138l87,138l99,138l110,139l120,139l130,123l116,123l101,124l86,124l71,123l56,122l42,119l29,116l17,110l31,108l44,106l58,103l72,102l86,101l101,101l116,101l131,102l143,85l127,88l110,91l93,92l74,91l57,89l39,86l23,81l8,74l24,72l40,70l57,69l73,67l90,66l108,67l125,69l142,71l145,64l145,56l140,49l132,48l116,51l100,54l82,55l65,54l48,53l31,49l14,44l0,39l17,36l34,34l51,32l69,31l87,31l105,29l123,29l141,29xe" fillcolor="white" stroked="f" o:allowincell="f" style="position:absolute;left:2328;top:13794;width:403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,21" path="m61,5l57,10l52,14l47,18l42,20l36,21l30,21l23,21l18,19l0,7l7,4l14,2l22,0l29,0l37,0l45,2l53,4l61,5xe" fillcolor="white" stroked="f" o:allowincell="f" style="position:absolute;left:2460;top:11560;width:130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23" path="m33,0l37,1l40,3l41,6l40,10l35,16l31,21l25,23l19,23l13,22l9,18l4,14l0,9l7,3l15,1l24,1l33,0xe" fillcolor="white" stroked="f" o:allowincell="f" style="position:absolute;left:2499;top:10014;width:91;height: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45" path="m8,0l15,2l17,8l18,15l19,22l19,29l18,35l16,40l11,45l7,42l3,35l1,28l0,21l1,15l2,9l5,5l8,0xe" fillcolor="white" stroked="f" o:allowincell="f" style="position:absolute;left:2570;top:10948;width:42;height:10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23" path="m30,4l33,10l30,15l24,19l19,23l14,22l9,17l4,13l0,9l6,4l14,0l23,0l30,4xe" fillcolor="white" stroked="f" o:allowincell="f" style="position:absolute;left:2499;top:14227;width:73;height: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3,424" path="m82,308l76,306l70,305l63,304l57,303l50,302l44,300l39,297l34,293l43,286l54,283l65,282l78,282l88,282l99,279l108,273l114,261l108,255l100,251l91,250l81,250l71,250l62,249l55,244l51,235l59,232l66,228l74,227l82,225l92,225l100,223l109,223l117,222l120,219l120,214l120,210l123,206l115,206l107,207l97,207l88,207l79,207l70,206l61,203l54,199l61,192l67,187l77,183l86,181l95,180l105,179l115,177l124,175l124,162l122,150l118,138l112,128l105,129l97,129l91,129l82,128l76,126l70,123l64,120l59,114l59,109l65,109l72,109l78,109l84,109l91,109l96,109l102,111l108,112l109,105l109,97l108,90l103,84l97,84l91,84l85,84l79,83l72,82l67,79l63,77l61,73l66,69l72,68l78,66l84,66l91,64l96,64l103,64l109,63l110,55l108,51l103,47l97,45l91,44l84,43l78,40l73,37l77,33l81,31l86,29l91,29l95,29l100,29l105,29l110,29l123,0l123,24l125,48l127,71l132,93l138,116l143,138l152,160l161,181l163,212l160,242l152,271l140,297l124,323l105,346l82,367l57,386l15,424l15,414l19,404l26,395l34,386l40,379l42,371l40,363l28,356l0,346l9,336l20,333l33,332l46,333l57,333l69,331l77,323l82,308xe" fillcolor="white" stroked="f" o:allowincell="f" style="position:absolute;left:2548;top:11520;width:359;height:94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,231" path="m1,0l9,3l16,10l23,19l28,28l36,53l41,78l46,104l48,132l46,159l41,184l32,209l19,231l19,199l23,166l25,132l22,99l15,74l6,50l0,26l1,0xe" fillcolor="white" stroked="f" o:allowincell="f" style="position:absolute;left:2601;top:10095;width:108;height:5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17" path="m27,2l30,4l31,7l30,11l29,14l0,17l6,11l11,5l18,0l27,2xe" fillcolor="white" stroked="f" o:allowincell="f" style="position:absolute;left:2583;top:11122;width:69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,41" path="m4,0l14,4l21,10l26,19l31,27l26,34l19,39l11,41l4,39l2,29l0,19l1,10l4,0xe" fillcolor="white" stroked="f" o:allowincell="f" style="position:absolute;left:2601;top:10734;width:69;height: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21" path="m36,3l38,5l41,8l41,12l41,16l36,20l30,21l26,20l21,19l15,17l11,15l5,13l0,12l4,8l8,6l13,4l17,1l21,0l26,0l32,0l36,3xe" fillcolor="white" stroked="f" o:allowincell="f" style="position:absolute;left:2596;top:11323;width:86;height:4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,27" path="m64,5l62,8l58,12l55,16l49,19l45,22l39,25l33,27l27,27l0,19l7,13l14,8l22,5l31,1l39,0l47,0l56,3l64,5xe" fillcolor="white" stroked="f" o:allowincell="f" style="position:absolute;left:2631;top:11390;width:144;height:5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,32" path="m49,0l64,2l60,11l52,20l43,27l34,32l25,32l15,31l7,29l0,25l5,19l10,15l15,10l21,5l27,2l34,0l41,0l49,0xe" fillcolor="white" stroked="f" o:allowincell="f" style="position:absolute;left:2662;top:12445;width:135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7,47" path="m2,0l13,3l22,9l30,17l34,26l34,31l36,36l37,39l36,44l32,47l27,47l24,45l21,43l11,33l4,23l0,11l2,0xe" fillcolor="white" stroked="f" o:allowincell="f" style="position:absolute;left:2719;top:13749;width:78;height:1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,38" path="m12,0l21,1l30,5l36,12l41,20l41,27l40,33l38,37l32,38l21,37l12,31l5,23l0,14l0,8l2,4l7,1l12,0xe" fillcolor="white" stroked="f" o:allowincell="f" style="position:absolute;left:2816;top:12458;width:91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8" path="m10,0l16,3l20,7l21,14l22,20l23,27l20,33l15,36l9,38l0,35l1,26l3,16l6,8l10,0xe" fillcolor="white" stroked="f" o:allowincell="f" style="position:absolute;left:2855;top:11359;width:51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30" path="m10,0l17,1l24,3l29,9l33,15l33,19l32,24l30,27l25,30l0,20l0,14l2,7l6,2l10,0xe" fillcolor="white" stroked="f" o:allowincell="f" style="position:absolute;left:2970;top:12480;width:73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76" path="m0,0l9,1l16,7l23,15l26,24l28,37l30,50l32,62l31,76l20,60l11,42l5,21l0,0xe" fillcolor="white" stroked="f" o:allowincell="f" style="position:absolute;left:3128;top:8906;width:69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,75" path="m0,0l9,5l18,12l24,20l28,29l31,40l32,51l33,63l32,75l19,58l9,40l3,21l0,0xe" fillcolor="white" stroked="f" o:allowincell="f" style="position:absolute;left:3163;top:8772;width:73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,58" path="m23,2l33,0l42,5l49,13l51,22l51,33l47,44l40,52l30,56l20,58l11,56l4,52l0,44l0,30l4,18l11,9l23,2xe" fillcolor="white" stroked="f" o:allowincell="f" style="position:absolute;left:3181;top:14482;width:113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6,42" path="m106,6l98,15l87,23l77,30l65,36l53,40l39,42l25,42l11,40l0,31l11,25l25,18l38,11l52,6l65,2l79,0l93,1l106,6xe" fillcolor="white" stroked="f" o:allowincell="f" style="position:absolute;left:3370;top:9402;width:231;height:9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,30" path="m6,0l13,0l19,3l22,9l23,16l23,21l21,25l19,29l14,30l9,29l6,26l2,23l0,19l1,14l0,8l1,3l6,0xe" fillcolor="white" stroked="f" o:allowincell="f" style="position:absolute;left:3291;top:14357;width:51;height: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8,108" path="m15,2l29,11l40,21l52,33l61,47l68,61l74,76l77,92l78,108l62,108l55,95l47,82l42,69l35,56l27,42l18,29l10,17l0,5l1,1l6,0l10,1l15,2xe" fillcolor="white" stroked="f" o:allowincell="f" style="position:absolute;left:3440;top:11176;width:170;height:24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,121" path="m17,0l23,30l30,60l34,90l34,121l26,117l19,112l13,105l9,97l5,87l3,79l1,70l0,61l2,45l3,26l6,11l17,0xe" fillcolor="white" stroked="f" o:allowincell="f" style="position:absolute;left:3466;top:10519;width:73;height:27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2,32" path="m62,4l59,13l52,20l44,26l35,30l30,32l26,32l21,32l16,32l12,30l8,29l4,27l0,25l7,19l14,14l21,10l29,5l37,3l45,0l54,2l62,4xe" fillcolor="white" stroked="f" o:allowincell="f" style="position:absolute;left:3546;top:9465;width:135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,103" path="m11,0l23,20l28,46l28,75l29,103l17,94l9,82l4,69l1,56l0,41l2,27l6,13l11,0xe" fillcolor="white" stroked="f" o:allowincell="f" style="position:absolute;left:3559;top:10461;width:60;height:2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9,77" path="m49,56l48,77l41,75l36,71l31,66l26,59l22,52l18,44l16,36l13,29l0,0l10,1l18,6l26,11l32,19l37,29l41,38l46,47l49,56xe" fillcolor="white" stroked="f" o:allowincell="f" style="position:absolute;left:3585;top:11230;width:108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,50" path="m9,0l15,10l18,22l19,34l17,46l16,47l13,48l12,49l12,50l5,46l3,39l2,30l0,20l0,14l1,7l3,1l9,0xe" fillcolor="white" stroked="f" o:allowincell="f" style="position:absolute;left:3651;top:10434;width:42;height:11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,35" path="m19,0l26,0l32,1l38,5l40,11l39,20l33,26l25,30l17,34l12,35l8,35l3,33l0,29l1,20l4,12l11,5l19,0xe" fillcolor="white" stroked="f" o:allowincell="f" style="position:absolute;left:3598;top:12744;width:86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,32" path="m5,0l12,2l16,8l19,15l21,22l21,24l22,27l21,30l20,32l10,25l4,16l0,7l5,0xe" fillcolor="white" stroked="f" o:allowincell="f" style="position:absolute;left:3708;top:11297;width:47;height: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3,188" path="m21,0l32,14l39,30l43,47l43,64l41,83l38,101l33,119l29,135l0,188l6,142l9,93l12,46l21,0xe" fillcolor="white" stroked="f" o:allowincell="f" style="position:absolute;left:3726;top:12753;width:91;height:4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314,1482" path="m286,630l268,670l247,710l224,748l202,786l178,825l158,864l141,904l129,947l98,1013l86,1078l91,1143l108,1208l133,1270l163,1332l194,1392l223,1450l238,1482l213,1454l187,1425l160,1396l136,1367l111,1338l87,1307l67,1276l47,1244l31,1211l17,1177l7,1144l2,1110l0,1074l4,1037l13,999l28,961l38,930l49,901l62,873l76,844l90,817l105,791l122,763l138,737l154,709l170,683l185,655l200,627l216,600l228,571l241,542l252,513l270,457l275,401l272,347l263,292l247,238l231,185l213,133l198,82l191,0l210,77l235,153l261,231l286,308l305,386l314,466l310,547l286,630xe" fillcolor="lime" stroked="f" o:allowincell="f" style="position:absolute;left:2336;top:8161;width:572;height:221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group id="shape_0" style="position:absolute;left:3391;top:11716;width:769;height:566">
                  <v:shape id="shape_0" coordsize="365,300" path="m318,300l355,176l365,91l341,25l256,0l195,14l161,53l184,110l33,105l0,148l0,223l43,276l114,295l318,300l318,300xe" fillcolor="#ffbfbf" stroked="f" o:allowincell="f" style="position:absolute;left:3430;top:11728;width:730;height:551;mso-wrap-style:none;v-text-anchor:middle;rotation:65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372,302" path="m200,120l145,104l108,94l64,90l29,102l13,120l0,151l6,202l31,256l69,284l105,292l189,297l278,299l325,302l335,265l354,202l367,112l372,56l363,28l350,13l316,1l292,0l250,0l205,11l187,41l187,72l200,107l231,111l223,84l217,55l220,32l243,23l270,20l303,23l324,33l336,56l344,92l340,145l321,236l306,274l223,271l159,274l116,270l82,257l59,229l46,190l41,155l51,125l76,112l133,125l170,139l192,139l208,132l227,122l200,120l200,120l200,120xe" fillcolor="black" stroked="f" o:allowincell="f" style="position:absolute;left:3391;top:11715;width:742;height:555;mso-wrap-style:none;v-text-anchor:middle;rotation:65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763;top:8622;width:485;height:362">
                  <v:shape id="shape_0" coordsize="214,161" path="m119,161l214,33l184,0l119,14l52,5l0,38l119,161l119,161xe" fillcolor="#ffbfbf" stroked="f" o:allowincell="f" style="position:absolute;left:4805;top:8666;width:444;height:318;mso-wrap-style:none;v-text-anchor:middle;rotation:259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4764;top:8622;width:469;height:358;mso-wrap-style:none;v-text-anchor:middle;rotation:259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863;top:10575;width:816;height:744">
                  <v:shape id="shape_0" coordsize="337,313" path="m0,313l89,151l161,42l223,0l298,66l232,151l337,184l337,275l303,308l180,313l0,313l0,313xe" fillcolor="#ffbfbf" stroked="f" o:allowincell="f" style="position:absolute;left:3904;top:10666;width:664;height:653;mso-wrap-style:none;v-text-anchor:middle;rotation:169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413,340" path="m77,293l89,239l107,187l135,130l169,80l212,31l249,3l283,0l317,10l346,31l360,49l365,80l354,107l326,130l293,150l297,155l328,158l371,160l393,173l407,195l413,220l410,256l393,284l372,296l340,299l286,300l237,300l188,304l126,316l63,330l19,340l0,335l29,314l74,304l117,295l153,289l210,282l260,282l313,280l348,274l363,260l364,235l369,211l365,198l354,184l308,174l270,166l263,158l267,137l306,110l325,87l321,57l297,43l271,38l247,47l218,80l178,131l150,174l131,220l117,263l114,289l77,293l77,293l77,293xe" fillcolor="black" stroked="f" o:allowincell="f" style="position:absolute;left:3864;top:10575;width:815;height:707;mso-wrap-style:none;v-text-anchor:middle;rotation:1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90;top:10476;width:578;height:394">
                  <v:shape id="shape_0" coordsize="214,161" path="m119,161l214,33l184,0l119,14l52,5l0,38l119,161l119,161xe" fillcolor="#ffbfbf" stroked="f" o:allowincell="f" style="position:absolute;left:1120;top:10538;width:546;height:332;mso-wrap-style:none;v-text-anchor:middle;rotation:285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1091;top:10477;width:577;height:373;mso-wrap-style:none;v-text-anchor:middle;rotation:285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142;top:8268;width:598;height:378">
                  <v:shape id="shape_0" coordsize="214,161" path="m119,161l214,33l184,0l119,14l52,5l0,38l119,161l119,161xe" fillcolor="#ffbfbf" stroked="f" o:allowincell="f" style="position:absolute;left:4194;top:8312;width:546;height:332;mso-wrap-style:none;v-text-anchor:middle;rotation:249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4143;top:8269;width:577;height:373;mso-wrap-style:none;v-text-anchor:middle;rotation:249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49;top:11637;width:470;height:376">
                  <v:shape id="shape_0" coordsize="214,161" path="m119,161l214,33l184,0l119,14l52,5l0,38l119,161l119,161xe" fillcolor="#ffbfbf" stroked="f" o:allowincell="f" style="position:absolute;left:958;top:11693;width:444;height:318;mso-wrap-style:none;v-text-anchor:middle;rotation:313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948;top:11636;width:469;height:358;mso-wrap-style:none;v-text-anchor:middle;rotation:313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585;top:11979;width:552;height:409">
                  <v:shape id="shape_0" coordsize="214,161" path="m119,161l214,33l184,0l119,14l52,5l0,38l119,161l119,161xe" fillcolor="#ffbfbf" stroked="f" o:allowincell="f" style="position:absolute;left:1584;top:12037;width:519;height:350;mso-wrap-style:none;v-text-anchor:middle;rotation:332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1588;top:11978;width:548;height:393;mso-wrap-style:none;v-text-anchor:middle;rotation:332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349;top:9063;width:559;height:407">
                  <v:shape id="shape_0" coordsize="214,161" path="m119,161l214,33l184,0l119,14l52,5l0,38l119,161l119,161xe" fillcolor="#ffbfbf" stroked="f" o:allowincell="f" style="position:absolute;left:4349;top:9119;width:519;height:350;mso-wrap-style:none;v-text-anchor:middle;rotation:342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4359;top:9063;width:548;height:393;mso-wrap-style:none;v-text-anchor:middle;rotation:342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959;top:9673;width:578;height:396">
                  <v:shape id="shape_0" coordsize="214,161" path="m119,161l214,33l184,0l119,14l52,5l0,38l119,161l119,161xe" fillcolor="#ffbfbf" stroked="f" o:allowincell="f" style="position:absolute;left:3974;top:9736;width:546;height:332;mso-wrap-style:none;v-text-anchor:middle;rotation:306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3959;top:9672;width:577;height:373;mso-wrap-style:none;v-text-anchor:middle;rotation:306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011;top:4140;width:3626;height:3816">
                  <v:shape id="shape_0" coordsize="106,63" path="m0,40l45,15l84,0l106,11l74,42l28,63l0,40l0,40l0,40xe" fillcolor="black" stroked="f" o:allowincell="f" style="position:absolute;left:5957;top:5449;width:170;height:114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1,1060" path="m296,673l333,608l427,805l257,741l296,673l250,635l199,721l144,700l150,683l155,663l160,644l161,625l156,620l152,614l147,612l140,614l121,625l105,640l90,652l75,668l61,684l50,700l39,716l27,733l18,756l7,780l0,804l4,829l12,834l21,832l32,829l43,823l56,813l67,804l78,794l86,784l530,1020l546,1053l564,1058l576,1060l584,1060l591,1060l610,1057l629,1052l648,1047l665,1042l683,1038l700,1031l718,1025l735,1017l751,1009l769,1001l785,991l802,982l818,972l836,961l853,950l871,937l909,910l944,882l974,853l1003,823l1026,791l1047,756l1063,721l1076,681l1041,635l1055,614l1069,590l1081,566l1088,541l1096,514l1100,487l1101,460l1098,433l1087,402l1065,361l1034,313l1001,262l968,215l937,175l917,146l909,137l793,208l818,262l888,219l907,248l926,275l945,302l963,328l980,355l996,383l1011,410l1023,441l1030,471l1026,501l1018,533l1007,562l995,574l766,294l818,262l793,208l719,254l700,250l681,245l662,240l643,235l624,230l606,227l587,226l568,224l444,1l433,0l420,0l409,1l400,3l392,8l384,12l376,19l368,23l362,30l355,38l350,46l347,54l457,251l432,265l408,281l387,300l368,321l352,343l336,367l323,391l312,417l304,449l295,482l292,515l303,544l250,635l296,673xe" fillcolor="black" stroked="f" o:allowincell="f" style="position:absolute;left:5011;top:4140;width:3625;height:3815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4,428" path="m0,40l3,32l8,25l14,19l22,13l30,6l40,3l48,0l56,0l72,21l97,62l129,119l162,183l194,247l223,304l245,347l256,368l263,379l264,392l263,404l256,415l248,420l239,425l228,428l216,428l0,40xe" fillcolor="#9eba93" stroked="f" o:allowincell="f" style="position:absolute;left:6006;top:4277;width:868;height:153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217,212" path="m153,70l158,73l164,78l169,80l175,83l182,84l189,86l196,88l202,89l217,121l158,151l110,173l73,189l45,199l24,207l10,210l2,212l0,212l7,180l16,150l29,121l43,94l59,68l78,45l100,21l124,0l126,8l131,27l139,51l153,70xe" fillcolor="#9eba93" stroked="f" o:allowincell="f" style="position:absolute;left:5964;top:5257;width:713;height:762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39,66" path="m39,66l27,61l16,53l6,42l0,26l0,19l0,13l0,7l1,0l39,66xe" fillcolor="#595959" stroked="f" o:allowincell="f" style="position:absolute;left:6394;top:5213;width:127;height:236;mso-wrap-style:none;v-text-anchor:middle;rotation:347">
                    <v:fill o:detectmouseclick="t" type="solid" color2="#a6a6a6"/>
                    <v:stroke color="#3465a4" joinstyle="round" endcap="flat"/>
                    <w10:wrap type="none"/>
                  </v:shape>
                  <v:shape id="shape_0" coordsize="127,81" path="m127,29l116,37l107,46l97,57l88,67l77,75l64,80l51,81l37,78l0,0l16,2l34,5l50,8l65,11l81,16l96,19l112,24l127,29xe" fillcolor="#595959" stroked="f" o:allowincell="f" style="position:absolute;left:6739;top:4993;width:417;height:290;mso-wrap-style:none;v-text-anchor:middle;rotation:347">
                    <v:fill o:detectmouseclick="t" type="solid" color2="#a6a6a6"/>
                    <v:stroke color="#3465a4" joinstyle="round" endcap="flat"/>
                    <w10:wrap type="none"/>
                  </v:shape>
                  <v:shape id="shape_0" coordsize="122,171" path="m122,0l114,27l105,53l92,78l78,101l62,123l46,142l27,158l8,169l6,169l5,171l2,171l0,171l6,147l16,125l27,105l40,85l54,67l70,50l86,32l102,15l122,0xe" fillcolor="#9eba93" stroked="f" o:allowincell="f" style="position:absolute;left:5255;top:6750;width:400;height:614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724,737" path="m97,194l113,188l129,180l147,172l163,164l179,156l196,146l212,138l228,129l233,138l239,146l244,154l248,162l255,167l264,172l274,173l288,173l298,172l307,167l314,160l320,153l330,137l331,122l328,108l322,90l317,75l328,67l341,59l352,51l365,41l376,32l387,22l398,11l408,0l724,390l721,406l715,422l708,437l700,452l699,455l691,466l678,484l660,506l635,533l605,563l565,595l519,630l503,641l486,652l468,662l451,672l433,681l416,691l396,699l379,705l361,713l344,718l326,724l309,727l293,732l276,734l261,737l245,737l0,231l97,194xe" fillcolor="#9eba93" stroked="f" o:allowincell="f" style="position:absolute;left:6168;top:5097;width:2383;height:2652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337,450" path="m162,0l319,238l331,262l335,288l337,315l335,342l329,367l319,393l307,417l291,439l291,442l288,445l286,447l283,450l267,429l276,418l284,407l291,396l297,383l305,358l310,332l310,308l308,285l302,261l292,237l280,213l264,187l259,181l248,162l232,136l213,108l192,78l175,52l160,35l152,27l136,38l119,49l100,60l82,71l63,82l44,93l27,105l11,116l8,113l4,109l1,105l0,100l6,97l22,86l46,71l73,54l101,36l129,20l149,8l162,0xe" fillcolor="#9eba93" stroked="f" o:allowincell="f" style="position:absolute;left:7316;top:4485;width:1109;height:161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05,167" path="m17,167l13,166l10,164l5,163l0,160l95,0l105,16l17,167xe" fillcolor="#9eba93" stroked="f" o:allowincell="f" style="position:absolute;left:5850;top:6366;width:344;height:600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409,264" path="m339,116l342,123l350,139l361,163l374,190l387,217l398,241l406,256l409,264l0,53l8,40l16,27l24,14l32,0l339,116xe" fillcolor="#9eba93" stroked="f" o:allowincell="f" style="position:absolute;left:5616;top:6875;width:1346;height:9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347,453" path="m347,344l339,362l329,379l316,395l304,411l293,425l280,437l270,446l264,453l0,53l8,48l16,42l25,35l35,26l43,18l51,12l56,5l59,0l347,344xe" fillcolor="black" stroked="f" o:allowincell="f" style="position:absolute;left:7222;top:5191;width:1142;height:1629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43" path="m33,40l40,33l41,26l41,18l36,10l30,3l24,0l16,0l8,3l1,8l0,16l0,24l5,32l11,38l17,43l25,43l33,40xe" fillcolor="black" stroked="f" o:allowincell="f" style="position:absolute;left:6815;top:5512;width:134;height:153;mso-wrap-style:none;v-text-anchor:middle;rotation:347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153" path="m145,12l135,0l0,144l11,153l145,12xe" fillcolor="#9eba93" stroked="f" o:allowincell="f" style="position:absolute;left:8037;top:6251;width:476;height:5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5,151" path="m145,9l134,0l0,141l10,151l145,9xe" fillcolor="#9eba93" stroked="f" o:allowincell="f" style="position:absolute;left:7961;top:6184;width:476;height:542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4,151" path="m144,10l133,0l0,142l9,151l144,10xe" fillcolor="#9eba93" stroked="f" o:allowincell="f" style="position:absolute;left:7878;top:6117;width:473;height:542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4,151" path="m144,10l135,0l0,142l11,151l144,10xe" fillcolor="#9eba93" stroked="f" o:allowincell="f" style="position:absolute;left:7770;top:6041;width:473;height:542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4,152" path="m144,10l135,0l0,142l11,152l144,10xe" fillcolor="#9eba93" stroked="f" o:allowincell="f" style="position:absolute;left:7685;top:5942;width:473;height:546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5,153" path="m145,9l133,0l0,143l9,153l145,9xe" fillcolor="#9eba93" stroked="f" o:allowincell="f" style="position:absolute;left:7622;top:5853;width:476;height:5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5,151" path="m145,9l135,0l0,141l11,151l145,9xe" fillcolor="#9eba93" stroked="f" o:allowincell="f" style="position:absolute;left:7529;top:5803;width:476;height:542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5,151" path="m145,9l135,0l0,141l11,151l145,9xe" fillcolor="#9eba93" stroked="f" o:allowincell="f" style="position:absolute;left:7446;top:5722;width:476;height:542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5,153" path="m145,9l136,0l0,143l12,153l145,9xe" fillcolor="#9eba93" stroked="f" o:allowincell="f" style="position:absolute;left:7348;top:5666;width:476;height:5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5,153" path="m145,9l134,0l0,143l10,153l145,9xe" fillcolor="#9eba93" stroked="f" o:allowincell="f" style="position:absolute;left:7256;top:5588;width:476;height:5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4,153" path="m144,9l135,0l0,141l11,153l144,9xe" fillcolor="#9eba93" stroked="f" o:allowincell="f" style="position:absolute;left:7180;top:5505;width:473;height:5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5,153" path="m145,10l135,0l0,143l11,153l145,10xe" fillcolor="#9eba93" stroked="f" o:allowincell="f" style="position:absolute;left:7112;top:5442;width:476;height:5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144,153" path="m144,9l133,0l0,143l9,153l144,9xe" fillcolor="#9eba93" stroked="f" o:allowincell="f" style="position:absolute;left:7053;top:5345;width:473;height:549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  <v:shape id="shape_0" coordsize="85,86" path="m85,10l73,0l0,78l14,86l85,10xe" fillcolor="#9eba93" stroked="f" o:allowincell="f" style="position:absolute;left:7098;top:5317;width:278;height:308;mso-wrap-style:none;v-text-anchor:middle;rotation:347">
                    <v:fill o:detectmouseclick="t" type="solid" color2="#61456c"/>
                    <v:stroke color="#3465a4" joinstyle="round" endcap="flat"/>
                    <w10:wrap type="none"/>
                  </v:shape>
                </v:group>
                <v:group id="shape_0" style="position:absolute;left:1579;top:8963;width:559;height:407">
                  <v:shape id="shape_0" coordsize="214,161" path="m119,161l214,33l184,0l119,14l52,5l0,38l119,161l119,161xe" fillcolor="#ffbfbf" stroked="f" o:allowincell="f" style="position:absolute;left:1579;top:9019;width:519;height:350;mso-wrap-style:none;v-text-anchor:middle;rotation:342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1589;top:8963;width:548;height:393;mso-wrap-style:none;v-text-anchor:middle;rotation:342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472,403" path="m41,89l57,83l72,78l89,76l106,74l122,74l138,74l154,76l170,78l186,82l202,86l217,91l232,98l247,105l261,112l275,120l288,129l292,112l297,93l301,75l307,57l315,40l327,25l341,14l358,5l368,2l380,0l390,0l402,1l412,5l424,8l433,13l442,19l458,37l467,57l472,78l472,100l468,123l464,146l458,168l451,189l447,199l441,209l435,218l428,227l421,236l414,245l407,253l402,263l389,296l380,331l373,366l368,403l368,400l366,399l364,397l362,397l353,385l342,374l330,367l318,361l305,356l291,353l277,349l263,346l244,340l223,334l202,328l180,321l160,314l138,306l117,298l97,288l79,278l62,265l46,251l32,235l20,218l10,198l3,177l0,153l0,143l2,133l5,123l10,114l17,107l24,99l32,93l41,89xe" fillcolor="red" stroked="t" o:allowincell="f" style="position:absolute;left:2527;top:7155;width:1527;height:1649;flip:x;mso-wrap-style:none;v-text-anchor:middle">
                  <v:fill o:detectmouseclick="t" type="solid" color2="aqua"/>
                  <v:stroke color="black" weight="34920" joinstyle="round" endcap="flat"/>
                  <w10:wrap type="none"/>
                </v:shape>
                <v:group id="shape_0" style="position:absolute;left:4530;top:7862;width:578;height:396">
                  <v:shape id="shape_0" coordsize="214,161" path="m119,161l214,33l184,0l119,14l52,5l0,38l119,161l119,161xe" fillcolor="#ffbfbf" stroked="f" o:allowincell="f" style="position:absolute;left:4557;top:7925;width:546;height:332;mso-wrap-style:none;v-text-anchor:middle;rotation:288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4530;top:7863;width:577;height:373;mso-wrap-style:none;v-text-anchor:middle;rotation:288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003;top:7562;width:470;height:377">
                  <v:shape id="shape_0" coordsize="214,161" path="m119,161l214,33l184,0l119,14l52,5l0,38l119,161l119,161xe" fillcolor="#ffbfbf" stroked="f" o:allowincell="f" style="position:absolute;left:5002;top:7586;width:421;height:335;mso-wrap-style:none;v-text-anchor:middle;rotation:34">
                    <v:fill o:detectmouseclick="t" type="solid" color2="#004040"/>
                    <v:stroke color="#3465a4" joinstyle="round" endcap="flat"/>
                    <w10:wrap type="none"/>
                  </v:shape>
                  <v:shape id="shape_0" coordsize="225,181" path="m124,167l89,148l44,111l24,85l20,67l21,48l37,37l53,33l68,37l80,48l91,66l100,70l112,69l123,61l131,48l140,32l152,23l166,20l180,28l184,41l179,56l161,69l146,87l130,108l123,131l118,153l130,160l136,145l146,124l161,106l179,87l198,73l219,57l225,43l223,29l214,18l196,6l172,0l150,4l131,11l113,27l105,36l99,34l87,19l66,11l42,11l20,18l8,29l0,52l0,74l3,95l16,120l42,141l73,166l99,178l113,181l124,167l124,167l124,167xe" fillcolor="black" stroked="f" o:allowincell="f" style="position:absolute;left:5026;top:7561;width:445;height:376;mso-wrap-style:none;v-text-anchor:middle;rotation:34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257300" cy="11430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27pt;margin-top:0pt;width:98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1257300" cy="11430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2pt;margin-top:-9pt;width:98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257300" cy="11430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1pt;margin-top:0pt;width:98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257300" cy="11430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70pt;margin-top:18pt;width:98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714500</wp:posOffset>
                </wp:positionV>
                <wp:extent cx="4114800" cy="8001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72"/>
                              </w:rPr>
                              <w:t>初信成長</w:t>
                            </w:r>
                            <w:r>
                              <w:rPr>
                                <w:rFonts w:eastAsia="標楷體"/>
                                <w:sz w:val="72"/>
                              </w:rPr>
                              <w:t>9</w:t>
                            </w:r>
                            <w:r>
                              <w:rPr>
                                <w:rFonts w:ascii="標楷體" w:hAnsi="標楷體" w:eastAsia="標楷體"/>
                                <w:sz w:val="72"/>
                              </w:rPr>
                              <w:t>課課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13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  <w:sz w:val="72"/>
                        </w:rPr>
                        <w:t>初信成長</w:t>
                      </w:r>
                      <w:r>
                        <w:rPr>
                          <w:rFonts w:eastAsia="標楷體"/>
                          <w:sz w:val="72"/>
                        </w:rPr>
                        <w:t>9</w:t>
                      </w:r>
                      <w:r>
                        <w:rPr>
                          <w:rFonts w:ascii="標楷體" w:hAnsi="標楷體" w:eastAsia="標楷體"/>
                          <w:sz w:val="72"/>
                        </w:rPr>
                        <w:t>課課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143000" cy="12573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228600</wp:posOffset>
                </wp:positionV>
                <wp:extent cx="1143000" cy="1257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-1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1143000" cy="1257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-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0</wp:posOffset>
                </wp:positionV>
                <wp:extent cx="1143000" cy="1257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20"/>
                              </w:rPr>
                            </w:pPr>
                            <w:r>
                              <w:rPr>
                                <w:rFonts w:eastAsia="標楷體"/>
                                <w:sz w:val="1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20"/>
                        </w:rPr>
                      </w:pPr>
                      <w:r>
                        <w:rPr>
                          <w:rFonts w:eastAsia="標楷體"/>
                          <w:sz w:val="1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8"/>
                              </w:rPr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8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48"/>
                        </w:rPr>
                      </w:pPr>
                      <w:r>
                        <w:rPr>
                          <w:rFonts w:eastAsia="標楷體"/>
                          <w:sz w:val="48"/>
                        </w:rPr>
                        <w:t>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54:00Z</dcterms:created>
  <dc:creator>bing</dc:creator>
  <dc:description/>
  <dc:language>en-US</dc:language>
  <cp:lastModifiedBy>daniel</cp:lastModifiedBy>
  <dcterms:modified xsi:type="dcterms:W3CDTF">2005-08-03T16:54:00Z</dcterms:modified>
  <cp:revision>2</cp:revision>
  <dc:subject/>
  <dc:title/>
</cp:coreProperties>
</file>