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五課：如何靈修？（二）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靈修中的祈禱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靈交的祈禱</w:t>
      </w:r>
    </w:p>
    <w:p>
      <w:pPr>
        <w:pStyle w:val="Normal"/>
        <w:autoSpaceDE w:val="false"/>
        <w:ind w:left="720" w:hanging="7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/>
          <w:color w:val="000000"/>
          <w:kern w:val="0"/>
        </w:rPr>
        <w:t>詩篇為聖徒們向　神祈禱所留下的記錄，當中我們看到聖徒們對　神的說話、傾訴、求問、敬拜、讚美、認罪．．．．．．，但當中最吸引人的不是言詞上的美，而是那份真情流露，沒有一點的隱瞞，這些詩篇都留下了　神人靈交的腳蹤。當　神與我們在靈裡有接觸的時候，我們便進入靈裡與主相交的地步，我們與　神便相近如同面對面。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向　神說話</w:t>
      </w:r>
    </w:p>
    <w:p>
      <w:pPr>
        <w:pStyle w:val="Normal"/>
        <w:autoSpaceDE w:val="false"/>
        <w:ind w:left="1200" w:hanging="1200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「耶和華啊！早晨你必聽我的聲音，早晨我必向你陳明我的心意並要儆醒。」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詩五：３</w:t>
      </w:r>
    </w:p>
    <w:p>
      <w:pPr>
        <w:pStyle w:val="Normal"/>
        <w:autoSpaceDE w:val="false"/>
        <w:ind w:left="1200" w:hanging="1200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「我的心哪！你曾對耶和華說：『你是我的主；我的好處不在你以外。』」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詩十六：２</w:t>
      </w:r>
    </w:p>
    <w:p>
      <w:pPr>
        <w:pStyle w:val="Normal"/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「　神啊！你是我的　神，我要切切的尋求你。」詩六十三：１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　神不單喜歡對人說話，　神更歡喜人向祂說話，靈修中的讀經為　神向我們說話，靈修中的祈禱是人向　神有真摯的回應，這樣的有來有往的靈修才使　神及人真正相交。禱告中向　神說話是自然的表現，沒有一點造作及勉強。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向　神傾訴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詩篇中的祈禱，很多是人向　神的傾訴，把心中的一切話語及思念都真實陳明在祂面前，不論是對　神的頌讚，或是對　神的不滿及懷疑都坦然的求問，但要緊記的是詩人為要肯定　神的屬性及應許，對當前的處境不明白而作出求問，正因他們看重　神才有如此的祈求。並且這傾訴的重點為對準　神。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藉從萬物所體會的向　神傾訴：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耶和華我們的主啊！你的名在全地何其美。．．．．．．．．便說：『人算甚麼，你竟顧念他？世人算甚麼，你竟眷顧他？』．．．．．．」詩八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　神的眾子啊，你們要將榮耀、能力歸給耶和華，歸給耶和華！．．．．．．耶和華的聲音．．．．．．」詩廿九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我儆醒不睡；如同房頂上孤單的　雀。」詩一零二：７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）因環境或因受苦而有的傾訴：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我的　神，我的　神！為甚麼離棄我？」詩廿二：１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我要對　神我的磐石說：『你為何忘記我呢？我為何因仇敵的欺壓時常哀痛呢？』」詩四十二：９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難道主要遠丟棄我，不再施恩麼？．．．．．．」詩七十七：７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ｉ）藉思想　神或　神的話而有的傾訴：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我的淚下流成河，因為他們不守你的律法。」詩一一九：１３６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我心焦急，如同火燒，因我的敵人忘記你的言語。」詩一一九：１３９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我要一心稱謝你，諸神面前歌頌你。我要向你的聖殿下拜，為你的慈愛和誠實稱讚你的名；因你使你的話顯為大，過於你所應許的。我呼求的日子，你就應允我，鼓勵我，使我心裡有能力。」詩一三八：１—３</w:t>
      </w:r>
    </w:p>
    <w:p>
      <w:pPr>
        <w:pStyle w:val="Normal"/>
        <w:autoSpaceDE w:val="false"/>
        <w:ind w:left="1440" w:hanging="144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 </w:t>
      </w:r>
      <w:r>
        <w:rPr>
          <w:rFonts w:ascii="文新字海-中楷;細明體" w:hAnsi="文新字海-中楷;細明體" w:cs="Courier New"/>
          <w:color w:val="000000"/>
          <w:kern w:val="0"/>
        </w:rPr>
        <w:t>「我的　神我的王啊，我要尊崇你！我要永永遠遠的稱頌你的名！我要天天稱頌你，也要永永遠遠讚美你的名！耶和華本為大，該受大讚美；其大無法測度。」　　詩一四五：１—３</w:t>
      </w:r>
    </w:p>
    <w:p>
      <w:pPr>
        <w:pStyle w:val="Normal"/>
        <w:autoSpaceDE w:val="false"/>
        <w:spacing w:lineRule="auto" w:line="360"/>
        <w:ind w:left="958" w:hanging="95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２）祈禱的進行</w:t>
      </w:r>
    </w:p>
    <w:p>
      <w:pPr>
        <w:pStyle w:val="Normal"/>
        <w:autoSpaceDE w:val="false"/>
        <w:spacing w:lineRule="auto" w:line="360"/>
        <w:ind w:left="958" w:hanging="95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虔備心靈</w:t>
      </w:r>
    </w:p>
    <w:p>
      <w:pPr>
        <w:pStyle w:val="Normal"/>
        <w:autoSpaceDE w:val="false"/>
        <w:spacing w:lineRule="auto" w:line="360"/>
        <w:ind w:left="2160" w:hanging="21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外貌上：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敬虔雖是在於心靈，但也不當忽視外表，敬虔的外貌某情度上確可以幫助我們進入敬虔中，如整齊的服裝及敬虔的姿勢。</w:t>
      </w:r>
    </w:p>
    <w:p>
      <w:pPr>
        <w:pStyle w:val="Normal"/>
        <w:autoSpaceDE w:val="false"/>
        <w:spacing w:lineRule="auto" w:line="360"/>
        <w:ind w:left="2160" w:hanging="21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）心態上：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要警覺祈禱乃是親近最偉大的主宰，要有敬畏敬愛的心態，當　神配得的尊崇歸給　神，在開始靈修前應先預備及清潔心靈來親近　神，當自省認罪及為自己的心態來禱告。切忌一開始便喋喋不休的胡亂說話。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集中心靈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需要將精神集中於祈禱中，否則易出現散漫及混亂，雜亂的祈禱為帶不出屬靈的效益。能集中精神祈禱需留心以下幾件事：</w:t>
      </w:r>
    </w:p>
    <w:p>
      <w:pPr>
        <w:pStyle w:val="Normal"/>
        <w:autoSpaceDE w:val="false"/>
        <w:spacing w:lineRule="auto" w:line="360"/>
        <w:ind w:left="2160" w:hanging="21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要清醒：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在半睡半醒中易混亂，可以作一點運動來抖擻精神。並且選用的時間要自己精力最旺盛之時，各人要因應自己的生活摸式來調度。並留心自己的姿勢合適否，因不正當的姿勢易使人疲勞及分心。</w:t>
      </w:r>
    </w:p>
    <w:p>
      <w:pPr>
        <w:pStyle w:val="Normal"/>
        <w:autoSpaceDE w:val="false"/>
        <w:spacing w:lineRule="auto" w:line="360"/>
        <w:ind w:left="2160" w:hanging="21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）要專心：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把不同的雜念都放下，若是工作，可先寫下來，並於親近　神後代禱；若是仇恨，需要把它傾訴出來，並在主前認罪；若是仇敵控告攻擊，要靠主的寶血勝過。</w:t>
      </w:r>
    </w:p>
    <w:p>
      <w:pPr>
        <w:pStyle w:val="Normal"/>
        <w:autoSpaceDE w:val="false"/>
        <w:spacing w:lineRule="auto" w:line="360"/>
        <w:ind w:left="2160" w:hanging="21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ｉ）可出聲：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因長久的不作聲，易使人失去控制思想的能力，可以微聲的祈禱或讀經來幫助自己集中精神。</w:t>
      </w:r>
    </w:p>
    <w:p>
      <w:pPr>
        <w:pStyle w:val="Normal"/>
        <w:autoSpaceDE w:val="false"/>
        <w:spacing w:lineRule="auto" w:line="360"/>
        <w:ind w:left="2160" w:hanging="21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ｖ）可唱詩：</w:t>
      </w:r>
    </w:p>
    <w:p>
      <w:pPr>
        <w:pStyle w:val="Normal"/>
        <w:autoSpaceDE w:val="false"/>
        <w:ind w:left="120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靈交的詩歌有助我們提升靈修的意景，加速集中心靈，若可以背誦下來，有助我們的靈修進步，並且詩歌可以在靈修的祈禱中向　神歌頌，作為對　神的敬拜及讚美。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持定信心</w:t>
      </w:r>
    </w:p>
    <w:p>
      <w:pPr>
        <w:pStyle w:val="Normal"/>
        <w:autoSpaceDE w:val="false"/>
        <w:ind w:left="1080" w:hanging="108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要相信自己靈修時是在　神的面前親近祂，存信心來親近祂，否則魔鬼會趁機來攻擊我們，動搖我們的信心，使我們不能享受　神。若魔鬼來攻擊，要奉主名趕走牠。</w:t>
      </w:r>
    </w:p>
    <w:p>
      <w:pPr>
        <w:pStyle w:val="Normal"/>
        <w:autoSpaceDE w:val="false"/>
        <w:ind w:left="1320" w:hanging="1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「人非有信，就不能得　神的喜悅，因為到　神面前來的人，必須信有　神，且信祂賞賜那尋求祂的人。」來十一：６</w:t>
      </w:r>
    </w:p>
    <w:p>
      <w:pPr>
        <w:pStyle w:val="Normal"/>
        <w:autoSpaceDE w:val="false"/>
        <w:ind w:left="1320" w:hanging="1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「你們要順服　神，務要抵擋魔鬼，魔鬼就必離開你們逃跑了，你們要親近　神，　神就必親近你們。」雅四：７—８上</w:t>
      </w:r>
    </w:p>
    <w:p>
      <w:pPr>
        <w:pStyle w:val="Normal"/>
        <w:autoSpaceDE w:val="false"/>
        <w:spacing w:lineRule="auto" w:line="360"/>
        <w:ind w:left="958" w:hanging="95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ｄ）自然傾訴</w:t>
      </w:r>
    </w:p>
    <w:p>
      <w:pPr>
        <w:pStyle w:val="Normal"/>
        <w:autoSpaceDE w:val="false"/>
        <w:spacing w:lineRule="auto" w:line="360"/>
        <w:ind w:left="2517" w:hanging="2517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順應自然：</w:t>
      </w:r>
    </w:p>
    <w:p>
      <w:pPr>
        <w:pStyle w:val="Normal"/>
        <w:autoSpaceDE w:val="false"/>
        <w:ind w:left="1320" w:hanging="0"/>
        <w:rPr>
          <w:rFonts w:ascii="細明體" w:hAnsi="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靈修的祈禱不應有公式化的跚場白、內容及結語，應是自然由內心傾訴，把心中一切舒發出來，向　神傾訴。在進行的時候，禱告應隨著反覆思想所讀的聖經而有的體會發出，體會到甚麼便向　神祈禱。自然的祈禱應是因著被　神的話摸著心靈的深處而有的共鳴。</w:t>
      </w:r>
    </w:p>
    <w:p>
      <w:pPr>
        <w:pStyle w:val="Normal"/>
        <w:autoSpaceDE w:val="false"/>
        <w:spacing w:lineRule="auto" w:line="360"/>
        <w:ind w:left="2517" w:hanging="2517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）真情流露：</w:t>
      </w:r>
    </w:p>
    <w:p>
      <w:pPr>
        <w:pStyle w:val="Normal"/>
        <w:autoSpaceDE w:val="false"/>
        <w:ind w:left="132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當聖經光照了我們，我們便坦白的向　神傾訴，沒有一點向　神隱瞞，目的是要在禱告中讓　神調正我們的內心，切忌在祈禱中裝假，因這只加增我們心靈的剛硬。如對　神有疑惑困倦便向　神傾訴及哀告出來，即使流淚也不要害怕或隱藏。人在　神面前有真正的傾訴，人的心就清潔了，　神的喜樂亦在人心中活潑起來。假若可真誠用聖經或聖詩來禱告，這也是在靈修的祈禱的一種好的操練，但要存敬畏　神的心來進行，否則易落入驕傲中。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ｅ）停頓聆聽</w:t>
      </w:r>
    </w:p>
    <w:p>
      <w:pPr>
        <w:pStyle w:val="Normal"/>
        <w:autoSpaceDE w:val="false"/>
        <w:ind w:left="1080" w:hanging="108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靈修的祈禱是有停頓的時刻，目的是讓　神有機會可以發聲，　神或會使用聖經向我們說話，但這些聖經並非我們自己想出來或強逼出來的。有時　神會直接向我們的心靈說話，把一些思想或意念打進我們的心靈中，這會帶來我們心靈上或有平安、或有安慰、或有勸諫、或有責備、或有提醒、或有鼓勵等。但需留心分辨聲音是否真正出於　神，因我們詭詐的老我會欺騙我們去放縱私慾、教我們愛惜自己及體貼自己的意思。並且魔鬼又愛作攪擾的工作，使藉　神的話來攻擊我們，帶我們進入灰暗絕望中，也帶有試探性，叫我們與　神與人分離。出於　神的聲音，必定合乎真理，雖使人受責仍有出路及盼望。平靜的禱告才會有準確的心靈來分辨聲音。</w:t>
      </w:r>
    </w:p>
    <w:p>
      <w:pPr>
        <w:pStyle w:val="Normal"/>
        <w:autoSpaceDE w:val="false"/>
        <w:ind w:left="1320" w:hanging="1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「但願使人有盼望的　神，因信，將諸般的喜樂平安，充滿你們的心，使你們藉著聖靈的能力，大有盼望。」羅十五：１３</w:t>
      </w:r>
    </w:p>
    <w:p>
      <w:pPr>
        <w:pStyle w:val="Normal"/>
        <w:autoSpaceDE w:val="false"/>
        <w:ind w:left="1320" w:hanging="1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「但願賜忍耐安慰的　神，叫你們彼此同心，效法基督耶穌，一心一口，榮耀　神，我們的主耶穌基督的父。所以你們要彼此接納，如同基督接納你們一樣，使榮耀歸與　神。」羅十五：５—７</w:t>
      </w:r>
    </w:p>
    <w:p>
      <w:pPr>
        <w:pStyle w:val="Normal"/>
        <w:autoSpaceDE w:val="false"/>
        <w:ind w:left="1320" w:hanging="1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「願賜平安的　神，親自使你們全然成聖．．．．．．」帖前五：２３</w:t>
      </w:r>
    </w:p>
    <w:p>
      <w:pPr>
        <w:pStyle w:val="Normal"/>
        <w:autoSpaceDE w:val="false"/>
        <w:ind w:left="1320" w:hanging="1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「盼望那無謊言　神．．．．．．」多一：２</w:t>
      </w:r>
    </w:p>
    <w:p>
      <w:pPr>
        <w:pStyle w:val="Normal"/>
        <w:autoSpaceDE w:val="false"/>
        <w:ind w:left="1320" w:hanging="1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「．．．．．．　神啊！你的寶座是永永遠遠的，你的國權是正直的。你喜愛公義，恨惡罪惡．．．．．．」來一：８—９</w:t>
      </w:r>
    </w:p>
    <w:p>
      <w:pPr>
        <w:pStyle w:val="Normal"/>
        <w:autoSpaceDE w:val="false"/>
        <w:ind w:left="1320" w:hanging="13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 </w:t>
      </w:r>
      <w:r>
        <w:rPr>
          <w:rFonts w:ascii="文新字海-中楷;細明體" w:hAnsi="文新字海-中楷;細明體" w:cs="Courier New"/>
          <w:color w:val="000000"/>
          <w:kern w:val="0"/>
        </w:rPr>
        <w:t>「惟有萬靈的父管教我們，是要我們得益處，使我們在祂的聖潔上有份。」來十二：１０下</w:t>
      </w:r>
    </w:p>
    <w:p>
      <w:pPr>
        <w:pStyle w:val="Normal"/>
        <w:autoSpaceDE w:val="false"/>
        <w:spacing w:lineRule="auto" w:line="360"/>
        <w:ind w:left="958" w:hanging="958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３）祈禱的果效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看見己需</w:t>
      </w:r>
    </w:p>
    <w:p>
      <w:pPr>
        <w:pStyle w:val="Normal"/>
        <w:autoSpaceDE w:val="false"/>
        <w:ind w:left="720" w:hanging="7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越多有靈修的祈禱，越發現自己的需要，使我們更渴墦效法主，更渴慕活出主的生命（豐盛的生命）。因　神顯出祂的榮美，叫我們越發發現自己的醜陃及軟弱，我們便真正願意離自己的舊有的生命，並催使我們要更多追求渴慕得著主及擁有主豐盛的生命。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續漸更新</w:t>
      </w:r>
    </w:p>
    <w:p>
      <w:pPr>
        <w:pStyle w:val="Normal"/>
        <w:autoSpaceDE w:val="false"/>
        <w:ind w:left="960" w:hanging="9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是漸漸的，將舊性情脫除，而換上主的性情，因主的性情是自自然然的吸引我們，又自自然然接觸我們中改變了我們，人在親近主中被改變為不自知的，但在別人眼中卻有截然不同的表現。如摩西面皮發光也不自知。同樣人若沒有準確的靈修，人的性情則沒有改變，並且他自己仍是落在自戀當中，毫不以自己需有改進的需要。靈修禱告中的改變是很自然及輕省，沒有一點掙扎的味道。</w:t>
      </w:r>
    </w:p>
    <w:p>
      <w:pPr>
        <w:pStyle w:val="Normal"/>
        <w:autoSpaceDE w:val="false"/>
        <w:spacing w:lineRule="auto" w:line="360"/>
        <w:ind w:left="958" w:hanging="958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產生力量</w:t>
      </w:r>
    </w:p>
    <w:p>
      <w:pPr>
        <w:pStyle w:val="Normal"/>
        <w:autoSpaceDE w:val="false"/>
        <w:ind w:left="960" w:hanging="960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與　神有正常的關係，帶來有力的人生，使人產生存活的思想。給與應付環境的能力，在面對艱難的環境，除去了惡性循環的惡果。又帶來人的自制力加強，減卻了忿怒及紛爭的出現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5:00Z</dcterms:created>
  <dc:creator>.</dc:creator>
  <dc:description>靈修生活教員本第五課</dc:description>
  <dc:language>en-US</dc:language>
  <cp:lastModifiedBy>.</cp:lastModifiedBy>
  <cp:lastPrinted>2003-09-27T12:51:00Z</cp:lastPrinted>
  <dcterms:modified xsi:type="dcterms:W3CDTF">2003-09-27T04:52:00Z</dcterms:modified>
  <cp:revision>5</cp:revision>
  <dc:subject/>
  <dc:title>第五課：如何靈修？（二）</dc:title>
</cp:coreProperties>
</file>