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八課：靈性低潮（一）</w:t>
      </w:r>
    </w:p>
    <w:p>
      <w:pPr>
        <w:pStyle w:val="Normal"/>
        <w:autoSpaceDE w:val="false"/>
        <w:ind w:left="729" w:hanging="729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引言：</w:t>
      </w:r>
      <w:r>
        <w:rPr>
          <w:rFonts w:ascii="文新字海-中楷;細明體" w:hAnsi="文新字海-中楷;細明體" w:cs="Courier New"/>
          <w:color w:val="000000"/>
          <w:kern w:val="0"/>
        </w:rPr>
        <w:t>信徒難免會遇到靈性低潮，有時也是無可避免的，但要緊的是不容其續繼存在，應找出導致靈性低潮的真正原因，並澈底的解決當中的難處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低潮的現象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乏力乏味：</w:t>
      </w:r>
      <w:r>
        <w:rPr>
          <w:rFonts w:ascii="文新字海-中楷;細明體" w:hAnsi="文新字海-中楷;細明體" w:cs="Courier New"/>
          <w:color w:val="000000"/>
          <w:kern w:val="0"/>
        </w:rPr>
        <w:t>幾乎任何事都提不起興趣，甚至對人也沒有興趣，尤其是對屬靈的事感到乏味，對於靈修、聽道、讀經、祈禱、相交及事奉等產生毫不起勁的現象，明知自己不對卻缺乏力量站立起來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情緒波動：</w:t>
      </w:r>
      <w:r>
        <w:rPr>
          <w:rFonts w:ascii="文新字海-中楷;細明體" w:hAnsi="文新字海-中楷;細明體" w:cs="Courier New"/>
          <w:color w:val="000000"/>
          <w:kern w:val="0"/>
        </w:rPr>
        <w:t>情緒不受控制，喜怒無常及急劇變化，對自己所作的事常感內疚後悔，但又對他人的安慰及勸勉發出排斥及懷疑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３）逃避現實：</w:t>
      </w:r>
      <w:r>
        <w:rPr>
          <w:rFonts w:ascii="文新字海-中楷;細明體" w:hAnsi="文新字海-中楷;細明體" w:cs="Courier New"/>
          <w:color w:val="000000"/>
          <w:kern w:val="0"/>
        </w:rPr>
        <w:t>對於人、事、物都產生恐懼，首先逃避人，怕與人說話（因怕被問及現況），又避逃事（不想擔當任何事），又懼怕並幻想出難處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４）喪失信心：</w:t>
      </w:r>
      <w:r>
        <w:rPr>
          <w:rFonts w:ascii="文新字海-中楷;細明體" w:hAnsi="文新字海-中楷;細明體" w:cs="Courier New"/>
          <w:color w:val="000000"/>
          <w:kern w:val="0"/>
        </w:rPr>
        <w:t>有沮喪的味道，對一切都失去了信心，甚至對　神也失去了信心（以一切沒辦法來解決及沒改變的餘地），沒有堅持的心來面對各樣事物，放棄了自己的一切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５）心靈敏感：</w:t>
      </w:r>
      <w:r>
        <w:rPr>
          <w:rFonts w:ascii="文新字海-中楷;細明體" w:hAnsi="文新字海-中楷;細明體" w:cs="Courier New"/>
          <w:color w:val="000000"/>
          <w:kern w:val="0"/>
        </w:rPr>
        <w:t>無中生有，捕風捉影，多憂多慮，對別人的話特別敏感，常懷疑別人的動機及目的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６）留戀罪惡：</w:t>
      </w:r>
      <w:r>
        <w:rPr>
          <w:rFonts w:ascii="文新字海-中楷;細明體" w:hAnsi="文新字海-中楷;細明體" w:cs="Courier New"/>
          <w:color w:val="000000"/>
          <w:kern w:val="0"/>
        </w:rPr>
        <w:t>靈性低潮或是因罪惡所引起，人越犯罪越易為罪惡所侵佔，人心則越留戀罪中之樂。</w:t>
      </w:r>
    </w:p>
    <w:p>
      <w:pPr>
        <w:pStyle w:val="Normal"/>
        <w:autoSpaceDE w:val="false"/>
        <w:ind w:left="1926" w:hanging="1926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７）貪戀世俗：</w:t>
      </w:r>
      <w:r>
        <w:rPr>
          <w:rFonts w:ascii="文新字海-中楷;細明體" w:hAnsi="文新字海-中楷;細明體" w:cs="Courier New"/>
          <w:color w:val="000000"/>
          <w:kern w:val="0"/>
        </w:rPr>
        <w:t>人與　神的關係出現問題，　神的位置必是被取代，世俗必定是隨之而來，人看重的必定是世俗的名、利、享樂及放縱情慾的生活。但這樣的人仍可以假冒為善，而毫不自責。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低潮的原因</w:t>
      </w:r>
    </w:p>
    <w:p>
      <w:pPr>
        <w:pStyle w:val="Normal"/>
        <w:autoSpaceDE w:val="false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脆弱靈修</w:t>
      </w:r>
    </w:p>
    <w:p>
      <w:pPr>
        <w:pStyle w:val="Normal"/>
        <w:autoSpaceDE w:val="false"/>
        <w:ind w:left="2160" w:hanging="21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不得其法：</w:t>
      </w:r>
      <w:r>
        <w:rPr>
          <w:rFonts w:ascii="文新字海-中楷;細明體" w:hAnsi="文新字海-中楷;細明體" w:cs="Courier New"/>
          <w:color w:val="000000"/>
          <w:kern w:val="0"/>
        </w:rPr>
        <w:t>對於靈修生活的誤解及偏差，會引致在靈修中的乏味及枯燥，從而引致人對靈修產生厭惡，再加上對所讀的經文感到艱澀，使人在靈修上停步不前而致靈性低潮。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閒懶安逸：</w:t>
      </w:r>
      <w:r>
        <w:rPr>
          <w:rFonts w:ascii="文新字海-中楷;細明體" w:hAnsi="文新字海-中楷;細明體" w:cs="Courier New"/>
          <w:color w:val="000000"/>
          <w:kern w:val="0"/>
        </w:rPr>
        <w:t>靈性低潮有時不是因難處，而是太空閒而生活又沒有計劃，引發人性中的懶惰，常再三的擔延而失卻了靈修生活。另方面閒懶使人胡思亂想，惹事生非，使自己失卻了安靜的心靈，縱使有靈修也沒有得著了，漸放棄靈修生活。</w:t>
      </w:r>
    </w:p>
    <w:p>
      <w:pPr>
        <w:pStyle w:val="Normal"/>
        <w:autoSpaceDE w:val="false"/>
        <w:ind w:left="2160" w:hanging="21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緬懷往昔：</w:t>
      </w:r>
      <w:r>
        <w:rPr>
          <w:rFonts w:ascii="文新字海-中楷;細明體" w:hAnsi="文新字海-中楷;細明體" w:cs="Courier New"/>
          <w:color w:val="000000"/>
          <w:kern w:val="0"/>
        </w:rPr>
        <w:t>這是太追求感受的人所遇到的，因愛慕昔日感受上的甘甜，極力去重溫那份感受，當得不到便否定了他現今靈修的實在，因而把自己困在憂悶中。這種愛慕感受的心態亦成了在屬靈追求上的攔阻，即使有得著的都為感受上而非心靈上的得著。</w:t>
      </w:r>
    </w:p>
    <w:p>
      <w:pPr>
        <w:pStyle w:val="Normal"/>
        <w:autoSpaceDE w:val="false"/>
        <w:ind w:left="2154" w:hanging="2154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別有所愛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罪中之樂：</w:t>
      </w:r>
      <w:r>
        <w:rPr>
          <w:rFonts w:ascii="文新字海-中楷;細明體" w:hAnsi="文新字海-中楷;細明體" w:cs="Courier New"/>
          <w:color w:val="000000"/>
          <w:kern w:val="0"/>
        </w:rPr>
        <w:t>靈性是重於與　神的關係建立，罪是那件叫人與　神之間有阻隔的東西，即是一點點的罪，都會造成與　神交通有阻隔。信徒若犯罪而不肯離罪，他的平安喜樂必定會失去，靈性必定受到虧損。要知道罪是有勢力的，如浮沙般越踏越深，至終使人沒頂，另方面，罪確實有牠的吸引力，使人戀慕不捨，並且越有吸引力的越是危險。</w:t>
      </w:r>
    </w:p>
    <w:p>
      <w:pPr>
        <w:pStyle w:val="Normal"/>
        <w:autoSpaceDE w:val="false"/>
        <w:ind w:left="2160" w:hanging="21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</w:t>
      </w:r>
      <w:r>
        <w:rPr>
          <w:rFonts w:ascii="文新字海-粗黑;細明體" w:hAnsi="文新字海-粗黑;細明體" w:cs="文新字海-粗黑;細明體" w:eastAsia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世俗心思：</w:t>
      </w:r>
      <w:r>
        <w:rPr>
          <w:rFonts w:ascii="文新字海-中楷;細明體" w:hAnsi="文新字海-中楷;細明體" w:cs="Courier New"/>
          <w:color w:val="000000"/>
          <w:kern w:val="0"/>
        </w:rPr>
        <w:t>信徒的心思若仍與世人無異，仍愛慕及注視世上的短暫之物，不知不覺間便會被吸引過去，世俗的思慕會迷惑人的心，使人不愛主，帶來對屬靈事物的沉悶，因怕被　神的道光照出自己的敗壞來，或故意不看重　神的道，免得自己心靈受壓。又因貪戀世俗及與世俗為友的，是與　神為仇，這人如何可以得到　神的喜悅，他的靈修生活又如何可以有得著呢？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隱藏偶像：</w:t>
      </w:r>
      <w:r>
        <w:rPr>
          <w:rFonts w:ascii="文新字海-中楷;細明體" w:hAnsi="文新字海-中楷;細明體" w:cs="Courier New"/>
          <w:color w:val="000000"/>
          <w:kern w:val="0"/>
        </w:rPr>
        <w:t>每個人都有自己個人的弱點，在別人身上合理的事物，若在我們身上或許是　神禁止我們去爭取的，因　神知道這些東西會影響我們的生命，甚至取代　神在我們身上的地位，如我們的理想、嗜好、性格等，但我們若剛硬自己的心靈，不肯順從主而放棄，必會造成我們與　神之間的阻隔，這必會引致靈性低潮。</w:t>
      </w:r>
    </w:p>
    <w:p>
      <w:pPr>
        <w:pStyle w:val="Normal"/>
        <w:autoSpaceDE w:val="false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３）控告自責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魔鬼控告：</w:t>
      </w:r>
      <w:r>
        <w:rPr>
          <w:rFonts w:ascii="文新字海-中楷;細明體" w:hAnsi="文新字海-中楷;細明體" w:cs="Courier New"/>
          <w:color w:val="000000"/>
          <w:kern w:val="0"/>
        </w:rPr>
        <w:t>魔鬼是一個最出色的引誘者，又是一個最切的控告者，當牠成功引誘我們落入罪中；或我們生活不檢點給牠留地步，牠會使用不住的控告來折磨信徒，使他們灰心喪志，不敢來親近　神，每當信徒讀經、祈禱、事奉或聽道時便來指控信徒，把罪陳列出來，或在信徒心中控告他們假冒為善，使信徒慚愧自疚至不敢親近　神。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良</w:t>
      </w:r>
      <w:r>
        <w:rPr>
          <w:rFonts w:ascii="文新字海-中楷;細明體" w:hAnsi="文新字海-中楷;細明體" w:cs="Courier New" w:eastAsia="華康儷粗黑"/>
          <w:color w:val="000000"/>
          <w:kern w:val="0"/>
        </w:rPr>
        <w:t>心內疚：</w:t>
      </w:r>
      <w:r>
        <w:rPr>
          <w:rFonts w:ascii="文新字海-中楷;細明體" w:hAnsi="文新字海-中楷;細明體" w:cs="Courier New"/>
          <w:color w:val="000000"/>
          <w:kern w:val="0"/>
        </w:rPr>
        <w:t>有時我們的控告是來自自我，因我們有一天性是愛自我控告及自我苦待，我們總以為在認罪及對付罪上要助　神一把，不住的自我對付，甚至以自己不配再見　神。一面想見　神，另一方面又害怕見　神。</w:t>
      </w:r>
    </w:p>
    <w:p>
      <w:pPr>
        <w:pStyle w:val="Normal"/>
        <w:autoSpaceDE w:val="false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４）軟弱人性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嫉妒紛爭：</w:t>
      </w:r>
      <w:r>
        <w:rPr>
          <w:rFonts w:ascii="文新字海-中楷;細明體" w:hAnsi="文新字海-中楷;細明體" w:cs="Courier New"/>
          <w:color w:val="000000"/>
          <w:kern w:val="0"/>
        </w:rPr>
        <w:t>嫉妒是因別人比自己好，要勝過他人，因而引致自己落入追求世間財物及屬靈份量中，紛爭是人與人之間的關係失準而致，彼此或方面的要與對方爭競，造成心靈上的重擔及犯疑，這些心態使人不能享受與　神相交之樂。更甚的是讓撒但及世俗有機可乘，在我們的屬靈生命中作破壞的工作。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自我作崇：</w:t>
      </w:r>
      <w:r>
        <w:rPr>
          <w:rFonts w:ascii="文新字海-中楷;細明體" w:hAnsi="文新字海-中楷;細明體" w:cs="Courier New"/>
          <w:color w:val="000000"/>
          <w:kern w:val="0"/>
        </w:rPr>
        <w:t>太自我的人，很看重他人對自己的評價，當得不到別人的欣賞及看重，就易灰心喪志。這些人又容易為自己定下過高的標準，從而為自己製造不必要的壓力，產生對自己諸多的不滿。自我的人也很欣賞及堅持自己的看法、性格及處事手法，易與人生出磨擦，及會落入疑惑中。這些心靈影響到與　神及與人的交往。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受壓太過：</w:t>
      </w:r>
      <w:r>
        <w:rPr>
          <w:rFonts w:ascii="文新字海-中楷;細明體" w:hAnsi="文新字海-中楷;細明體" w:cs="Courier New"/>
          <w:color w:val="000000"/>
          <w:kern w:val="0"/>
        </w:rPr>
        <w:t>人可以承受的壓力是有限度的，最屬靈的人在過於自己所能承擔的壓力，也會出現沮喪及灰心的程形，壓力或許來自家庭、朋友、工作、困難、聖經的要求及其他等，在沒有舒壓下的人，易有逃避現實的表現，並藉軟弱來逃避責任及保護自我。</w:t>
      </w:r>
    </w:p>
    <w:p>
      <w:pPr>
        <w:pStyle w:val="Normal"/>
        <w:autoSpaceDE w:val="false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５）外在因素</w:t>
      </w:r>
    </w:p>
    <w:p>
      <w:pPr>
        <w:pStyle w:val="Normal"/>
        <w:autoSpaceDE w:val="false"/>
        <w:ind w:left="2154" w:hanging="2154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身體疲乏：</w:t>
      </w:r>
      <w:r>
        <w:rPr>
          <w:rFonts w:ascii="文新字海-中楷;細明體" w:hAnsi="文新字海-中楷;細明體" w:cs="Courier New"/>
          <w:color w:val="000000"/>
          <w:kern w:val="0"/>
        </w:rPr>
        <w:t>因工作或疾病緣故而有的身體疲乏，確實會影響人與　神相交，因沒有基本的能耐。詭詐的人性會以此來作藉口逃避親新　神。</w:t>
      </w:r>
    </w:p>
    <w:p>
      <w:pPr>
        <w:pStyle w:val="Normal"/>
        <w:autoSpaceDE w:val="false"/>
        <w:ind w:left="2154" w:hanging="2154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嘈雜環境：</w:t>
      </w:r>
      <w:r>
        <w:rPr>
          <w:rFonts w:ascii="文新字海-中楷;細明體" w:hAnsi="文新字海-中楷;細明體" w:cs="Courier New"/>
          <w:color w:val="000000"/>
          <w:kern w:val="0"/>
        </w:rPr>
        <w:t>因居住環境嘈雜而難有安靜的心來親近　神，在得不到理想環境下而放棄靈修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4:00Z</dcterms:created>
  <dc:creator>.</dc:creator>
  <dc:description>靈修生活第八課教員本</dc:description>
  <dc:language>en-US</dc:language>
  <cp:lastModifiedBy>.</cp:lastModifiedBy>
  <cp:lastPrinted>2003-09-27T12:54:00Z</cp:lastPrinted>
  <dcterms:modified xsi:type="dcterms:W3CDTF">2003-09-27T05:00:00Z</dcterms:modified>
  <cp:revision>5</cp:revision>
  <dc:subject/>
  <dc:title>第八課：靈性低潮（一）</dc:title>
</cp:coreProperties>
</file>