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三課：甚麼是靈修？（三）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Ｅ）境界及標準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從虛假到真實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虛假</w:t>
      </w:r>
    </w:p>
    <w:p>
      <w:pPr>
        <w:pStyle w:val="Normal"/>
        <w:autoSpaceDE w:val="false"/>
        <w:ind w:left="958" w:hanging="958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初信主為很重外表的，很尊重長者及愛模仿人，但若停留此地步為危險，因很多時只得到外表而不是內裡的生命。有外表而無真實的內涵使人成為虛假。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自滿自誇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初信主著重外表，加上情緒高漲，易以別人不屬靈或不長進，從而輕看人，產生自滿，還以自己比別人好。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自欺欺人</w:t>
      </w:r>
    </w:p>
    <w:p>
      <w:pPr>
        <w:pStyle w:val="Normal"/>
        <w:autoSpaceDE w:val="false"/>
        <w:ind w:left="1202" w:hanging="1202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因注重外表的我，忽略內裡的我，使人為自己的外觀所欺騙。但因內涵不夠，又怕人看透自己，人會裝假來欺騙人，假冒屬靈及長進，又要常披上虛假的外殼，這是一件痛苦的事情。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真實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外表的模仿是無可厚非，但重要在進入內裡的真實，要明白「是」與「作」的分別，從裡面出來的才是我們真正的本相。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從外到內</w:t>
      </w:r>
    </w:p>
    <w:p>
      <w:pPr>
        <w:pStyle w:val="Normal"/>
        <w:autoSpaceDE w:val="false"/>
        <w:ind w:left="1200" w:hanging="1200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要由外表的條文，進到內裡的愛慕，外表的作與不作乃次要，重要的是內裡是否愛慕　神。外在境會限制一個人的行動，獨處時才真顯露人內裡的生命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ｉｉ）自然流露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生命不是搾出來，乃是自然流露，為自自然然的表彰出來，要強逼、要用力壓制表示還未成熟（但有階段性）。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例：以利沙——只經過及喫飯就叫人知他為「聖潔」的神人，王下四：８－９。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例：但以理——裡頭有聖神的靈，但五：１１，在這時正處於事業上的低潮，仍不失去靈性美好的光景，更為後宮的人知其靈性美好。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例：主耶穌——只與人同住一夜即叫人知道祂是彌賽亞，約一：３９－４１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２）從膚淺到深廣</w:t>
      </w:r>
    </w:p>
    <w:p>
      <w:pPr>
        <w:pStyle w:val="Normal"/>
        <w:autoSpaceDE w:val="false"/>
        <w:ind w:left="72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在生命追求中，豐盛的生命為正常的基督所羨慕，沒有一個人會否認這事實，但現實生活中的我們，所遇到的問題不是沒有生命，乃是只有膚淺的生命，與聖經所應許不同。這種膚淺的生命使我們感到討厭，因常感到有心無力，面對理想與真實的矛盾，帶來我們靈性的自我控訴及情緒低落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ａ）字句上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我們很喜歡感受及領受，又愛慕屬靈的字句運用及表達上的流暢，常以此等表現來評定靈修生活的理想與否。但卻沒有真實的活從　神所得的亮光中，因著這種拘泥字句的表現，我們長期不自覺的忽略了精義，引致在屬靈生命上產生真空，使我們所認信的生命，與我們真正的生命實況相差太遠，帶來靈性上的困擾及意志消沉。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另方面，我們太注意感受，加上在運用理性上的懶惰，會使我們在靈修的讀經上有偏好的情形出現，引致對　神及在真理上有偏差的認信，為我們自己的靈命留下破口，要謹記聖經是一個整體，全面的認識真理會使我們活得準確，又會使我們常有得著及對　神及真理有新鮮的體會。</w:t>
      </w:r>
    </w:p>
    <w:p>
      <w:pPr>
        <w:pStyle w:val="Normal"/>
        <w:autoSpaceDE w:val="false"/>
        <w:ind w:left="960" w:hanging="0"/>
        <w:rPr/>
      </w:pPr>
      <w:r>
        <w:rPr>
          <w:rFonts w:ascii="文新字海-中楷;細明體" w:hAnsi="文新字海-中楷;細明體" w:cs="Courier New"/>
          <w:color w:val="000000"/>
          <w:kern w:val="0"/>
        </w:rPr>
        <w:t>真實的屬靈生命是應從字句上進入精義，又由亮光中化作行動，並從言語表達出生命的真實內涵。如彼此洗腳（字句）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——</w:t>
      </w:r>
      <w:r>
        <w:rPr>
          <w:rFonts w:ascii="新細明體" w:hAnsi="新細明體" w:cs="Courier New" w:eastAsia="華康儷粗黑"/>
          <w:color w:val="000000"/>
          <w:kern w:val="0"/>
        </w:rPr>
        <w:t>→</w:t>
      </w:r>
      <w:r>
        <w:rPr>
          <w:rFonts w:ascii="文新字海-中楷;細明體" w:hAnsi="文新字海-中楷;細明體" w:cs="Courier New"/>
          <w:color w:val="000000"/>
          <w:kern w:val="0"/>
        </w:rPr>
        <w:t>彼此相愛（精義）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——</w:t>
      </w:r>
      <w:r>
        <w:rPr>
          <w:rFonts w:ascii="新細明體" w:hAnsi="新細明體" w:cs="Courier New" w:eastAsia="華康儷粗黑"/>
          <w:color w:val="000000"/>
          <w:kern w:val="0"/>
        </w:rPr>
        <w:t>→</w:t>
      </w:r>
      <w:r>
        <w:rPr>
          <w:rFonts w:ascii="文新字海-中楷;細明體" w:hAnsi="文新字海-中楷;細明體" w:cs="Courier New"/>
          <w:color w:val="000000"/>
          <w:kern w:val="0"/>
        </w:rPr>
        <w:t>生活上的關懷（行動）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——</w:t>
      </w:r>
      <w:r>
        <w:rPr>
          <w:rFonts w:ascii="新細明體" w:hAnsi="新細明體" w:cs="Courier New" w:eastAsia="華康儷粗黑"/>
          <w:color w:val="000000"/>
          <w:kern w:val="0"/>
        </w:rPr>
        <w:t>→</w:t>
      </w:r>
      <w:r>
        <w:rPr>
          <w:rFonts w:ascii="文新字海-中楷;細明體" w:hAnsi="文新字海-中楷;細明體" w:cs="Courier New"/>
          <w:color w:val="000000"/>
          <w:kern w:val="0"/>
        </w:rPr>
        <w:t>代禱及勸慰（經歷）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ｂ）數字上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有時靈修落入重擔中，是因我們太注意所讀的章數；或所用的時間多少。有的人把讀經追求放入靈修中，以數字來宣傳及榮耀自己，常抱一個要超越別人心，這種做法使人只注意完成一件事情，而沒有看重在當中與　神相交。真正的靈修讀經不在乎數量，而在乎有　神的說話否。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有的人又太拘泥於時間上的數字，以不足所定的時間便拖延靈修，甚至不靈修，或有的趨向另一極端，以靈修不必為時間所限制，從而放任自己落入不足夠及不穩定的靈修中，要知不足夠的靈修培養出不成熟的生命，不穩定的靈修帶不穩定的靈性，沒有靈修生活則靈命停滯及倒退。我們需要有穩定及足夠時間來親近　神，但在忙碌的時候，需要有簡短而精深的親近，寧可短也不要停，另方面要再調節自己的生活節奏。例：縮減唱詩時間，縮減所讀或默想的章節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ｃ）自我上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我們人性中的我病是太過注意自己，易有自私自利的表現。另太注意別人對我們的看法，故此我們或為了滿足別人的看法而生存，逼使我們作出種種的妥協，或生出自責自貶的心態來，這兩樣都帶來心靈上的壓制，失去了　神賜的喜樂，令人在靈修生活中失卻了焦點——　神。要從自我轉向　神自己，留心甚麼是合　神心意比人所喜愛更重要，這樣才能有真正的靈修生活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３）從人性到　神性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ａ）人性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人因犯罪離開了　神，人的人性已被扭曲了，故此人雖有　神殘餘的性情，但所表現的人性卻是醜陋的，即使聖經中最好的聖徒也有人性醜陋的一面，即使有　神生命人也有醜陋人性的枷鎖。例：亞伯拉罕有不信、最謙和的摩西會發怒、合　神心意的大衛犯姦淫、烈火先知以利亞灰心喪志、彼得假裝及保羅有妥協及膽怯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ｂ）　神性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神救贖了我們，是把祂自己的生命賜給我們，我們已得與　神的性情有份，靈修生活的目的是要我們把從　神而來的性情活出來，又把從當而來的性情棄絕。我們嘗試從保羅及施洗約翰的話來看這題目：</w:t>
      </w:r>
    </w:p>
    <w:p>
      <w:pPr>
        <w:pStyle w:val="Normal"/>
        <w:autoSpaceDE w:val="false"/>
        <w:ind w:left="1200" w:hanging="2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已經與基督同釘十字架，現在活著的不再是我，乃是基督在我裏面活著。」加二：２０上</w:t>
      </w:r>
    </w:p>
    <w:p>
      <w:pPr>
        <w:pStyle w:val="Normal"/>
        <w:autoSpaceDE w:val="false"/>
        <w:ind w:left="1200" w:hanging="2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因我活著就是基督．．．．．．」腓一：２１</w:t>
      </w:r>
    </w:p>
    <w:p>
      <w:pPr>
        <w:pStyle w:val="Normal"/>
        <w:autoSpaceDE w:val="false"/>
        <w:ind w:left="1200" w:hanging="2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這新人在知識上漸漸更新，正如造他主的形象；」西三：１０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祂必興旺，我必衰微。」約三：３０，原意是：「祂必漸漸興旺，我必漸漸衰微。」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簡單來說，靈修生活是叫我們的人性漸漸消失，漸漸進入（活出）　神的性情。這是一個進程，是需要時間來完成，並需要聖靈來幫助，因人是無力來改變自己的生命習性，故此我門需要讓聖靈常在我們身上有管治，這樣我們的靈性必會好的成長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6:00Z</dcterms:created>
  <dc:creator>.</dc:creator>
  <dc:description>靈修生活第三課教員本</dc:description>
  <dc:language>en-US</dc:language>
  <cp:lastModifiedBy>.</cp:lastModifiedBy>
  <dcterms:modified xsi:type="dcterms:W3CDTF">2003-09-27T04:49:00Z</dcterms:modified>
  <cp:revision>6</cp:revision>
  <dc:subject/>
  <dc:title>第三課：甚麼是靈修？（三）</dc:title>
</cp:coreProperties>
</file>