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七課：如何靈修？（四）</w:t>
      </w:r>
    </w:p>
    <w:p>
      <w:pPr>
        <w:pStyle w:val="Normal"/>
        <w:autoSpaceDE w:val="false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Ｄ）詩歌與輔讀</w:t>
      </w:r>
    </w:p>
    <w:p>
      <w:pPr>
        <w:pStyle w:val="Normal"/>
        <w:autoSpaceDE w:val="false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靈修的詩歌</w:t>
      </w:r>
    </w:p>
    <w:p>
      <w:pPr>
        <w:pStyle w:val="Normal"/>
        <w:autoSpaceDE w:val="false"/>
        <w:ind w:left="480" w:hanging="48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　　　基督教的詩歌特別之處在於內容，詩歌為詩人與　神相交的心路歷程之記錄，當中有詩人對　神熾熱的傾慕及愛情、有全心全意的敬拜與讚美、有和平安穩的享受與滿足，並對　神細摯的體認與經歷等。故此，在唱頌及默想這些詩歌時，因著對詩歌的共鳴，我們會被提升至接近詩人當時的心境，這對我們在靈修中的安靜起了很大的幫助。好的詩歌確實可以幫助我們預備心靈來親近　神，因會使我們紊亂的心靈得平伏舒暢，把我們的心靈柔軟下來，使我們較易受感及有領受。</w:t>
      </w:r>
    </w:p>
    <w:p>
      <w:pPr>
        <w:pStyle w:val="Normal"/>
        <w:autoSpaceDE w:val="false"/>
        <w:ind w:left="480" w:hanging="48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　　　但要留心的是我們切勿太大聲唱出來，因一般的環境都不適合大聲，較易影響他人，其次，要控制唱詩的時間，切勿有喧賓奪主的情形出現，要選一些會唱及喜愛而適合的詩歌，若有好的詩歌而不會唱，可以默想當中的神韻及含意。靈修中最好有自己的詩歌集，更好的是能背誦下來。在平常的日子中，要多學詩歌及背誦詩歌，在靈修時就會有較多的選擇。</w:t>
      </w:r>
    </w:p>
    <w:p>
      <w:pPr>
        <w:pStyle w:val="Normal"/>
        <w:autoSpaceDE w:val="false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靈修的輔讀</w:t>
      </w:r>
    </w:p>
    <w:p>
      <w:pPr>
        <w:pStyle w:val="Normal"/>
        <w:autoSpaceDE w:val="false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輔讀的目的</w:t>
      </w:r>
    </w:p>
    <w:p>
      <w:pPr>
        <w:pStyle w:val="Normal"/>
        <w:autoSpaceDE w:val="false"/>
        <w:ind w:left="720" w:hanging="72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</w:t>
      </w:r>
      <w:r>
        <w:rPr>
          <w:rFonts w:ascii="文新字海-中楷;細明體" w:hAnsi="文新字海-中楷;細明體" w:cs="Courier New"/>
          <w:color w:val="000000"/>
          <w:kern w:val="0"/>
        </w:rPr>
        <w:t>我們個人的眼光有限，要借助別人的體會來豐富我們的生命，與肢體們分享是一個途徑，但礙於時間及空間，我們或會失卻了這些機會。但我們可以借助屬靈前輩們的著作來輔助我們的靈修，因別人將一生的對　神的經歷及體會筆錄下來，當中有的操練為越過我們所屬圈子中肢體的領域，能更深的引領我們走向響往　神之路，也藉前人對　神的體會來豐富我們對　神的認識，又透過他們的著作來學習別人如何思想　神及認識　神，這對我們個人的靈修生活有潛移化的作用。但同樣要留意的勿有喧賓奪主的情形出現，要以此為輔助。</w:t>
      </w:r>
    </w:p>
    <w:p>
      <w:pPr>
        <w:pStyle w:val="Normal"/>
        <w:autoSpaceDE w:val="false"/>
        <w:rPr>
          <w:rFonts w:ascii="細明體" w:hAnsi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輔讀的類別：</w:t>
      </w:r>
      <w:r>
        <w:rPr>
          <w:rFonts w:ascii="文新字海-中楷;細明體" w:hAnsi="文新字海-中楷;細明體" w:cs="Courier New"/>
          <w:color w:val="000000"/>
          <w:kern w:val="0"/>
        </w:rPr>
        <w:t>這些書應是在個人靈修後才使用的</w:t>
      </w:r>
    </w:p>
    <w:p>
      <w:pPr>
        <w:pStyle w:val="Normal"/>
        <w:autoSpaceDE w:val="false"/>
        <w:ind w:left="2400" w:hanging="2400"/>
        <w:rPr>
          <w:rFonts w:ascii="細明體" w:hAnsi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論及靈修──</w:t>
      </w:r>
      <w:r>
        <w:rPr>
          <w:rFonts w:ascii="文新字海-中楷;細明體" w:hAnsi="文新字海-中楷;細明體" w:cs="Courier New"/>
          <w:color w:val="000000"/>
          <w:kern w:val="0"/>
        </w:rPr>
        <w:t>為教導如何靈修的書籍，及關乎靈命長進的書，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靈修生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吳主光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/>
          <w:color w:val="000000"/>
          <w:kern w:val="0"/>
        </w:rPr>
        <w:t>作基督徒的難題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孫德生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樂在靈修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陳李穎、歐陽樂善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/>
          <w:color w:val="000000"/>
          <w:kern w:val="0"/>
        </w:rPr>
        <w:t>渴慕　神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陶恕</w:t>
      </w:r>
    </w:p>
    <w:p>
      <w:pPr>
        <w:pStyle w:val="Normal"/>
        <w:autoSpaceDE w:val="false"/>
        <w:ind w:left="2400" w:hanging="240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論及禱告──</w:t>
      </w:r>
      <w:r>
        <w:rPr>
          <w:rFonts w:ascii="文新字海-中楷;細明體" w:hAnsi="文新字海-中楷;細明體" w:cs="Courier New"/>
          <w:color w:val="000000"/>
          <w:kern w:val="0"/>
        </w:rPr>
        <w:t>為教導禱告的各方面學習，有助靈修如何向　神禱告。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禱告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哈列斯比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/>
          <w:color w:val="000000"/>
          <w:kern w:val="0"/>
        </w:rPr>
        <w:t>禱告生活面面觀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邵慶彰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祈禱日新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白賚約翰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/>
          <w:color w:val="000000"/>
          <w:kern w:val="0"/>
        </w:rPr>
        <w:t>隱密處的靈交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王明道譯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信徒禱告生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慕安德烈</w:t>
      </w:r>
    </w:p>
    <w:p>
      <w:pPr>
        <w:pStyle w:val="Normal"/>
        <w:autoSpaceDE w:val="false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ｉ）有關讀經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清晨靜思主話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種籽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聖經靈修版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國際聖經協會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每日讀經釋義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讀經會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新舊約輔讀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讀經會</w:t>
      </w:r>
    </w:p>
    <w:p>
      <w:pPr>
        <w:pStyle w:val="Normal"/>
        <w:autoSpaceDE w:val="false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ｖ）默想小品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荒漠甘泉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考門夫人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珍貴的片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邁珥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　　　清晨甘露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司布真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靜夜亮光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司布真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默想聖經人物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華思德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竭誠為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章伯斯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遠溪清流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曾霖芳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經歷　神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4:00Z</dcterms:created>
  <dc:creator>.</dc:creator>
  <dc:description>靈修生活第七課教員本</dc:description>
  <dc:language>en-US</dc:language>
  <cp:lastModifiedBy>.</cp:lastModifiedBy>
  <cp:lastPrinted>2003-09-27T12:53:00Z</cp:lastPrinted>
  <dcterms:modified xsi:type="dcterms:W3CDTF">2003-09-27T05:00:00Z</dcterms:modified>
  <cp:revision>5</cp:revision>
  <dc:subject/>
  <dc:title>第七課：如何靈修？（四）</dc:title>
</cp:coreProperties>
</file>