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5:-20:13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11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曠野飄流</w:t>
      </w:r>
      <w:r>
        <w:rPr>
          <w:rFonts w:eastAsia="標楷體" w:ascii="標楷體" w:hAnsi="標楷體"/>
        </w:rPr>
        <w:t>(15-20:13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飄流行程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亞瑪力人和迦南人住在谷中，明天你們要轉回，從紅海的路往曠野去。」民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此後，我們轉回，從紅海的路往曠野去，是照耶和華所吩咐我的。我們在西珥山繞行了許多日子。」申</w:t>
      </w:r>
      <w:r>
        <w:rPr>
          <w:rFonts w:eastAsia="標楷體" w:ascii="標楷體" w:hAnsi="標楷體"/>
        </w:rPr>
        <w:t>2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民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加低斯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轉回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在西珥山繞行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加低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問題：以色列人四十年在曠野飄流，</w:t>
      </w:r>
      <w:r>
        <w:rPr>
          <w:rFonts w:ascii="標楷體" w:hAnsi="標楷體" w:eastAsia="標楷體"/>
          <w:u w:val="single"/>
        </w:rPr>
        <w:t>意義何在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神的管教中，</w:t>
      </w:r>
      <w:r>
        <w:rPr>
          <w:rFonts w:ascii="標楷體" w:hAnsi="標楷體" w:eastAsia="標楷體"/>
          <w:u w:val="single"/>
        </w:rPr>
        <w:t>是否學到功課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在管教中，</w:t>
      </w:r>
      <w:r>
        <w:rPr>
          <w:rFonts w:ascii="標楷體" w:hAnsi="標楷體" w:eastAsia="標楷體"/>
          <w:u w:val="single"/>
        </w:rPr>
        <w:t>是否完全放棄人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飄流的日子，</w:t>
      </w:r>
      <w:r>
        <w:rPr>
          <w:rFonts w:ascii="標楷體" w:hAnsi="標楷體" w:eastAsia="標楷體"/>
          <w:u w:val="single"/>
        </w:rPr>
        <w:t>是否可以放縱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真理應用：人在失敗中仍有使命，人仍需謹守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經文結構：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 xml:space="preserve">章耶和華的曉論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教育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6-17</w:t>
      </w:r>
      <w:r>
        <w:rPr>
          <w:rFonts w:ascii="標楷體" w:hAnsi="標楷體" w:eastAsia="標楷體"/>
        </w:rPr>
        <w:t xml:space="preserve">選民的歷史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叛逆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8-19</w:t>
      </w:r>
      <w:r>
        <w:rPr>
          <w:rFonts w:ascii="標楷體" w:hAnsi="標楷體" w:eastAsia="標楷體"/>
        </w:rPr>
        <w:t xml:space="preserve">耶和華的曉諭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定例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</w:rPr>
        <w:t>20:1-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 xml:space="preserve">選民的歷史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管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延續的教育</w:t>
      </w:r>
      <w:r>
        <w:rPr>
          <w:rFonts w:eastAsia="標楷體" w:ascii="標楷體" w:hAnsi="標楷體"/>
        </w:rPr>
        <w:t>(15)</w:t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到了我所賜給你們居住的地」</w:t>
      </w:r>
      <w:r>
        <w:rPr>
          <w:rFonts w:eastAsia="標楷體" w:ascii="標楷體" w:hAnsi="標楷體"/>
        </w:rPr>
        <w:t>(15:1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。」</w:t>
      </w:r>
      <w:r>
        <w:rPr>
          <w:rFonts w:eastAsia="標楷體" w:ascii="標楷體" w:hAnsi="標楷體"/>
        </w:rPr>
        <w:t>15:2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世世代代」的字眼</w:t>
      </w:r>
      <w:r>
        <w:rPr>
          <w:rFonts w:eastAsia="標楷體" w:ascii="標楷體" w:hAnsi="標楷體"/>
        </w:rPr>
        <w:t>(15:14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7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在受管教的日子，不等於放縱自己，仍要謹守神的吩咐，並且有責任延續教育下一代子民，世世代代遵守神的話，這是他們飄流時的責任，而第一重要的教育是獻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對神的回應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獻祭的定例</w:t>
      </w:r>
      <w:r>
        <w:rPr>
          <w:rFonts w:eastAsia="標楷體" w:ascii="標楷體" w:hAnsi="標楷體"/>
        </w:rPr>
        <w:t>(v1-21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火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甘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基本的火祭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願意從牛群羊群中取牛羊作火祭，獻給耶和華，無論是燔祭是平安祭，為要還特許的願，或是作甘心祭，或是逢你們節期獻的，都要奉給耶和華為馨香之祭。」</w:t>
      </w:r>
      <w:r>
        <w:rPr>
          <w:rFonts w:eastAsia="標楷體" w:ascii="標楷體" w:hAnsi="標楷體"/>
        </w:rPr>
        <w:t>15:3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甘心的獻上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了還願、酬恩，是甘心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全然的奉獻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燔祭，全燒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馨香的火祭</w:t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  <w:u w:val="single"/>
        </w:rPr>
        <w:t>生活的擺上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獻供物的就要將細麵伊法十分之一，並油一欣四分之一，調和作素祭，獻給耶和華。」</w:t>
      </w:r>
      <w:r>
        <w:rPr>
          <w:rFonts w:eastAsia="標楷體" w:ascii="標楷體" w:hAnsi="標楷體"/>
        </w:rPr>
        <w:t>15:4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細麵與酒是生活的必須品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  <w:u w:val="single"/>
        </w:rPr>
        <w:t>生命的傾倒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論是燔祭是平安祭，你要為每隻綿羊羔，一同預備奠祭的酒一欣四分之一。」</w:t>
      </w:r>
      <w:r>
        <w:rPr>
          <w:rFonts w:eastAsia="標楷體" w:ascii="標楷體" w:hAnsi="標楷體"/>
        </w:rPr>
        <w:t>15:5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酒澆在神前，新約澆奠，即生命的離去，將生命傾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  <w:u w:val="single"/>
        </w:rPr>
        <w:t>按力的加添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素祭的細麵與油及奠祭的酒份量是按祭牲的貴重而調較，有所不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下圖</w:t>
      </w:r>
      <w:r>
        <w:rPr>
          <w:rFonts w:eastAsia="標楷體" w:ascii="標楷體" w:hAnsi="標楷體"/>
        </w:rPr>
        <w:t>)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搖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曉諭以色列人說：你們到了我所領你們進去的那地，吃那地的糧食，就要把舉祭獻給耶和華。你們要用初熟的麥子磨麵，做餅當舉祭奉獻；你們舉上，好像舉禾場的舉祭一樣。你們世世代代要用初熟的麥子磨麵，當舉祭獻給耶和華。」</w:t>
      </w:r>
      <w:r>
        <w:rPr>
          <w:rFonts w:eastAsia="標楷體" w:ascii="標楷體" w:hAnsi="標楷體"/>
        </w:rPr>
        <w:t>15:17-2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獻上的時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到了我所領你們進去的那地，吃那地的糧食，就要把舉祭獻給耶和華。」</w:t>
      </w:r>
      <w:r>
        <w:rPr>
          <w:rFonts w:eastAsia="標楷體" w:ascii="標楷體" w:hAnsi="標楷體"/>
        </w:rPr>
        <w:t>15:18-19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當入到豐盛地，領受神恩後，不可忘恩，要獻上供物感謝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獻上的供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用初熟的麥子磨麵，作餅當舉祭奉獻……」</w:t>
      </w:r>
      <w:r>
        <w:rPr>
          <w:rFonts w:eastAsia="標楷體" w:ascii="標楷體" w:hAnsi="標楷體"/>
        </w:rPr>
        <w:t>15:20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初熟最好的先獻予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犯罪的處理</w:t>
      </w:r>
      <w:r>
        <w:rPr>
          <w:rFonts w:eastAsia="標楷體" w:ascii="標楷體" w:hAnsi="標楷體"/>
        </w:rPr>
        <w:t>(v22-36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無意的錯誤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尋求贖罪之法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全會眾：馨香的火祭 </w:t>
      </w:r>
      <w:r>
        <w:rPr>
          <w:rFonts w:eastAsia="標楷體" w:ascii="標楷體" w:hAnsi="標楷體"/>
        </w:rPr>
        <w:t xml:space="preserve">+ </w:t>
      </w:r>
      <w:r>
        <w:rPr>
          <w:rFonts w:ascii="標楷體" w:hAnsi="標楷體" w:eastAsia="標楷體"/>
        </w:rPr>
        <w:t>公山羊作贖罪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，就是耶和華藉摩西一切所吩咐你們的，自那日以至你們的世世代代，若有誤行，是會眾所不知道的，後來全會眾就要將一隻公牛犢作燔祭，並照典章把素祭和奠祭一同獻給耶和華為馨香之祭，又獻一隻公山羊作贖罪祭。祭司要為以色列全會眾贖罪，他們就必蒙赦免，因為這是錯誤。他們又因自己的錯誤，把供物，就是向耶和華獻的火祭和贖罪祭，一並奉到耶和華面前。以色列全會眾和寄居在他們中間的外人就必蒙赦免，因為這罪是百姓誤犯的。」</w:t>
      </w:r>
      <w:r>
        <w:rPr>
          <w:rFonts w:eastAsia="標楷體" w:ascii="標楷體" w:hAnsi="標楷體"/>
        </w:rPr>
        <w:t>15:22-26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無意的，後來才知，不可不處理，要尋求贖罪之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人：一歲的母山羊作贖罪祭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有意的干犯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從民中剪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那擅敢行事的，無論是本地人是寄居的，他褻瀆了耶和華，必從民中剪除。因他藐視耶和華的言語，違背耶和華的命令，那人總要剪除；他的罪孽要歸到他身上。」</w:t>
      </w:r>
      <w:r>
        <w:rPr>
          <w:rFonts w:eastAsia="標楷體" w:ascii="標楷體" w:hAnsi="標楷體"/>
        </w:rPr>
        <w:t>15:30-31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明知故犯的，是藐視神，要被剪除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實質的例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在曠野的時候，遇見一個人在安息日撿柴。遇見他撿柴的人，就把他帶到摩西、亞倫並全會眾那裡，將他收在監內；因為當怎樣辦他，還沒有指明。耶和華吩咐摩西說：「總要把那人治死；全會眾要在營外用石頭把他打死。」</w:t>
      </w:r>
      <w:r>
        <w:rPr>
          <w:rFonts w:eastAsia="標楷體" w:ascii="標楷體" w:hAnsi="標楷體"/>
        </w:rPr>
        <w:t>15:32-3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成聖的教育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吩咐以色列人，叫他們世世代代在衣服邊上做繸子，又在底邊的繸子上釘一根藍細帶子。你們佩帶這繸子，好叫你們看見就記念遵行耶和華一切的命令，不隨從自己的心意、眼目行邪淫，像你們素常一樣；使你們記念遵行我一切的命令，成為聖潔，歸與你們的神。」</w:t>
      </w:r>
      <w:r>
        <w:rPr>
          <w:rFonts w:eastAsia="標楷體" w:ascii="標楷體" w:hAnsi="標楷體"/>
        </w:rPr>
        <w:t>15:38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時刻記念神的命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繸子是時刻可以被見的，人見到繸子，提醒他們遵守神的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徹底遵守神的話語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一切的命令，不是單是一兩條誡命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延續的叛逆</w:t>
      </w:r>
      <w:r>
        <w:rPr>
          <w:rFonts w:eastAsia="標楷體" w:ascii="標楷體" w:hAnsi="標楷體"/>
        </w:rPr>
        <w:t>(16-18)</w:t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＊特點：選民悖逆過程：積壓的不滿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領袖們引發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全會眾的擴散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延續的怨言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引發的悖逆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的悖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利未的曾孫、哥轄的孫子、以斯哈的兒子可拉，和流便子孫中以利押的兒子大坍、亞比蘭，與比勒的兒子安，並以色列會中的二百五十個首領，就是有名望選入會中的人，在摩西面前一同起來，」</w:t>
      </w:r>
      <w:r>
        <w:rPr>
          <w:rFonts w:eastAsia="標楷體" w:ascii="標楷體" w:hAnsi="標楷體"/>
        </w:rPr>
        <w:t>16:1-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錯看屬靈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屬靈的福份是平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擅自專權！全會眾個個既是聖潔，耶和華也在他們中間，你們為什麼自高，超過耶和華的會眾呢？」</w:t>
      </w:r>
      <w:r>
        <w:rPr>
          <w:rFonts w:eastAsia="標楷體" w:ascii="標楷體" w:hAnsi="標楷體"/>
        </w:rPr>
        <w:t>16:3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要求平等，為何彼此也是利未支派，亞倫摩西卻可成為領袖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現在的職份是小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又使你和你一切弟兄利未的子孫一同親近他，這豈為小事？你們還要求祭司的職任嗎？」</w:t>
      </w:r>
      <w:r>
        <w:rPr>
          <w:rFonts w:eastAsia="標楷體" w:ascii="標楷體" w:hAnsi="標楷體"/>
        </w:rPr>
        <w:t>16:1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滿足現在的職份，以為親近神只是小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嫉妒神僕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又在營中嫉妒摩西和耶和華的聖者亞倫。」詩</w:t>
      </w:r>
      <w:r>
        <w:rPr>
          <w:rFonts w:eastAsia="標楷體" w:ascii="標楷體" w:hAnsi="標楷體"/>
        </w:rPr>
        <w:t>106:16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積壓心中忿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/>
      </w:pPr>
      <w:r>
        <w:rPr>
          <w:rFonts w:ascii="標楷體" w:hAnsi="標楷體" w:eastAsia="標楷體"/>
        </w:rPr>
        <w:t>〜過去在加低斯中受管教，心仍有不甘，積？了很多不滿，</w:t>
      </w:r>
      <w:r>
        <w:rPr>
          <w:rFonts w:ascii="標楷體" w:hAnsi="標楷體" w:cs="標楷體" w:eastAsia="標楷體"/>
        </w:rPr>
        <w:t>並在此事中發洩出來！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藐視耶和華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……你們就明白這些人是藐視耶和華了。」</w:t>
      </w:r>
      <w:r>
        <w:rPr>
          <w:rFonts w:eastAsia="標楷體" w:cs="標楷體" w:ascii="標楷體" w:hAnsi="標楷體"/>
        </w:rPr>
        <w:t>v30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藐視神的安排</w:t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藐視神的僕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神僕們的典範</w:t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面對攻擊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  <w:u w:val="single"/>
        </w:rPr>
        <w:t>全然倚靠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面對指責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坦然無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甚發怒，對耶和華說：「求你不要享受他們的供物。我並沒有奪過他們一匹驢，也沒有害過他們一個人。」</w:t>
      </w:r>
      <w:r>
        <w:rPr>
          <w:rFonts w:eastAsia="標楷體" w:ascii="標楷體" w:hAnsi="標楷體"/>
        </w:rPr>
        <w:t>16:1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面對仇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愛心哀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1155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6" w:dyaOrig="4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7pt;height:84.5pt" filled="f" o:ole="">
                                  <v:imagedata r:id="rId3" o:title=""/>
                                </v:shape>
                                <o:OLEObject Type="Embed" ProgID="" ShapeID="ole_rId2" DrawAspect="Content" ObjectID="_15971724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5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6" w:dyaOrig="4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7pt;height:84.5pt" filled="f" o:ole="">
                            <v:imagedata r:id="rId5" o:title=""/>
                          </v:shape>
                          <o:OLEObject Type="Embed" ProgID="" ShapeID="ole_rId4" DrawAspect="Content" ObjectID="_190227381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摩西、亞倫就俯伏在地，說：「神，萬人之靈的神啊，一人犯罪，你就要向全會眾發怒嗎？」」</w:t>
      </w:r>
      <w:r>
        <w:rPr>
          <w:rFonts w:eastAsia="標楷體" w:ascii="標楷體" w:hAnsi="標楷體"/>
        </w:rPr>
        <w:t>16:21-2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神公義的明証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地開口的明証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些人死若與世人無異，或是他們所遭的與世人相同，就不是耶和華打發我來的。倘若耶和華創作一件新事，使地開口，把他們和一切屬他們的都吞下去，叫他們活活地墜落陰間，你們就明白這些人是藐視耶和華了。」</w:t>
      </w:r>
      <w:r>
        <w:rPr>
          <w:rFonts w:eastAsia="標楷體" w:ascii="標楷體" w:hAnsi="標楷體"/>
        </w:rPr>
        <w:t>16:29-3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神僕們的是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位份不是擅取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可拉黨的不是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他們藐視耶和華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>要作一件從未發生之事，他們知道是神作的，神親自用奇異的管教表明公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爐包壇的記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有火從耶和華那裡出來，燒滅了那獻香的二百五十個人。耶和華曉諭摩西說：「你吩咐祭司亞倫的兒子以利亞撒從火中撿起那些香爐來，把火撒在別處，因為那些香爐是聖的。把那些犯罪、自害己命之人的香爐，叫人錘成片子，用以包壇。那些香爐本是他們在耶和華面前獻過的，所以是聖的，並且可以給以色列人作記號。」於是祭司以利亞撒將被燒之人所獻的銅香爐拿來，人就錘出來，用以包壇，給以色列人作紀念，使亞倫後裔之外的人不得近前來在耶和華面前燒香，免得他遭可拉和他一黨所遭的。這乃是照耶和華藉著摩西所吩咐的。」</w:t>
      </w:r>
      <w:r>
        <w:rPr>
          <w:rFonts w:eastAsia="標楷體" w:ascii="標楷體" w:hAnsi="標楷體"/>
        </w:rPr>
        <w:t>16:35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不是人人可如此親近神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二百五十個獻香的人被火焚燒，神要用被燒之人所獻香爐錘出包壇，給後人知道不是人人可如此親近神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全會眾延伸的怨言</w:t>
      </w:r>
      <w:r>
        <w:rPr>
          <w:rFonts w:eastAsia="標楷體" w:ascii="標楷體" w:hAnsi="標楷體"/>
        </w:rPr>
        <w:t>(16:41-17:13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以色列全會眾都向摩西、亞倫發怨言說：「你們殺了耶和華的百姓了。」」</w:t>
      </w:r>
      <w:r>
        <w:rPr>
          <w:rFonts w:eastAsia="標楷體" w:ascii="標楷體" w:hAnsi="標楷體"/>
        </w:rPr>
        <w:t>16:4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百姓不滿的攻擊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滿同胞被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用感情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因為同胞的被殺，激起他們的不滿情緒來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不滿神僕作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看領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以為是摩西亞倫殺了他們的同胞，其實是神自己的管教作為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屬靈忿怒的來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」他們二人就俯伏於地。」</w:t>
      </w:r>
      <w:r>
        <w:rPr>
          <w:rFonts w:eastAsia="標楷體" w:ascii="標楷體" w:hAnsi="標楷體"/>
        </w:rPr>
        <w:t>16:45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除了因可拉事情死的以外，遭瘟疫死的，共有一萬四千七百人。」</w:t>
      </w:r>
      <w:r>
        <w:rPr>
          <w:rFonts w:eastAsia="標楷體" w:ascii="標楷體" w:hAnsi="標楷體"/>
        </w:rPr>
        <w:t>16:49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亞倫燒香的贖罪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WHY</w:t>
      </w:r>
      <w:r>
        <w:rPr>
          <w:rFonts w:ascii="標楷體" w:hAnsi="標楷體" w:eastAsia="標楷體"/>
        </w:rPr>
        <w:t>用香爐？爐的作用何在？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香的作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我的禱告如香陳列在你面前！願我舉手祈求，如獻晚祭！」詩</w:t>
      </w:r>
      <w:r>
        <w:rPr>
          <w:rFonts w:eastAsia="標楷體" w:ascii="標楷體" w:hAnsi="標楷體"/>
        </w:rPr>
        <w:t>141:2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馨香帶到神面前，如禱告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贖罪日的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</w:t>
      </w:r>
      <w:r>
        <w:rPr>
          <w:rFonts w:eastAsia="標楷體" w:ascii="標楷體" w:hAnsi="標楷體"/>
        </w:rPr>
        <w:t>16:</w:t>
      </w:r>
      <w:r>
        <w:rPr>
          <w:rFonts w:ascii="標楷體" w:hAnsi="標楷體" w:eastAsia="標楷體"/>
        </w:rPr>
        <w:t>記載在贖罪日時，祭司要燒香為要遮掩施恩罪，遮掩神的忿怒，人的罪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啟示錄的金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啟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記載代表眾聖徒的祈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亞倫的香爐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祈求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贖罪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遮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杖開花的止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，從他們手下取杖，每支派一根；從他們所有的首領，按著支派，共取十二根。你要將各人的名字寫在各人的杖上，並要將亞倫的名字寫在利未的杖上，因為各族長必有一根杖。你要把這些杖存在會幕內法櫃前，就是我與你們相會之處。後來我所揀選的那人，他的杖必發芽。這樣，我必使以色列人向你們所發的怨言止息，不再達到我耳中。」</w:t>
      </w:r>
      <w:r>
        <w:rPr>
          <w:rFonts w:eastAsia="標楷體" w:ascii="標楷體" w:hAnsi="標楷體"/>
        </w:rPr>
        <w:t>17:2-5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摩西進法櫃的帳幕去。誰知利未族亞倫的杖已經發了芽，生了花苞，開了花，結了熟杏。」</w:t>
      </w:r>
      <w:r>
        <w:rPr>
          <w:rFonts w:eastAsia="標楷體" w:ascii="標楷體" w:hAnsi="標楷體"/>
        </w:rPr>
        <w:t>17:8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單使亞倫的杖開花，表明他是神所揀選的那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成為祭司、領袖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用作止息他們爭權嫉妒的紛爭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延續的定例</w:t>
      </w:r>
      <w:r>
        <w:rPr>
          <w:rFonts w:eastAsia="標楷體" w:ascii="標楷體" w:hAnsi="標楷體"/>
        </w:rPr>
        <w:t>(18-19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這些定例與之前可拉黨事件有沒有關連呢？</w:t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永遠的鹽約】【世世代代永遠的定例】【命定律法中的一條律例】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【作永遠的定例】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3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等字眼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的定例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啟發：這些條例和祭司被攻擊，利未人可拉不滿？？職有甚麼關連？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】【為酬他們的勞苦，類似字眼】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祭司們的賞賜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得職任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尊榮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5:4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:7</w:t>
      </w:r>
      <w:r>
        <w:rPr>
          <w:rFonts w:ascii="標楷體" w:hAnsi="標楷體" w:cs="文新字海-中楷;細明體" w:eastAsia="標楷體"/>
          <w:color w:val="000000"/>
          <w:kern w:val="0"/>
        </w:rPr>
        <w:t>、出</w:t>
      </w:r>
      <w:r>
        <w:rPr>
          <w:rFonts w:eastAsia="標楷體" w:cs="文新字海-中楷;細明體" w:ascii="標楷體" w:hAnsi="標楷體"/>
          <w:color w:val="000000"/>
          <w:kern w:val="0"/>
        </w:rPr>
        <w:t>28:2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6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神聖的職任（出</w:t>
      </w:r>
      <w:r>
        <w:rPr>
          <w:rFonts w:eastAsia="標楷體" w:cs="文新字海-中楷;細明體" w:ascii="標楷體" w:hAnsi="標楷體"/>
          <w:color w:val="000000"/>
          <w:kern w:val="0"/>
        </w:rPr>
        <w:t>28:36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1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近神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9:6-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得服事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利未人是服事祭司的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得聖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【．．．．我已將歸我的舉祭，就是以色列人一切分別為聖的物，交給你管理，因你受過膏，把這些都賜給你和你的子孫，當作永得的分】</w:t>
      </w:r>
      <w:r>
        <w:rPr>
          <w:rFonts w:eastAsia="標楷體" w:cs="文新字海-中楷;細明體" w:ascii="標楷體" w:hAnsi="標楷體"/>
          <w:color w:val="000000"/>
          <w:kern w:val="0"/>
        </w:rPr>
        <w:t>v</w:t>
      </w:r>
      <w:r>
        <w:rPr>
          <w:rFonts w:ascii="標楷體" w:hAnsi="標楷體" w:cs="文新字海-中楷;細明體" w:eastAsia="標楷體"/>
          <w:color w:val="000000"/>
          <w:kern w:val="0"/>
        </w:rPr>
        <w:t>．８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火祭不經火：凡男丁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舉祭、搖祭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初熟之物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永獻的（頭生、贖銀）：歸給祭司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180" w:leader="none"/>
        </w:tabs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得產業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在以色列人的境內不可有產業，在他們中間也不可有分。我就是你的分，是你的產業。」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利未人的賞賜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凡以色列中出產的十分之一，我已賜給利未的子孫為業；因他們所辦的是會幕的事，所以賜給他們為酬他們的勞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1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得百姓十分一出產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事奉者的責任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要承擔－罪孽</w:t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和你的兒子，並你本族的人，要一同擔當干犯聖所的罪孽。你和你的兒子也要一同擔當干犯祭司職任的罪孽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1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從今以後，以色列人不可挨近會幕，免得他們擔罪而死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要看守－聖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他們要與你聯合，也要看守會幕，辦理帳幕一切的事，只是外人不可挨近你們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4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從今以後，以色列人不可挨近會幕，免得他們擔罪而死。惟獨利未人要辦會幕的事，擔當罪孽；這要作你們世世代代永遠的定例。他們在以色列人中不可有產業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-23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標楷體" w:cs="細明體;MingLiU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要奉獻－十分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耶和華吩咐摩西說：「你曉諭利未人說：你們從以色列人中所取的十分之一，就是我給你們為業的，要再從那十分之一中取十分之一作為舉祭獻給耶和華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5-26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今日新約基督徒和舊約的事奉者比較，在賞賜上有甚麼不同之處？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潔淨的律例</w:t>
      </w:r>
      <w:r>
        <w:rPr>
          <w:rFonts w:eastAsia="標楷體" w:cs="文新字海-中楷;細明體" w:ascii="標楷體" w:hAnsi="標楷體"/>
          <w:color w:val="000000"/>
          <w:kern w:val="0"/>
        </w:rPr>
        <w:t>(19)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特點：很多「不潔淨」「死屍」字眼，因在之前瘟疫中已有</w:t>
      </w:r>
      <w:r>
        <w:rPr>
          <w:rFonts w:eastAsia="標楷體" w:cs="文新字海-中楷;細明體" w:ascii="標楷體" w:hAnsi="標楷體"/>
          <w:color w:val="000000"/>
          <w:kern w:val="0"/>
        </w:rPr>
        <w:t>14,700</w:t>
      </w:r>
      <w:r>
        <w:rPr>
          <w:rFonts w:ascii="標楷體" w:hAnsi="標楷體" w:cs="文新字海-中楷;細明體" w:eastAsia="標楷體"/>
          <w:color w:val="000000"/>
          <w:kern w:val="0"/>
        </w:rPr>
        <w:t>人死去，另外，在飄流的日子也會很多人離開世界。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為甚麼要用除污水，不用獻贖罪祭之法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除污的媒介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除污水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完全的生命：「一隻沒有殘疾，未曾負軛，純紅的母牛」</w:t>
      </w:r>
      <w:r>
        <w:rPr>
          <w:rFonts w:eastAsia="標楷體" w:cs="文新字海-中楷;細明體" w:ascii="標楷體" w:hAnsi="標楷體"/>
          <w:color w:val="000000"/>
          <w:kern w:val="0"/>
        </w:rPr>
        <w:t>v.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流血的宰殺：「．．．．人就把牛宰在他面前．．．．這牛的血，在會幕前面彈七次」</w:t>
      </w:r>
      <w:r>
        <w:rPr>
          <w:rFonts w:eastAsia="標楷體" w:cs="文新字海-中楷;細明體" w:ascii="標楷體" w:hAnsi="標楷體"/>
          <w:color w:val="000000"/>
          <w:kern w:val="0"/>
        </w:rPr>
        <w:t>v4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徹底的焚燒：「．．．．把母牛焚燒，牛的皮、肉、血、糞都要焚燒」</w:t>
      </w:r>
      <w:r>
        <w:rPr>
          <w:rFonts w:eastAsia="標楷體" w:cs="文新字海-中楷;細明體" w:ascii="標楷體" w:hAnsi="標楷體"/>
          <w:color w:val="000000"/>
          <w:kern w:val="0"/>
        </w:rPr>
        <w:t>v5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潔淨的用品：「．．．．要把香柏木，牛膝草，朱紅色線都丟在燒牛的火中」</w:t>
      </w:r>
      <w:r>
        <w:rPr>
          <w:rFonts w:eastAsia="標楷體" w:cs="文新字海-中楷;細明體" w:ascii="標楷體" w:hAnsi="標楷體"/>
          <w:color w:val="000000"/>
          <w:kern w:val="0"/>
        </w:rPr>
        <w:t>v6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5)</w:t>
      </w:r>
      <w:r>
        <w:rPr>
          <w:rFonts w:ascii="標楷體" w:hAnsi="標楷體" w:cs="文新字海-中楷;細明體" w:eastAsia="標楷體"/>
          <w:color w:val="000000"/>
          <w:kern w:val="0"/>
        </w:rPr>
        <w:t>活水的加上：「．．．．拿些燒成的除罪灰，放在器皿裏，倒上活水」</w:t>
      </w:r>
      <w:r>
        <w:rPr>
          <w:rFonts w:eastAsia="標楷體" w:cs="文新字海-中楷;細明體" w:ascii="標楷體" w:hAnsi="標楷體"/>
          <w:color w:val="000000"/>
          <w:kern w:val="0"/>
        </w:rPr>
        <w:t>v17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不潔的定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不潔的人所摸的一切物，就不潔淨，摸了這物的人，必不潔淨到晚上」</w:t>
      </w:r>
      <w:r>
        <w:rPr>
          <w:rFonts w:eastAsia="標楷體" w:cs="文新字海-中楷;細明體" w:ascii="標楷體" w:hAnsi="標楷體"/>
          <w:color w:val="000000"/>
          <w:kern w:val="0"/>
        </w:rPr>
        <w:t>v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直接的觸摸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間接的沾染</w:t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接觸與屍體有關的東西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例如墳墓、屍體的帳柵……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  <w:lang w:val="en-US" w:eastAsia="en-US"/>
        </w:rPr>
      </w:pPr>
      <w:r>
        <w:rPr>
          <w:rFonts w:eastAsia="標楷體" w:cs="文新字海-中楷;細明體" w:ascii="標楷體" w:hAnsi="標楷體"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7820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7" w:dyaOrig="34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2pt;height:68.05pt" filled="f" o:ole="">
                                  <v:imagedata r:id="rId7" o:title=""/>
                                </v:shape>
                                <o:OLEObject Type="Embed" ProgID="" ShapeID="ole_rId6" DrawAspect="Content" ObjectID="_71112476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5pt;height:81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7" w:dyaOrig="34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2pt;height:68.05pt" filled="f" o:ole="">
                            <v:imagedata r:id="rId9" o:title=""/>
                          </v:shape>
                          <o:OLEObject Type="Embed" ProgID="" ShapeID="ole_rId8" DrawAspect="Content" ObjectID="_18473007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自潔的必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是必要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但那污穢而不潔淨自己的，要將他從會中剪除，因為他玷污了耶和華的聖所。除污穢的水沒有灑在他身上，他是不潔淨的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及早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標楷體" w:cs="文新字海-中楷;細明體"/>
          <w:color w:val="000000"/>
          <w:kern w:val="0"/>
        </w:rPr>
      </w:pPr>
      <w:r>
        <w:rPr>
          <w:rFonts w:eastAsia="標楷體" w:cs="文新字海-中楷;細明體"/>
          <w:color w:val="000000"/>
          <w:kern w:val="0"/>
        </w:rPr>
      </w:r>
    </w:p>
    <w:p>
      <w:pPr>
        <w:pStyle w:val="Normal"/>
        <w:autoSpaceDE w:val="false"/>
        <w:ind w:left="1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4.</w:t>
      </w:r>
      <w:r>
        <w:rPr>
          <w:rFonts w:ascii="標楷體" w:hAnsi="標楷體" w:cs="文新字海-中楷;細明體" w:eastAsia="標楷體"/>
          <w:color w:val="000000"/>
          <w:kern w:val="0"/>
        </w:rPr>
        <w:t>延續的管教</w:t>
      </w:r>
      <w:r>
        <w:rPr>
          <w:rFonts w:eastAsia="標楷體" w:cs="文新字海-中楷;細明體" w:ascii="標楷體" w:hAnsi="標楷體"/>
          <w:color w:val="000000"/>
          <w:kern w:val="0"/>
        </w:rPr>
        <w:t>(20:1-13)</w:t>
      </w:r>
    </w:p>
    <w:p>
      <w:pPr>
        <w:pStyle w:val="Normal"/>
        <w:autoSpaceDE w:val="false"/>
        <w:ind w:left="540" w:hanging="18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神的管教（在加底斯中）會否完全成就？神公義管教會否因年日，因個別人物而停止的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米利暗－－死在加低斯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女先知為何入不到迦南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．．．．必不得過我起蓋應許</w:t>
      </w:r>
      <w:r>
        <w:rPr>
          <w:rFonts w:eastAsia="標楷體" w:cs="文新字海-中楷;細明體" w:ascii="標楷體" w:hAnsi="標楷體"/>
          <w:color w:val="000000"/>
          <w:kern w:val="0"/>
        </w:rPr>
        <w:t>s</w:t>
      </w:r>
      <w:r>
        <w:rPr>
          <w:rFonts w:ascii="標楷體" w:hAnsi="標楷體" w:cs="文新字海-中楷;細明體" w:eastAsia="標楷體"/>
          <w:color w:val="000000"/>
          <w:kern w:val="0"/>
        </w:rPr>
        <w:t>你們住的那地，惟有耶孚尼的兒子苒勒，和嫩的兒子約書亞，才能過去。但你們的（婦人）孩子．．．．我必把他們領過去．．．．」</w:t>
      </w:r>
      <w:r>
        <w:rPr>
          <w:rFonts w:eastAsia="標楷體" w:cs="文新字海-中楷;細明體" w:ascii="標楷體" w:hAnsi="標楷體"/>
          <w:color w:val="000000"/>
          <w:kern w:val="0"/>
        </w:rPr>
        <w:t>14:30-31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毀謗摩西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參予加低斯事件（可能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摩西、亞倫－－入不到迦南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事件起因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會眾沒有水喝，就聚集攻擊摩西、亞倫。百姓向摩西爭鬧說：「我們的弟兄曾死在耶和華面前，我們恨不得與他們同死。你們為何把耶和華的會眾領到這曠野、使我們和牲畜都死在這裡呢？你們為何逼著我們出埃及、領我們到這壞地方呢？這地方不好撒種，也沒有無花果樹、葡萄樹、石榴樹，又沒有水喝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-5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因百姓沒有水喝就發怨言，攻擊摩西亞倫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僕失敗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說了急躁話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是因他們惹動他的靈，摩西（原文作他）用嘴說了急躁的話。」詩</w:t>
      </w:r>
      <w:r>
        <w:rPr>
          <w:rFonts w:eastAsia="標楷體" w:cs="文新字海-中楷;細明體" w:ascii="標楷體" w:hAnsi="標楷體"/>
          <w:color w:val="000000"/>
          <w:kern w:val="0"/>
        </w:rPr>
        <w:t>106:33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神只叫他吩咐磐石流出水，沒叫他講一些急躁的說話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不尊神為聖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耶和華對摩西、亞倫說：「因為你們不信我，不在以色列人眼前尊我為聖，所以你們必不得領這會眾進我所賜給他們的地去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eastAsia="標楷體"/>
        </w:rPr>
        <w:t>〜「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我為你使</w:t>
      </w:r>
      <w:r>
        <w:rPr>
          <w:rFonts w:ascii="標楷體" w:hAnsi="標楷體" w:eastAsia="標楷體"/>
        </w:rPr>
        <w:t>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將責任推卸給神，令人更埋怨神，另外也不能表現神作為神代表柔和的一面。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不信神吩咐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沒吩咐要擊打磐石兩下，只要吩咐就可以，但因他沒信心，以為要靠多些作為才能成就！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違背神命令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亞倫要歸到他列祖（原文作本民）那裡。他必不得入我所賜給以色列人的地；因為在米利巴水，你們違背了我的命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4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神的管教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b/>
          <w:b/>
          <w:bCs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b/>
          <w:bCs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eastAsia="標楷體" w:cs="文新字海-中楷;細明體" w:ascii="標楷體" w:hAnsi="標楷體"/>
          <w:b/>
          <w:bCs/>
          <w:color w:val="000000"/>
          <w:kern w:val="0"/>
        </w:rPr>
        <w:t>Conclusion</w:t>
      </w:r>
      <w:r>
        <w:rPr>
          <w:rFonts w:ascii="標楷體" w:hAnsi="標楷體" w:cs="文新字海-中楷;細明體" w:eastAsia="標楷體"/>
          <w:b/>
          <w:bCs/>
          <w:color w:val="000000"/>
          <w:kern w:val="0"/>
        </w:rPr>
        <w:t>：</w:t>
      </w:r>
      <w:r>
        <w:rPr>
          <w:rFonts w:ascii="標楷體" w:hAnsi="標楷體" w:cs="文新字海-中楷;細明體" w:eastAsia="標楷體"/>
          <w:color w:val="000000"/>
          <w:kern w:val="0"/>
        </w:rPr>
        <w:t>人在飄流、管教的日子，仍要守神的吩咐。</w:t>
      </w:r>
    </w:p>
    <w:sectPr>
      <w:footerReference w:type="default" r:id="rId10"/>
      <w:type w:val="nextPage"/>
      <w:pgSz w:w="11906" w:h="16838"/>
      <w:pgMar w:left="737" w:right="737" w:gutter="0" w:header="0" w:top="851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59:00Z</dcterms:created>
  <dc:creator>FHL</dc:creator>
  <dc:description/>
  <dc:language>en-US</dc:language>
  <cp:lastModifiedBy>daniel</cp:lastModifiedBy>
  <cp:lastPrinted>2004-07-03T22:23:00Z</cp:lastPrinted>
  <dcterms:modified xsi:type="dcterms:W3CDTF">2006-03-24T17:48:00Z</dcterms:modified>
  <cp:revision>50</cp:revision>
  <dc:subject/>
  <dc:title>民1-4                20/6/2004  </dc:title>
</cp:coreProperties>
</file>