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-4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   </w:t>
      </w:r>
      <w:r>
        <w:rPr>
          <w:rFonts w:eastAsia="標楷體" w:ascii="標楷體" w:hAnsi="標楷體"/>
          <w:sz w:val="20"/>
          <w:szCs w:val="20"/>
        </w:rPr>
        <w:t>20/6/2004</w:t>
      </w:r>
      <w:r>
        <w:rPr>
          <w:rFonts w:eastAsia="標楷體" w:ascii="標楷體" w:hAnsi="標楷體"/>
        </w:rPr>
        <w:t xml:space="preserve">  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/>
      </w:pPr>
      <w:r>
        <w:rPr>
          <w:rFonts w:eastAsia="標楷體" w:ascii="金梅新毛筆顏楷;新細明體" w:hAnsi="金梅新毛筆顏楷;新細明體"/>
        </w:rPr>
        <w:t>I.</w:t>
      </w:r>
      <w:r>
        <w:rPr>
          <w:rFonts w:ascii="標楷體" w:hAnsi="標楷體" w:eastAsia="標楷體"/>
        </w:rPr>
        <w:t>緒論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作者：摩西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寫作時間：出埃及地後第二年，比較民</w:t>
      </w:r>
      <w:r>
        <w:rPr>
          <w:rFonts w:eastAsia="標楷體" w:ascii="標楷體" w:hAnsi="標楷體"/>
        </w:rPr>
        <w:t>1:1</w:t>
      </w:r>
      <w:r>
        <w:rPr>
          <w:rFonts w:ascii="標楷體" w:hAnsi="標楷體" w:eastAsia="標楷體"/>
        </w:rPr>
        <w:t>與出</w:t>
      </w:r>
      <w:r>
        <w:rPr>
          <w:rFonts w:eastAsia="標楷體" w:ascii="標楷體" w:hAnsi="標楷體"/>
        </w:rPr>
        <w:t>40:2</w:t>
      </w:r>
      <w:r>
        <w:rPr>
          <w:rFonts w:ascii="標楷體" w:hAnsi="標楷體" w:eastAsia="標楷體"/>
        </w:rPr>
        <w:t>，只差一個月，這一個月就是利未記所記載的條例。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題：</w:t>
      </w:r>
      <w:r>
        <w:rPr>
          <w:rFonts w:ascii="金梅粗黑字形原體;新細明體" w:hAnsi="金梅粗黑字形原體;新細明體" w:eastAsia="金梅粗黑字形原體;新細明體"/>
          <w:sz w:val="28"/>
          <w:szCs w:val="28"/>
        </w:rPr>
        <w:t>超越障礙 邁向豐盛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事實性主題：超越曠野的經過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書名已帶出主題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七十士譯本：</w:t>
      </w:r>
      <w:r>
        <w:rPr>
          <w:rFonts w:eastAsia="標楷體" w:ascii="標楷體" w:hAnsi="標楷體"/>
        </w:rPr>
        <w:t>Number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數點  → 為預備起行，邁向迦南豐盛之地</w:t>
      </w:r>
    </w:p>
    <w:p>
      <w:pPr>
        <w:pStyle w:val="Normal"/>
        <w:ind w:left="6120" w:hanging="5400"/>
        <w:rPr/>
      </w:pPr>
      <w:r>
        <w:rPr>
          <w:rFonts w:ascii="標楷體" w:hAnsi="標楷體" w:eastAsia="標楷體"/>
        </w:rPr>
        <w:t>〜希伯來聖經：</w:t>
      </w:r>
      <w:r>
        <w:rPr>
          <w:rFonts w:eastAsia="標楷體" w:ascii="標楷體" w:hAnsi="標楷體"/>
        </w:rPr>
        <w:t>Bemider ----</w:t>
      </w:r>
      <w:r>
        <w:rPr>
          <w:rFonts w:ascii="標楷體" w:hAnsi="標楷體" w:eastAsia="標楷體"/>
        </w:rPr>
        <w:t>別</w:t>
      </w:r>
      <w:r>
        <w:rPr>
          <w:rFonts w:eastAsia="標楷體"/>
        </w:rPr>
        <w:t>米巴</w:t>
      </w:r>
      <w:r>
        <w:rPr>
          <w:rFonts w:ascii="標楷體" w:hAnsi="標楷體" w:eastAsia="標楷體"/>
        </w:rPr>
        <w:t xml:space="preserve"> → 在曠野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要到迦南地，必經過很多曠野障礙之路</w:t>
      </w:r>
      <w:r>
        <w:rPr>
          <w:rFonts w:eastAsia="標楷體" w:ascii="標楷體" w:hAnsi="標楷體"/>
        </w:rPr>
        <w:t>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歷史進程也看出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60" w:hanging="7740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在埃及為奴 → 出埃及得拯救 → 至西乃得律法 → 在西乃建會幕 → 在西乃頒律例→ 估計應是時候起行，越過曠野，踏進迦南！</w:t>
      </w:r>
    </w:p>
    <w:p>
      <w:pPr>
        <w:pStyle w:val="Normal"/>
        <w:ind w:left="540" w:firstLine="1500"/>
        <w:rPr/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首年正月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　　　　</w:t>
      </w: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第二年正月初一</w:t>
      </w:r>
      <w:r>
        <w:rPr>
          <w:rFonts w:eastAsia="標楷體" w:ascii="標楷體" w:hAnsi="標楷體"/>
          <w:sz w:val="20"/>
          <w:szCs w:val="20"/>
        </w:rPr>
        <w:t>)</w:t>
      </w:r>
    </w:p>
    <w:p>
      <w:pPr>
        <w:pStyle w:val="Normal"/>
        <w:ind w:left="540" w:firstLine="120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～而當他們從何烈山起行至應許地，也必經過許多曠野路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本書內容也說明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要數點起行</w:t>
      </w:r>
    </w:p>
    <w:p>
      <w:pPr>
        <w:pStyle w:val="Normal"/>
        <w:ind w:left="90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firstLine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出埃及地後，第二年二月初一日，耶和華在西乃的曠野、會幕中曉諭摩西說：「你要按以色列全會眾的家室、宗族、人名的數目計算所有的男丁。凡以色列中，從二十歲以外，能出去打仗的，你和亞倫要照他們的軍隊數點。」</w:t>
      </w:r>
      <w:r>
        <w:rPr>
          <w:rFonts w:eastAsia="標楷體" w:ascii="標楷體" w:hAnsi="標楷體"/>
        </w:rPr>
        <w:t>1:1-3</w:t>
      </w:r>
    </w:p>
    <w:p>
      <w:pPr>
        <w:pStyle w:val="Normal"/>
        <w:ind w:left="90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經過曠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就按站往前行，離開西乃的曠野，雲彩停住在巴蘭的曠野。」</w:t>
      </w:r>
      <w:r>
        <w:rPr>
          <w:rFonts w:eastAsia="標楷體" w:ascii="標楷體" w:hAnsi="標楷體"/>
        </w:rPr>
        <w:t>10:1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百姓從哈洗錄起行，在巴蘭的曠野安營。」</w:t>
      </w:r>
      <w:r>
        <w:rPr>
          <w:rFonts w:eastAsia="標楷體" w:ascii="標楷體" w:hAnsi="標楷體"/>
        </w:rPr>
        <w:t>12: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亞瑪力人和迦南人住在谷中，明天你們要轉回，從紅海的路往曠野去。」</w:t>
      </w:r>
      <w:r>
        <w:rPr>
          <w:rFonts w:eastAsia="標楷體" w:ascii="標楷體" w:hAnsi="標楷體"/>
        </w:rPr>
        <w:t>14:2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月間，以色列全會眾到了尋的曠野，就住在加低斯。米利暗死在那裡，就葬在那裡。」</w:t>
      </w:r>
      <w:r>
        <w:rPr>
          <w:rFonts w:eastAsia="標楷體" w:ascii="標楷體" w:hAnsi="標楷體"/>
        </w:rPr>
        <w:t>20: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起行，安營在阿伯。又從阿伯起行，安營在以耶亞巴琳，與摩押相對的曠野，向日出之地。」</w:t>
      </w:r>
      <w:r>
        <w:rPr>
          <w:rFonts w:eastAsia="標楷體" w:ascii="標楷體" w:hAnsi="標楷體"/>
        </w:rPr>
        <w:t>21:10-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649730" cy="190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90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9" w:dyaOrig="119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95pt;height:141.3pt" filled="f" o:ole="">
                                  <v:imagedata r:id="rId3" o:title=""/>
                                </v:shape>
                                <o:OLEObject Type="Embed" ProgID="" ShapeID="ole_rId2" DrawAspect="Content" ObjectID="_69644841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9pt;height:150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9" w:dyaOrig="119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95pt;height:141.3pt" filled="f" o:ole="">
                            <v:imagedata r:id="rId5" o:title=""/>
                          </v:shape>
                          <o:OLEObject Type="Embed" ProgID="" ShapeID="ole_rId4" DrawAspect="Content" ObjectID="_144968372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已邁向迦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起行，在摩押平原、約但河東，對著耶利哥安營。」</w:t>
      </w:r>
      <w:r>
        <w:rPr>
          <w:rFonts w:eastAsia="標楷體" w:ascii="標楷體" w:hAnsi="標楷體"/>
        </w:rPr>
        <w:t>2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內容而看，本書的事實性主題是選民超越曠野的經過，但很奇怪，從他們起行的何烈山至加低斯巴尼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已十分接近應許之地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只是要十一天的路程，但在民數記的人內容裏，他們在曠野日子竟然超過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年歲，似乎選民走天路時的困難不是路程的途遠，而是中間發生了很多事情，出現多軟弱，成為我們今天的提醒：如何超越障礙，邁向豐盛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大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440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kern w:val="0"/>
                <w:sz w:val="28"/>
                <w:szCs w:val="28"/>
              </w:rPr>
              <w:t>　</w:t>
            </w:r>
            <w:r>
              <w:rPr>
                <w:rFonts w:ascii="金梅新毛筆楷書;新細明體" w:hAnsi="金梅新毛筆楷書;新細明體" w:cs="新細明體;PMingLiU" w:eastAsia="金梅新毛筆楷書;新細明體"/>
                <w:iCs/>
                <w:color w:val="000000"/>
                <w:kern w:val="0"/>
                <w:sz w:val="32"/>
                <w:szCs w:val="32"/>
              </w:rPr>
              <w:t xml:space="preserve">超越障礙，邁向豐盛 </w:t>
            </w:r>
            <w:r>
              <w:rPr>
                <w:rFonts w:eastAsia="金梅新毛筆楷書;新細明體" w:cs="新細明體;PMingLiU" w:ascii="金梅新毛筆楷書;新細明體" w:hAnsi="金梅新毛筆楷書;新細明體"/>
                <w:iCs/>
                <w:color w:val="000000"/>
                <w:kern w:val="0"/>
                <w:sz w:val="32"/>
                <w:szCs w:val="32"/>
              </w:rPr>
              <w:t>(1- 36)</w:t>
            </w:r>
            <w:r>
              <w:rPr>
                <w:rFonts w:ascii="金梅新毛筆楷書;新細明體" w:hAnsi="金梅新毛筆楷書;新細明體" w:cs="新細明體;PMingLiU" w:eastAsia="金梅新毛筆楷書;新細明體"/>
                <w:kern w:val="0"/>
                <w:sz w:val="32"/>
                <w:szCs w:val="32"/>
              </w:rPr>
              <w:t>　</w:t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預備起行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踏上征途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曠野飄流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超越障礙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邁向豐盛</w:t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-10:10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0:11-14:45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5-20: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20:14-25:18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26-36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分段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440" w:type="dxa"/>
        <w:jc w:val="left"/>
        <w:tblInd w:w="2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948"/>
        <w:gridCol w:w="978"/>
        <w:gridCol w:w="1459"/>
        <w:gridCol w:w="1624"/>
        <w:gridCol w:w="1484"/>
        <w:gridCol w:w="1620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經 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地 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時 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事 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啟 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特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分段主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真理重點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-10: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西乃曠野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第二年二月初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數民，條例，守節拿細耳人之例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未起行前必遇到的問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太多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方向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會幕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怎樣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安營在西乃， 未起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「耶和華 曉諭」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「耶和華怎樣 吩咐摩西，他就怎樣行」字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預備起行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民間組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地生活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起行基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各按各職，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，各人承擔及建立美好神人關係，是起行前必須有的事情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0:11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4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西乃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加低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第二年二月二十日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三次怨言，十二探子回報</w:t>
            </w:r>
            <w:r>
              <w:rPr>
                <w:rFonts w:cs="新細明體;PMingLiU" w:eastAsia="文新字海-中楷;新細明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神的審判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是否能按著之前計劃步著而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是前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軟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踏上征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起步的順利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瞬即的軟弱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至終的失敗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以色列人之失敗成為我們的鑑戒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5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0: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加底斯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返回加底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約四十年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條例頒佈，可拉黨叛變，焚紅母牛為灰之例摩西擊磐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飄流日子，以色例民怎樣生活，是否可放縱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過往失敗中是否得到教訓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不斷在曠野繞 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的本質仍沒 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曠野飄流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教育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叛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定例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管教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在失敗中仍有使命，仍需僅守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0:14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5: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加底斯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摩押平原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受管教接近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8-40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以東不允以色列人過境，火蛇與銅蛇，擊敗亞摩利巴珊王，巴蘭咒詛選民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失敗了是否不能再起來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不再繞行，管 教日子夠了，再起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再起行時仍然有障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超越障礙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環境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軟弱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咒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引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失敗不等於不能 起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要跨越障礙需 靠神的恩典與能 力，也加上人的 信靠及忌邪之心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6 -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摩押平原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邁向豐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約出埃第四十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核民，新領袖的興起，分地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已越過日衝是否已經夠了，可停步 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如要再次起步，有什麼目標及預備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較安定在摩押 平原上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吩咐條例 是要在迦南地 才能落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邁向豐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重新組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頒佈軍令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回顧前瞻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憑信分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神路中，可不 斷追求不是以有 為已得著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憑信心預備踏 上佳美之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 xml:space="preserve">新約價值 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1.</w:t>
      </w:r>
      <w:r>
        <w:rPr>
          <w:rFonts w:ascii="標楷體" w:hAnsi="標楷體" w:eastAsia="標楷體"/>
          <w:iCs/>
          <w:color w:val="000000"/>
        </w:rPr>
        <w:t>基督的預表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銅蛇：「摩西在曠野怎樣舉蛇，人子也必照樣被舉起來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」約</w:t>
      </w:r>
      <w:r>
        <w:rPr>
          <w:rFonts w:eastAsia="標楷體" w:ascii="標楷體" w:hAnsi="標楷體"/>
          <w:color w:val="000000"/>
        </w:rPr>
        <w:t>3:14-15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2.</w:t>
      </w:r>
      <w:r>
        <w:rPr>
          <w:rFonts w:ascii="標楷體" w:hAnsi="標楷體" w:eastAsia="標楷體"/>
          <w:iCs/>
          <w:color w:val="000000"/>
        </w:rPr>
        <w:t>屬靈的鑑戒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但他們中間，多半是神不喜歡的人，所以在曠野倒斃。這些事都我們的鑑戒 ，叫我們不要貪戀惡事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拜偶像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行姦淫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試探主</w:t>
      </w:r>
      <w:r>
        <w:rPr>
          <w:rFonts w:eastAsia="標楷體" w:ascii="標楷體" w:hAnsi="標楷體"/>
          <w:color w:val="000000"/>
        </w:rPr>
        <w:t xml:space="preserve">... </w:t>
      </w:r>
      <w:r>
        <w:rPr>
          <w:rFonts w:ascii="標楷體" w:hAnsi="標楷體" w:eastAsia="標楷體"/>
          <w:color w:val="000000"/>
        </w:rPr>
        <w:t>也不要發怨言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他們遭遇這些事，都要作為鑑戒，並且寫在經上，正是警戒我們這末世的的人。」林前</w:t>
      </w:r>
      <w:r>
        <w:rPr>
          <w:rFonts w:eastAsia="標楷體" w:ascii="標楷體" w:hAnsi="標楷體"/>
          <w:color w:val="000000"/>
        </w:rPr>
        <w:t>10:5-12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神四十年之久，又厭煩誰呢。豈不是那些罪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豈不是向那些不信從的人麼。這樣 看來他們不能進入安息，是因為不信的緣故了。」來</w:t>
      </w:r>
      <w:r>
        <w:rPr>
          <w:rFonts w:eastAsia="標楷體" w:ascii="標楷體" w:hAnsi="標楷體"/>
          <w:color w:val="000000"/>
        </w:rPr>
        <w:t>3:17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3.</w:t>
      </w:r>
      <w:r>
        <w:rPr>
          <w:rFonts w:ascii="標楷體" w:hAnsi="標楷體" w:eastAsia="標楷體"/>
          <w:iCs/>
          <w:color w:val="000000"/>
        </w:rPr>
        <w:t>事奉的榜樣</w:t>
      </w:r>
    </w:p>
    <w:p>
      <w:pPr>
        <w:pStyle w:val="Web"/>
        <w:spacing w:lineRule="exact" w:line="30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摩西為僕人，在神的全家誠然盡忠，為要証明將來必傳說的事。」來</w:t>
      </w:r>
      <w:r>
        <w:rPr>
          <w:rFonts w:eastAsia="標楷體" w:ascii="標楷體" w:hAnsi="標楷體"/>
          <w:color w:val="000000"/>
        </w:rPr>
        <w:t>3:5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文鼎粗隸;新細明體" w:hAnsi="文鼎粗隸;新細明體" w:eastAsia="文鼎粗隸;新細明體"/>
          <w:sz w:val="28"/>
          <w:szCs w:val="28"/>
        </w:rPr>
      </w:pPr>
      <w:r>
        <w:rPr>
          <w:rFonts w:ascii="文鼎粗隸;新細明體" w:hAnsi="文鼎粗隸;新細明體" w:eastAsia="文鼎粗隸;新細明體"/>
          <w:sz w:val="28"/>
          <w:szCs w:val="28"/>
        </w:rPr>
        <w:t>一</w:t>
      </w:r>
      <w:r>
        <w:rPr>
          <w:rFonts w:eastAsia="文鼎粗隸;新細明體" w:ascii="文鼎粗隸;新細明體" w:hAnsi="文鼎粗隸;新細明體"/>
          <w:sz w:val="28"/>
          <w:szCs w:val="28"/>
        </w:rPr>
        <w:t>.</w:t>
      </w:r>
      <w:r>
        <w:rPr>
          <w:rFonts w:ascii="文鼎粗隸;新細明體" w:hAnsi="文鼎粗隸;新細明體" w:eastAsia="文鼎粗隸;新細明體"/>
          <w:sz w:val="28"/>
          <w:szCs w:val="28"/>
        </w:rPr>
        <w:t>預備起行</w:t>
      </w:r>
      <w:r>
        <w:rPr>
          <w:rFonts w:eastAsia="文鼎粗隸;新細明體" w:ascii="文鼎粗隸;新細明體" w:hAnsi="文鼎粗隸;新細明體"/>
          <w:sz w:val="28"/>
          <w:szCs w:val="28"/>
        </w:rPr>
        <w:t>(</w:t>
      </w:r>
      <w:r>
        <w:rPr>
          <w:rFonts w:ascii="文鼎粗隸;新細明體" w:hAnsi="文鼎粗隸;新細明體" w:eastAsia="文鼎粗隸;新細明體"/>
          <w:sz w:val="28"/>
          <w:szCs w:val="28"/>
        </w:rPr>
        <w:t>在西乃曠野</w:t>
      </w:r>
      <w:r>
        <w:rPr>
          <w:rFonts w:eastAsia="文鼎粗隸;新細明體" w:ascii="文鼎粗隸;新細明體" w:hAnsi="文鼎粗隸;新細明體"/>
          <w:sz w:val="28"/>
          <w:szCs w:val="28"/>
        </w:rPr>
        <w:t>) 1-10:10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啟發問題：未起行之前必遇到甚麼問題？在選民未起行前，神又如何有智慧地解決及如何 作出最好的步署計劃？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真理應用：當教會或肢體們要一同踏上主要我們走之路前，要注意什麼事情？如何預備？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經文特色：很多「耶和華曉諭」 及「凡耶和華所吩咐摩西的，他們就照樣行了」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＊經文結構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: 1-4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  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 -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大部份吩咐是要那刻做，很多「數民」「安營」字眼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「民間組織」 </w:t>
      </w:r>
    </w:p>
    <w:p>
      <w:pPr>
        <w:pStyle w:val="Web"/>
        <w:spacing w:before="0" w:after="180"/>
        <w:ind w:left="180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eastAsia="文新字海-中楷;新細明體" w:ascii="文新字海-中楷;新細明體" w:hAnsi="文新字海-中楷;新細明體"/>
          <w:iCs/>
          <w:color w:val="000000"/>
        </w:rPr>
        <w:t>5-6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　　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很多吩咐未必要即時做的，如發生某事情，先作的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「在地生活」 </w:t>
      </w:r>
    </w:p>
    <w:p>
      <w:pPr>
        <w:pStyle w:val="Web"/>
        <w:spacing w:before="0" w:after="180"/>
        <w:ind w:left="1800" w:hanging="0"/>
        <w:rPr/>
      </w:pP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7-10:10 -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回憶之前幾件緊要的事情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                      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「起行基礎」</w:t>
      </w:r>
    </w:p>
    <w:p>
      <w:pPr>
        <w:pStyle w:val="Normal"/>
        <w:ind w:left="18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 xml:space="preserve">民間組織 </w:t>
      </w:r>
      <w:r>
        <w:rPr>
          <w:rFonts w:eastAsia="標楷體" w:ascii="標楷體" w:hAnsi="標楷體"/>
        </w:rPr>
        <w:t>(1-4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組織神國軍隊</w:t>
      </w:r>
      <w:r>
        <w:rPr>
          <w:rFonts w:eastAsia="標楷體" w:ascii="標楷體" w:hAnsi="標楷體"/>
        </w:rPr>
        <w:t>(1-2)</w:t>
      </w:r>
    </w:p>
    <w:p>
      <w:pPr>
        <w:pStyle w:val="Normal"/>
        <w:ind w:left="54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以色列人出埃及地後，第二年二月初一日，耶和華在西乃的曠野、會幕中曉諭摩西說：「你要按以色列全會眾的家室、宗族、人名的數目計算所有的男丁。」</w:t>
      </w:r>
      <w:r>
        <w:rPr>
          <w:rFonts w:eastAsia="標楷體" w:ascii="標楷體" w:hAnsi="標楷體"/>
        </w:rPr>
        <w:t>1:1-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開始邁向迦南之路前，需要組織神國的軍隊，因為在曠野及迦南之路，必會遇到敵人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士兵的數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以色列中，從二十歲以外，能出去打仗的，你和亞倫要照他們的軍隊數點。」</w:t>
      </w:r>
      <w:r>
        <w:rPr>
          <w:rFonts w:eastAsia="標楷體" w:ascii="標楷體" w:hAnsi="標楷體"/>
        </w:rPr>
        <w:t>1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加促爭戰的意識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要起行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是單安營在何烈山，是時候要出發了！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要爭戰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數點的主要目的是要徵召揀選男丁作士兵，為要爭戰</w:t>
      </w:r>
    </w:p>
    <w:p>
      <w:pPr>
        <w:pStyle w:val="Normal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36650" cy="1007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55pt;height:70.65pt" filled="f" o:ole="">
                                  <v:imagedata r:id="rId7" o:title=""/>
                                </v:shape>
                                <o:OLEObject Type="Embed" ProgID="" ShapeID="ole_rId6" DrawAspect="Content" ObjectID="_168239498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79.3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55pt;height:70.65pt" filled="f" o:ole="">
                            <v:imagedata r:id="rId9" o:title=""/>
                          </v:shape>
                          <o:OLEObject Type="Embed" ProgID="" ShapeID="ole_rId8" DrawAspect="Content" ObjectID="_37885063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加強承擔的責任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不是白白領受恩典，是要努力爭戰的！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不是某一二人責任，是凡二十歲以外男丁一同承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統領的協助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每支派中必有一人作本支派的族長，幫助你們。」</w:t>
      </w:r>
      <w:r>
        <w:rPr>
          <w:rFonts w:eastAsia="標楷體" w:ascii="標楷體" w:hAnsi="標楷體"/>
        </w:rPr>
        <w:t>1: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分別的任務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列入爭戰行列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獨利未支派你不可數點，也不可在以色列人中計算他們的總數。」</w:t>
      </w:r>
      <w:r>
        <w:rPr>
          <w:rFonts w:eastAsia="標楷體" w:ascii="標楷體" w:hAnsi="標楷體"/>
        </w:rPr>
        <w:t>1:49</w:t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有支派，從二十歲以外，能出去打仗的男丁也要被數，成為士兵，但惟獨利未支派不可列入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分別的管理聖所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要派利未人管法櫃的帳幕和其中的器具，並屬乎帳幕的；他們要抬（或作：搬運）帳幕和其中的器具，並要辦理帳幕的事，在帳幕的四圍安營。」</w:t>
      </w:r>
      <w:r>
        <w:rPr>
          <w:rFonts w:eastAsia="標楷體" w:ascii="標楷體" w:hAnsi="標楷體"/>
        </w:rPr>
        <w:t>1:5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利未人要在法櫃帳幕的四圍安營，免得忿怒臨到以色列會眾；利未人並要謹守法櫃的帳幕。」</w:t>
      </w:r>
      <w:r>
        <w:rPr>
          <w:rFonts w:eastAsia="標楷體" w:ascii="標楷體" w:hAnsi="標楷體"/>
        </w:rPr>
        <w:t>1:53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未人要專心負責管理、看守、謹守會幕，人不可因為爭戰的事情，而忽略了最重要：神人關係的表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聖所會幕的事！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駐營的安排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命定的方位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神所定的位置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東邊</w:t>
      </w:r>
      <w:r>
        <w:rPr>
          <w:rFonts w:ascii="標楷體" w:hAnsi="標楷體" w:eastAsia="標楷體"/>
        </w:rPr>
        <w:t>，向日出之地，照著軍隊安營的是猶大營的纛。有亞米拿達的兒子拿順作猶大人的首領。」</w:t>
      </w:r>
      <w:r>
        <w:rPr>
          <w:rFonts w:eastAsia="標楷體" w:ascii="標楷體" w:hAnsi="標楷體"/>
        </w:rPr>
        <w:t>2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南邊</w:t>
      </w:r>
      <w:r>
        <w:rPr>
          <w:rFonts w:ascii="標楷體" w:hAnsi="標楷體" w:eastAsia="標楷體"/>
        </w:rPr>
        <w:t>，按著軍隊是流便營的纛。有示丟珥的兒子以利蓿作流便人的首領。」</w:t>
      </w:r>
      <w:r>
        <w:rPr>
          <w:rFonts w:eastAsia="標楷體" w:ascii="標楷體" w:hAnsi="標楷體"/>
        </w:rPr>
        <w:t>2:10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西邊</w:t>
      </w:r>
      <w:r>
        <w:rPr>
          <w:rFonts w:ascii="標楷體" w:hAnsi="標楷體" w:eastAsia="標楷體"/>
        </w:rPr>
        <w:t>，按著軍隊是以法蓮營的纛。亞米忽的兒子以利沙瑪作以法蓮人的首領。」</w:t>
      </w:r>
      <w:r>
        <w:rPr>
          <w:rFonts w:eastAsia="標楷體" w:ascii="標楷體" w:hAnsi="標楷體"/>
        </w:rPr>
        <w:t>2:18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北邊</w:t>
      </w:r>
      <w:r>
        <w:rPr>
          <w:rFonts w:ascii="標楷體" w:hAnsi="標楷體" w:eastAsia="標楷體"/>
        </w:rPr>
        <w:t>，按著軍隊是但營的纛。亞米沙代的兒子亞希以謝作但人的首領。」</w:t>
      </w:r>
      <w:r>
        <w:rPr>
          <w:rFonts w:eastAsia="標楷體" w:ascii="標楷體" w:hAnsi="標楷體"/>
        </w:rPr>
        <w:t>2:2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何猶大是東，流便是南，以法蓮是西，但是北，是神所命定的，又為何每邊各以猶大、流便、以法蓮及但為首，也是神所揀選的，人當順服，不要爭議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有次序的起行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猶大營、按著軍隊被數的，共有十八萬六千四百名，要作</w:t>
      </w:r>
      <w:r>
        <w:rPr>
          <w:rFonts w:ascii="標楷體" w:hAnsi="標楷體" w:eastAsia="標楷體"/>
          <w:b/>
        </w:rPr>
        <w:t>第一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流便營、按著軍隊被數的，共有十五萬一千四百五十名，要作</w:t>
      </w:r>
      <w:r>
        <w:rPr>
          <w:rFonts w:ascii="標楷體" w:hAnsi="標楷體" w:eastAsia="標楷體"/>
          <w:b/>
        </w:rPr>
        <w:t>第二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1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以法蓮營、按著軍隊被數的，共有十萬零八千一百名，要作</w:t>
      </w:r>
      <w:r>
        <w:rPr>
          <w:rFonts w:ascii="標楷體" w:hAnsi="標楷體" w:eastAsia="標楷體"/>
          <w:b/>
        </w:rPr>
        <w:t>第三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2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但營被數的，共有十五萬七千六百名，要歸本纛作</w:t>
      </w:r>
      <w:r>
        <w:rPr>
          <w:rFonts w:ascii="標楷體" w:hAnsi="標楷體" w:eastAsia="標楷體"/>
          <w:b/>
        </w:rPr>
        <w:t>末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3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軍隊起行時，不是按己意，不是混亂的，是有次有序的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核心的安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隨後，會幕要往前行，有利未營在諸營中間。他們怎樣安營就怎樣往前行，各按本位，各歸本纛。」</w:t>
      </w:r>
      <w:r>
        <w:rPr>
          <w:rFonts w:eastAsia="標楷體" w:ascii="標楷體" w:hAnsi="標楷體"/>
        </w:rPr>
        <w:t>2:17</w:t>
      </w:r>
    </w:p>
    <w:p>
      <w:pPr>
        <w:pStyle w:val="Normal"/>
        <w:ind w:left="9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708785" cy="1014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9" w:dyaOrig="7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6pt;height:71.15pt" filled="f" o:ole="">
                                  <v:imagedata r:id="rId11" o:title=""/>
                                </v:shape>
                                <o:OLEObject Type="Embed" ProgID="" ShapeID="ole_rId10" DrawAspect="Content" ObjectID="_124532700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5pt;height:79.85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9" w:dyaOrig="7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6pt;height:71.15pt" filled="f" o:ole="">
                            <v:imagedata r:id="rId13" o:title=""/>
                          </v:shape>
                          <o:OLEObject Type="Embed" ProgID="" ShapeID="ole_rId12" DrawAspect="Content" ObjectID="_68593327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會幕是在中間的，受四圍的士兵所保護，也是整隊軍隊的核心</w:t>
      </w:r>
      <w:r>
        <w:rPr>
          <w:rFonts w:eastAsia="標楷體" w:ascii="標楷體" w:hAnsi="標楷體"/>
        </w:rPr>
        <w:t>!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組織事奉人員</w:t>
      </w:r>
      <w:r>
        <w:rPr>
          <w:rFonts w:eastAsia="標楷體" w:ascii="標楷體" w:hAnsi="標楷體"/>
        </w:rPr>
        <w:t>(3-4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祭司的職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為聖的職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亞倫兒子的名字，都是受膏的祭司，是摩西叫他們承接聖職供祭司職分的。」</w:t>
      </w:r>
      <w:r>
        <w:rPr>
          <w:rFonts w:eastAsia="標楷體" w:ascii="標楷體" w:hAnsi="標楷體"/>
        </w:rPr>
        <w:t>3: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祭司是膏立，分別出來為聖的事奉神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謹守的職任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過往的鑑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拿答、亞比戶在西乃的曠野向耶和華獻凡火的時候就死在耶和華面前了。他們也沒有兒子。以利亞撒、以他瑪在他們的父親亞倫面前供祭司的職分。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現今的謹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囑咐亞倫和他的兒子謹守自己祭司的職任。近前來的外人必被治死。」</w:t>
      </w:r>
      <w:r>
        <w:rPr>
          <w:rFonts w:eastAsia="標楷體" w:ascii="標楷體" w:hAnsi="標楷體"/>
        </w:rPr>
        <w:t>3:10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 xml:space="preserve">為自己謹守 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為會幕謹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賞賜的職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曉諭摩西說：「你使利未支派近前來，站在祭司亞倫面前好服事他。」</w:t>
      </w:r>
      <w:r>
        <w:rPr>
          <w:rFonts w:eastAsia="標楷體" w:ascii="標楷體" w:hAnsi="標楷體"/>
        </w:rPr>
        <w:t>3:5-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將利未人賜予給祭司，他們辦理會幕事的事及服事祭司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利未人的角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代替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歷史的拯救因素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曉諭摩西說：「我從以色列人中揀選了利未人，代替以色列人一切頭生的；利未人要歸我。」</w:t>
      </w:r>
      <w:r>
        <w:rPr>
          <w:rFonts w:eastAsia="標楷體" w:ascii="標楷體" w:hAnsi="標楷體"/>
        </w:rPr>
        <w:t>3:11-1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昔日神在十災中，擊殺埃及地的頭生，但選民中的，卻被拯救，所以頭生的得拯救之後，生命屈已屬神，而利未人就分別出來代替選民一切頭生的，一生歸給神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現今的鄭重意義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被數的利未人，就是摩西、亞倫照耶和華吩咐所數的，按著家室，從一個月以外的男子，共有二萬二千名。」</w:t>
      </w:r>
      <w:r>
        <w:rPr>
          <w:rFonts w:eastAsia="標楷體" w:ascii="標楷體" w:hAnsi="標楷體"/>
        </w:rPr>
        <w:t>3:39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就照耶和華所吩咐的把以色列人頭生的都數點了。按人名的數目，從一個月以外、凡頭生的男子，共有二萬二千二百七十三名。」</w:t>
      </w:r>
      <w:r>
        <w:rPr>
          <w:rFonts w:eastAsia="標楷體" w:ascii="標楷體" w:hAnsi="標楷體"/>
        </w:rPr>
        <w:t>3:42-43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中頭生的男子比利未人多二百七十三個，必當將他們贖出來。你要按人丁，照聖所的平，每人取贖銀五舍客勒（一舍客勒是二十季拉），把那多餘之人的贖銀交給亞倫和他的兒子。」」</w:t>
      </w:r>
      <w:r>
        <w:rPr>
          <w:rFonts w:eastAsia="標楷體" w:ascii="標楷體" w:hAnsi="標楷體"/>
        </w:rPr>
        <w:t>3:46-48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色列的頭生男丁比利未人多二百七十三人，聖經沒說「算了，不用計較」，神重視分別歸神的意念，所以一個也不能少的，多了二百七十三人要用銀贖回來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服事者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使利未支派近前來，站在祭司亞倫面前好服事他。」</w:t>
      </w:r>
      <w:r>
        <w:rPr>
          <w:rFonts w:eastAsia="標楷體" w:ascii="標楷體" w:hAnsi="標楷體"/>
        </w:rPr>
        <w:t>3:6</w:t>
      </w:r>
    </w:p>
    <w:p>
      <w:pPr>
        <w:pStyle w:val="Normal"/>
        <w:ind w:left="90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看守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革順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革順的子孫在會幕中所要看守的，就是帳幕和罩棚，並罩棚的蓋與會幕的門簾。」</w:t>
      </w:r>
      <w:r>
        <w:rPr>
          <w:rFonts w:eastAsia="標楷體" w:ascii="標楷體" w:hAnsi="標楷體"/>
        </w:rPr>
        <w:t>3:2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哥轄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烏薛的兒子以利撒反作哥轄宗族家室的首領。他們所要看守的是約櫃、桌子、燈臺、兩座壇與聖所內使用的器皿，並簾子和一切使用之物。」</w:t>
      </w:r>
      <w:r>
        <w:rPr>
          <w:rFonts w:eastAsia="標楷體" w:ascii="標楷體" w:hAnsi="標楷體"/>
        </w:rPr>
        <w:t>3:30-3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米拉利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米拉利子孫的職分是看守帳幕的板、閂、柱子、帶卯的座，和帳幕一切所使用的器具，院子四圍的柱子、帶卯的座、橛子，和繩子。」</w:t>
      </w:r>
      <w:r>
        <w:rPr>
          <w:rFonts w:eastAsia="標楷體" w:ascii="標楷體" w:hAnsi="標楷體"/>
        </w:rPr>
        <w:t>3:36-37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所每一件物件都重要，都是分別為聖屬神的，利未人彼此分工，負責一生一世看守聖所不同的物件及部份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承擔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有能力的要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被數的利未人，就是摩西、亞倫並以色列眾首領，照著家室、宗族所數點的，從三十歲直到五十歲，凡前來任職、在會幕裡做抬物之工的，共有八千五百八十名。」</w:t>
      </w:r>
      <w:r>
        <w:rPr>
          <w:rFonts w:eastAsia="標楷體" w:ascii="標楷體" w:hAnsi="標楷體"/>
        </w:rPr>
        <w:t>4:46-4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單要看守，更要承擔抬扛物之工作，只要是三十歲至五十歲，有氣力者就要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彼此配搭的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起營的時候，亞倫和他兒子要進去摘下遮掩櫃的幔子，用以蒙蓋法櫃。」</w:t>
      </w:r>
      <w:r>
        <w:rPr>
          <w:rFonts w:eastAsia="標楷體" w:ascii="標楷體" w:hAnsi="標楷體"/>
        </w:rPr>
        <w:t>4: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用藍色毯子鋪在陳設餅的桌子上，將盤子、調羹、奠酒的爵，和杯擺在上頭。桌子上也必有常設的餅。」</w:t>
      </w:r>
      <w:r>
        <w:rPr>
          <w:rFonts w:eastAsia="標楷體" w:ascii="標楷體" w:hAnsi="標楷體"/>
        </w:rPr>
        <w:t>4:7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要抬帳幕的幔子和會幕，並會幕的蓋與其上的海狗皮，和會幕的門簾，院子的帷子和門簾（院子是圍帳幕和壇的）、繩子，並所用的器具，不論是做什麼用的，他們都要經理。」</w:t>
      </w:r>
      <w:r>
        <w:rPr>
          <w:rFonts w:eastAsia="標楷體" w:ascii="標楷體" w:hAnsi="標楷體"/>
        </w:rPr>
        <w:t>4:25-2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辦理會幕的事，就是抬帳幕的板、閂、柱子，和帶卯的座，院子四圍的柱子和其上帶卯的座、橛子、繩子，並一切使用的器具。他們所抬的器具，你們要按名指定。」</w:t>
      </w:r>
      <w:r>
        <w:rPr>
          <w:rFonts w:eastAsia="標楷體" w:ascii="標楷體" w:hAnsi="標楷體"/>
        </w:rPr>
        <w:t>4:31-3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未支派各宗族負責承擔抬運的工作也有不同的，但不能缺少任何一個宗族，彼此是互相配搭的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 xml:space="preserve">照神方法的承擔 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用海狗皮蓋在上頭，再蒙上純藍色的毯子，把槓穿上。」</w:t>
      </w:r>
      <w:r>
        <w:rPr>
          <w:rFonts w:eastAsia="標楷體" w:ascii="標楷體" w:hAnsi="標楷體"/>
        </w:rPr>
        <w:t>4: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將要起營的時候，亞倫和他兒子把聖所和聖所的一切器具遮蓋完了，哥轄的子孫就要來抬，只是不可摸聖物，免得他們死亡。會幕裡這些物件是哥轄子孫所當抬的。」</w:t>
      </w:r>
      <w:r>
        <w:rPr>
          <w:rFonts w:eastAsia="標楷體" w:ascii="標楷體" w:hAnsi="標楷體"/>
        </w:rPr>
        <w:t>4:1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物是至聖的，人不可用手直接摸，要照神所吩咐的方法搬運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4"/>
      <w:type w:val="nextPage"/>
      <w:pgSz w:w="11906" w:h="16838"/>
      <w:pgMar w:left="737" w:right="737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  <w:font w:name="金梅粗黑字形原體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文新字海-中楷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2:46:00Z</dcterms:created>
  <dc:creator>FHL</dc:creator>
  <dc:description/>
  <dc:language>en-US</dc:language>
  <cp:lastModifiedBy>Daniel</cp:lastModifiedBy>
  <cp:lastPrinted>2004-06-18T15:14:00Z</cp:lastPrinted>
  <dcterms:modified xsi:type="dcterms:W3CDTF">2006-03-24T17:46:00Z</dcterms:modified>
  <cp:revision>36</cp:revision>
  <dc:subject/>
  <dc:title/>
</cp:coreProperties>
</file>