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金梅新毛筆顏楷;新細明體" w:hAnsi="金梅新毛筆顏楷;新細明體" w:eastAsia="金梅新毛筆顏楷;新細明體"/>
        </w:rPr>
      </w:pPr>
      <w:r>
        <w:rPr>
          <w:rFonts w:ascii="金梅新毛筆行書;新細明體" w:hAnsi="金梅新毛筆行書;新細明體" w:eastAsia="金梅新毛筆行書;新細明體"/>
          <w:sz w:val="36"/>
        </w:rPr>
        <w:t>　敬拜的再思</w:t>
      </w:r>
      <w:r>
        <w:rPr>
          <w:rFonts w:eastAsia="金梅新毛筆行書;新細明體" w:ascii="金梅新毛筆行書;新細明體" w:hAnsi="金梅新毛筆行書;新細明體"/>
          <w:sz w:val="36"/>
        </w:rPr>
        <w:t>(2)</w:t>
      </w:r>
      <w:r>
        <w:rPr>
          <w:rFonts w:eastAsia="金梅新毛筆行書;新細明體" w:ascii="金梅新毛筆行書;新細明體" w:hAnsi="金梅新毛筆行書;新細明體"/>
          <w:sz w:val="36"/>
        </w:rPr>
        <w:t>—</w:t>
      </w:r>
      <w:r>
        <w:rPr>
          <w:rFonts w:ascii="金梅新毛筆行書;新細明體" w:hAnsi="金梅新毛筆行書;新細明體" w:eastAsia="金梅新毛筆行書;新細明體"/>
          <w:sz w:val="36"/>
        </w:rPr>
        <w:t>敬拜的心靈</w:t>
      </w:r>
      <w:r>
        <w:rPr>
          <w:rFonts w:ascii="金梅新毛筆顏楷;新細明體" w:hAnsi="金梅新毛筆顏楷;新細明體" w:eastAsia="金梅新毛筆顏楷;新細明體"/>
          <w:sz w:val="36"/>
        </w:rPr>
        <w:t xml:space="preserve"> </w:t>
      </w:r>
      <w:r>
        <w:rPr>
          <w:rFonts w:ascii="金梅新毛筆顏楷;新細明體" w:hAnsi="金梅新毛筆顏楷;新細明體" w:eastAsia="金梅新毛筆顏楷;新細明體"/>
        </w:rPr>
        <w:t>　　　　　　　　</w:t>
      </w:r>
      <w:r>
        <w:rPr>
          <w:rFonts w:eastAsia="標楷體" w:ascii="標楷體" w:hAnsi="標楷體"/>
        </w:rPr>
        <w:t>13</w:t>
      </w:r>
      <w:r>
        <w:rPr>
          <w:rFonts w:eastAsia="標楷體" w:ascii="標楷體" w:hAnsi="標楷體"/>
        </w:rPr>
        <w:t>/4/03</w:t>
      </w:r>
    </w:p>
    <w:p>
      <w:pPr>
        <w:pStyle w:val="Normal"/>
        <w:rPr>
          <w:rFonts w:ascii="金梅新毛筆顏楷;新細明體" w:hAnsi="金梅新毛筆顏楷;新細明體" w:eastAsia="金梅新毛筆顏楷;新細明體"/>
        </w:rPr>
      </w:pPr>
      <w:r>
        <w:rPr>
          <w:rFonts w:eastAsia="金梅新毛筆顏楷;新細明體" w:ascii="金梅新毛筆顏楷;新細明體" w:hAnsi="金梅新毛筆顏楷;新細明體"/>
        </w:rPr>
      </w:r>
    </w:p>
    <w:tbl>
      <w:tblPr>
        <w:tblW w:w="91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32"/>
              </w:rPr>
            </w:pPr>
            <w:r>
              <w:rPr>
                <w:rFonts w:eastAsia="文鼎粗隸;新細明體"/>
                <w:sz w:val="32"/>
              </w:rPr>
              <w:t>敬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拜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思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意義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心靈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內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方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引言：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用心靈敬拜的重要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婦人說：「先生，我看出你是先知。我們的祖宗在這山上禮拜，你們倒說，應當禮拜的地方是在耶路撒冷。」」約</w:t>
      </w:r>
      <w:r>
        <w:rPr>
          <w:rFonts w:eastAsia="標楷體" w:ascii="標楷體" w:hAnsi="標楷體"/>
        </w:rPr>
        <w:t>4:19-20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時候將到，如今就是了，那真正拜父的，要用心靈和誠實拜他，因為父要這樣的人拜他。」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是個靈（或無個字），所以拜他的必須用心靈和誠實拜他。」約</w:t>
      </w:r>
      <w:r>
        <w:rPr>
          <w:rFonts w:eastAsia="標楷體" w:ascii="標楷體" w:hAnsi="標楷體"/>
        </w:rPr>
        <w:t>4:23-24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在約翰福音中，撒瑪利亞婦人曾經問耶穌關乎禮拜在那處的問題，耶穌的回應很奇怪，不是答她應在那裏敬拜，應有甚麼形式，耶穌說時候將到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新約的時候已到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現在人拜父不是再重視在耶穌撒冷或基利心山，神是個靈，人要用心靈敬拜祂這才重要，父要求人必須用此敬拜祂。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靠聖靈更新的模式</w:t>
      </w:r>
    </w:p>
    <w:p>
      <w:pPr>
        <w:pStyle w:val="Normal"/>
        <w:spacing w:lineRule="exact" w:line="36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我們既然在捆我們的律法上死了，現今就脫離了律法，叫我們服事主，要按著心靈（心靈：或作聖靈）的新樣，不按著儀文的舊樣。」羅</w:t>
      </w:r>
      <w:r>
        <w:rPr>
          <w:rFonts w:eastAsia="標楷體" w:ascii="標楷體" w:hAnsi="標楷體"/>
        </w:rPr>
        <w:t>7:6</w:t>
      </w:r>
    </w:p>
    <w:p>
      <w:pPr>
        <w:pStyle w:val="Normal"/>
        <w:spacing w:lineRule="exact" w:line="36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真受割禮的，乃是我們這以神的靈敬拜、在基督耶穌裡誇口、不靠著肉體的。」腓</w:t>
      </w:r>
      <w:r>
        <w:rPr>
          <w:rFonts w:eastAsia="標楷體" w:ascii="標楷體" w:hAnsi="標楷體"/>
        </w:rPr>
        <w:t>3:3</w:t>
      </w:r>
    </w:p>
    <w:p>
      <w:pPr>
        <w:pStyle w:val="Normal"/>
        <w:spacing w:lineRule="exact" w:line="36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在舊約，聖靈還沒降臨，人裏面仍有很多污穢、罪污，人單靠自己的靈接觸朝見這位聖潔的神，根本是不可能的事，唯有憑信靠著舊約的條例儀文，用牲畜的血，靠祭司的代獻，人才可求告神。</w:t>
      </w:r>
    </w:p>
    <w:p>
      <w:pPr>
        <w:pStyle w:val="Normal"/>
        <w:spacing w:lineRule="exact" w:line="36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到新約，時候到了，我們得聖靈的更新，心靈已得潔淨，我們可不靠舊約如宰祭牲的血才可見神，我們靠著神的靈引導，更新，用新的心靈，新的生命敬拜朝見祂。</w:t>
      </w:r>
    </w:p>
    <w:p>
      <w:pPr>
        <w:pStyle w:val="Normal"/>
        <w:spacing w:lineRule="exact" w:line="36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新的心靈，新的生命敬拜朝見祂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金梅中黑字形原體;新細明體" w:hAnsi="金梅中黑字形原體;新細明體" w:eastAsia="金梅中黑字形原體;新細明體"/>
          <w:b/>
          <w:b/>
        </w:rPr>
      </w:pPr>
      <w:r>
        <w:rPr>
          <w:rFonts w:ascii="金梅中黑字形原體;新細明體" w:hAnsi="金梅中黑字形原體;新細明體" w:eastAsia="金梅中黑字形原體;新細明體"/>
          <w:b/>
        </w:rPr>
        <w:t>一</w:t>
      </w:r>
      <w:r>
        <w:rPr>
          <w:rFonts w:eastAsia="金梅中黑字形原體;新細明體" w:ascii="金梅中黑字形原體;新細明體" w:hAnsi="金梅中黑字形原體;新細明體"/>
          <w:b/>
        </w:rPr>
        <w:t>.</w:t>
      </w:r>
      <w:r>
        <w:rPr>
          <w:rFonts w:ascii="金梅中黑字形原體;新細明體" w:hAnsi="金梅中黑字形原體;新細明體" w:eastAsia="金梅中黑字形原體;新細明體"/>
          <w:b/>
        </w:rPr>
        <w:t>更新的心靈→得神喜悅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究竟父要求我們在心靈上有甚麼更新，需要有甚麼特質、內涵，才能得神喜悅。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信心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我們心中天良的虧欠已經灑去，身體用清水洗淨了，就當存著誠心和充足的信心來到神面前。」來</w:t>
      </w:r>
      <w:r>
        <w:rPr>
          <w:rFonts w:eastAsia="標楷體" w:ascii="標楷體" w:hAnsi="標楷體"/>
        </w:rPr>
        <w:t>10:22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非有信，就不能得神的喜悅；因為到神面前來的人必須信有神，且信他賞賜那尋求他的人。」來</w:t>
      </w:r>
      <w:r>
        <w:rPr>
          <w:rFonts w:eastAsia="標楷體" w:ascii="標楷體" w:hAnsi="標楷體"/>
        </w:rPr>
        <w:t>11:6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聖經明說到神面前的人，須要有信，信甚麼？　信有神，信神創造諸世界，信神聽禱告，信神賞賜尋求祂的人。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也信主的血已洗淨我們的罪，我們可以存充足的信心來到主前。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坦然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就可以終身在他面前，坦然無懼的用聖潔、公義事奉他。」路</w:t>
      </w:r>
      <w:r>
        <w:rPr>
          <w:rFonts w:eastAsia="標楷體" w:ascii="標楷體" w:hAnsi="標楷體"/>
        </w:rPr>
        <w:t>1:75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弟兄們，我們既因耶穌的血得以坦然進入至聖所，」來</w:t>
      </w:r>
      <w:r>
        <w:rPr>
          <w:rFonts w:eastAsia="標楷體" w:ascii="標楷體" w:hAnsi="標楷體"/>
        </w:rPr>
        <w:t>10:19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既然主的血已洗淨我們，我們可以坦然進入至聖所，不再懼怕被神擊殺。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怕神會責備我們，只管坦然來到主前。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聖潔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要將耶和華的名所當得的榮耀歸給他，拿供物來奉到他面前；當以聖潔的（的：或作為）妝飾敬拜耶和華。」代上</w:t>
      </w:r>
      <w:r>
        <w:rPr>
          <w:rFonts w:eastAsia="標楷體" w:ascii="標楷體" w:hAnsi="標楷體"/>
        </w:rPr>
        <w:t>16:29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要追求與眾人和睦，並要追求聖潔；非聖潔沒有人能見主。」來</w:t>
      </w:r>
      <w:r>
        <w:rPr>
          <w:rFonts w:eastAsia="標楷體" w:ascii="標楷體" w:hAnsi="標楷體"/>
        </w:rPr>
        <w:t>12:14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雖然主的血已赦免我們的罪，但神的聖潔仍然不變，信徒得恩後仍故意犯罪，神是會管教的，人來到主前，仍以聖潔的裝飾朝見神。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專一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若違背耶和華你們神吩咐你們所守的約，去事奉別神，叩拜他，耶和華的怒氣必向你們發作，使你們在他所賜的美地上速速滅亡。」書</w:t>
      </w:r>
      <w:r>
        <w:rPr>
          <w:rFonts w:eastAsia="標楷體" w:ascii="標楷體" w:hAnsi="標楷體"/>
        </w:rPr>
        <w:t>23:16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穌說：「經上記著說：當拜主你的神，單要事奉他。」」路</w:t>
      </w:r>
      <w:r>
        <w:rPr>
          <w:rFonts w:eastAsia="標楷體" w:ascii="標楷體" w:hAnsi="標楷體"/>
        </w:rPr>
        <w:t>4:8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2"/>
        <w:spacing w:lineRule="exact" w:line="360"/>
        <w:rPr/>
      </w:pPr>
      <w:r>
        <w:rPr/>
        <w:t>〜一個人不能事奉兩個主，神要求我們專一敬拜祂，單事奉祂，我們不能事奉神，也事奉瑪門，愛主又愛世界的。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敬畏</w:t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存畏懼事奉耶和華，又當存戰兢而快樂。」詩</w:t>
      </w:r>
      <w:r>
        <w:rPr>
          <w:rFonts w:eastAsia="標楷體" w:ascii="標楷體" w:hAnsi="標楷體"/>
        </w:rPr>
        <w:t>2:11</w:t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至於我，我必憑你豐盛的慈愛進入你的居所；我必存敬畏你的心向你的聖殿下拜。」詩</w:t>
      </w:r>
      <w:r>
        <w:rPr>
          <w:rFonts w:eastAsia="標楷體" w:ascii="標楷體" w:hAnsi="標楷體"/>
        </w:rPr>
        <w:t>5:7</w:t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在神面前不可冒失開口，也不可心急發言；因為神在天上，你在地下，所以你的言語要寡少。」傳</w:t>
      </w:r>
      <w:r>
        <w:rPr>
          <w:rFonts w:eastAsia="標楷體" w:ascii="標楷體" w:hAnsi="標楷體"/>
        </w:rPr>
        <w:t>5:2</w:t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多夢和多言，其中多有虛幻，你只要敬畏神。」傳</w:t>
      </w:r>
      <w:r>
        <w:rPr>
          <w:rFonts w:eastAsia="標楷體" w:ascii="標楷體" w:hAnsi="標楷體"/>
        </w:rPr>
        <w:t>5:7</w:t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以我們既得了不能震動的國，就當感恩，照神所喜悅的，用虔誠、敬畏的心事奉神。」來</w:t>
      </w:r>
      <w:r>
        <w:rPr>
          <w:rFonts w:eastAsia="標楷體" w:ascii="標楷體" w:hAnsi="標楷體"/>
        </w:rPr>
        <w:t>12:28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我們可以坦然來到神前，但也要有敬畏的心，因神是烈火，輕僈不得，來到神前，不要胡言亂語，神要求人對祂有尊敬，敬畏的心。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真誠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用詩章、頌詞、靈歌、彼此對說，口唱心和的讚美主。」弗</w:t>
      </w:r>
      <w:r>
        <w:rPr>
          <w:rFonts w:eastAsia="標楷體" w:ascii="標楷體" w:hAnsi="標楷體"/>
        </w:rPr>
        <w:t>5:19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我們心中天良的虧欠已經灑去，身體用清水洗淨了，就當存著誠心和充足的信心來到神面前。」來</w:t>
      </w:r>
      <w:r>
        <w:rPr>
          <w:rFonts w:eastAsia="標楷體" w:ascii="標楷體" w:hAnsi="標楷體"/>
        </w:rPr>
        <w:t>10:22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我們的敬拜是出於真心，真誠的，不單是一種外在表現，也是由心而發，口唱心和的讚美主。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歡樂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省長尼希米和作祭司的文士以斯拉，並教訓百姓的利未人，對眾民說：「今日是耶和華你們神的聖日，不要悲哀哭泣。」這是因為眾民聽見律法書上的話都哭了。」尼</w:t>
      </w:r>
      <w:r>
        <w:rPr>
          <w:rFonts w:eastAsia="標楷體" w:ascii="標楷體" w:hAnsi="標楷體"/>
        </w:rPr>
        <w:t>8:9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存畏懼事奉耶和華，又當存戰兢而快樂。」詩</w:t>
      </w:r>
      <w:r>
        <w:rPr>
          <w:rFonts w:eastAsia="標楷體" w:ascii="標楷體" w:hAnsi="標楷體"/>
        </w:rPr>
        <w:t>2:11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天天同心合意恆切的在殿裡，且在家中擘餅，存著歡喜、誠實的心用飯，讚美神，得眾民的喜愛。主將得救的人天天加給他們。」徒</w:t>
      </w:r>
      <w:r>
        <w:rPr>
          <w:rFonts w:eastAsia="標楷體" w:ascii="標楷體" w:hAnsi="標楷體"/>
        </w:rPr>
        <w:t>2:46-47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一方面要敬畏神，但另一方面要存感謝歡樂的心，因神特別賜福聖日，人守禮拜，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歸神為聖，神特別施恩，而且可以敬拜神，朝見神是何等歡樂的事情。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金梅中黑字形原體;新細明體" w:hAnsi="金梅中黑字形原體;新細明體" w:eastAsia="金梅中黑字形原體;新細明體"/>
          <w:b/>
          <w:b/>
        </w:rPr>
      </w:pPr>
      <w:r>
        <w:rPr>
          <w:rFonts w:ascii="金梅中黑字形原體;新細明體" w:hAnsi="金梅中黑字形原體;新細明體" w:eastAsia="金梅中黑字形原體;新細明體"/>
          <w:b/>
        </w:rPr>
        <w:t>二</w:t>
      </w:r>
      <w:r>
        <w:rPr>
          <w:rFonts w:eastAsia="金梅中黑字形原體;新細明體" w:ascii="金梅中黑字形原體;新細明體" w:hAnsi="金梅中黑字形原體;新細明體"/>
          <w:b/>
        </w:rPr>
        <w:t>.</w:t>
      </w:r>
      <w:r>
        <w:rPr>
          <w:rFonts w:ascii="金梅中黑字形原體;新細明體" w:hAnsi="金梅中黑字形原體;新細明體" w:eastAsia="金梅中黑字形原體;新細明體"/>
          <w:b/>
        </w:rPr>
        <w:t>可惡的表現→不蒙悅納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有一日，那人和他妻子夏娃同房，夏娃就懷孕，生了該隱（就是得的意思），便說：「耶和華使我得了一個男子。」又生了該隱的兄弟亞伯。亞伯是牧羊的；該隱是種地的。有一日，該隱拿地裡的出產為供物獻給耶和華；亞伯也將他羊群中頭生的和羊的脂油獻上。耶和華看中了亞伯和他的供物，只是看不中該隱和他的供物。該隱就大大的發怒，變了臉色。耶和華對該隱說：「你為什麼發怒呢？你為什麼變了臉色呢？你若行得好，豈不蒙悅納？你若行得不好，罪就伏在門前。他必戀慕你，你卻要制伏他。」」創</w:t>
      </w:r>
      <w:r>
        <w:rPr>
          <w:rFonts w:eastAsia="標楷體" w:ascii="標楷體" w:hAnsi="標楷體"/>
        </w:rPr>
        <w:t>4:1-7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惡人的祭物是可憎的；何況他存惡意來獻呢？」箴</w:t>
      </w:r>
      <w:r>
        <w:rPr>
          <w:rFonts w:eastAsia="標楷體" w:ascii="標楷體" w:hAnsi="標楷體"/>
        </w:rPr>
        <w:t>21:27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行仁義公平比獻祭更蒙耶和華悅納。」箴</w:t>
      </w:r>
      <w:r>
        <w:rPr>
          <w:rFonts w:eastAsia="標楷體" w:ascii="標楷體" w:hAnsi="標楷體"/>
        </w:rPr>
        <w:t>21:3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昔日亞伯與該隱同樣獻祭，但神悅納亞伯的祭，卻不看中該隱，原因不是該隱沒有供物，沒有宗教表現，而是他行不得好，若一個人他是惡人，他所行的是惡，只管他獻上很多，神也不悅納。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〜可見神看重不單是敬拜者的祭物，也是敬拜者這個人，他有沒有流露聖靈更新的生命，敬拜者的行為、生命，直接影響神悅不悅納他所擺上的。 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何謂行得不好？　有甚麼表現是不蒙悅納？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嫉恨兄弟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不可像該隱；他是屬那惡者，殺了他的兄弟。為什麼殺了他呢？因自己的行為是惡的，兄弟的行為是善的。」約壹</w:t>
      </w:r>
      <w:r>
        <w:rPr>
          <w:rFonts w:eastAsia="標楷體" w:ascii="標楷體" w:hAnsi="標楷體"/>
        </w:rPr>
        <w:t>3:12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以，你在祭壇上獻禮物的時候，若想起弟兄向你懷怨，就把禮物留在壇前，先去同弟兄和好，然後來獻禮物。」太</w:t>
      </w:r>
      <w:r>
        <w:rPr>
          <w:rFonts w:eastAsia="標楷體" w:ascii="標楷體" w:hAnsi="標楷體"/>
        </w:rPr>
        <w:t>5:23-24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該隱有甚麼地方行得不好，聖經明說是他恨弟兄，為何恨，因為嫉妒，所以神不悅納他的祭。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而聖經也看重彼此相愛，若我們朝見神前，與肢體有嫌隙，應先與他和好，再獻上供物，這是神看為喜悅的。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假冒為善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這所多瑪的官長啊，要聽耶和華的話！你們這蛾摩拉的百姓啊，要側耳聽我們神的訓誨！耶和華說：你們所獻的許多祭物與我何益呢？公綿羊的燔祭和肥畜的脂油，我已經夠了；公牛的血，羊羔的血，公山羊的血，我都不喜悅。你們來朝見我，誰向你們討這些，使你們踐踏我的院宇呢？你們不要再獻虛浮的供物。香品是我所憎惡的；月朔和安息日，並宣召的大會，也是我所憎惡的；作罪孽，又守嚴肅會，我也不能容忍。你們的月朔和節期，我心裡恨惡，我都以為麻煩；我擔當，便不耐煩。你們舉手禱告，我必遮眼不看；就是你們多多的祈禱，我也不聽。你們的手都滿了殺人的血。」賽</w:t>
      </w:r>
      <w:r>
        <w:rPr>
          <w:rFonts w:eastAsia="標楷體" w:ascii="標楷體" w:hAnsi="標楷體"/>
        </w:rPr>
        <w:t>1:10-15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假冒為善的宰牛，好像殺人，獻羊羔，好像打折狗項，獻供物，好像獻豬血，燒乳香，好像稱頌偶像。這等人揀選自己的道路，心裡喜悅行可憎惡的事。」賽</w:t>
      </w:r>
      <w:r>
        <w:rPr>
          <w:rFonts w:eastAsia="標楷體" w:ascii="標楷體" w:hAnsi="標楷體"/>
        </w:rPr>
        <w:t>66:3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有些人他一方面守節聚會，敬拜神，另一方面卻行惡，假冒為善，神看為可憎的，他們的守節，神覺麻煩，他們的禱告，神必不聽。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不聽神話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地啊，當聽！我必使災禍臨到這百姓，就是他們意念所結的果子；因為他們不聽從我的言語，至於我的訓誨（或作：律法），他們也厭棄了。從示巴出的乳香，從遠方出的菖蒲（或作：甘蔗）奉來給我有何益呢？你們的燔祭不蒙悅納；你們的平安祭，我也不喜悅。」耶</w:t>
      </w:r>
      <w:r>
        <w:rPr>
          <w:rFonts w:eastAsia="標楷體" w:ascii="標楷體" w:hAnsi="標楷體"/>
        </w:rPr>
        <w:t>6:19-20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還有那些與耶和華聯合的外邦人，要事奉他，要愛耶和華的名，要作他的僕人，就是凡守安息日不干犯，又持守他（原文作我）約的人。我必領他們到我的聖山，使他們在禱告我的殿中喜樂。他們的燔祭和平安祭，在我壇上必蒙悅納，因我的殿必稱為萬民禱告的殿。」賽</w:t>
      </w:r>
      <w:r>
        <w:rPr>
          <w:rFonts w:eastAsia="標楷體" w:ascii="標楷體" w:hAnsi="標楷體"/>
        </w:rPr>
        <w:t>56:6-7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有些人厭煩神的話，不聽從，他們的祭神不收納。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外邦人雖是局外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在舊約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但他們的肯歸神，守約，守神的話，他們所奉上的得蒙悅納。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任性妄行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亞倫的兒子拿答、亞比戶各拿自己的香爐，盛上火，加上香，在耶和華面前獻上凡火，是耶和華沒有吩咐他們的，就有火從耶和華面前出來，把他們燒滅，他們就死在耶和華面前。」利</w:t>
      </w:r>
      <w:r>
        <w:rPr>
          <w:rFonts w:eastAsia="標楷體" w:ascii="標楷體" w:hAnsi="標楷體"/>
        </w:rPr>
        <w:t>10:1-2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為何像受驚的人，像不能救人的勇士呢？耶和華啊，你仍在我們中間；我們也稱為你名下的人，求你不要離開我們。耶和華對這百姓如此說：這百姓喜愛妄行（原文作飄流），不禁止腳步，所以耶和華不悅納他們。現今要記念他們的罪孽，追討他們的罪惡。耶和華又對我說：「不要為這百姓祈禱求好處。他們禁食的時候，我不聽他們的呼求；他們獻燔祭和素祭，我也不悅納；我卻要用刀劍、饑荒、瘟疫滅絕他們。」」耶</w:t>
      </w:r>
      <w:r>
        <w:rPr>
          <w:rFonts w:eastAsia="標楷體" w:ascii="標楷體" w:hAnsi="標楷體"/>
        </w:rPr>
        <w:t>14:9-12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亞倫的兩個兒子，不聽從神話，用自己的方式獻凡火，神擊殺他們，以色列人也喜歡妄行，不禁止腳步，神也不悅納他們的供物。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褻瀆聖潔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猶大人行事詭詐，並且在以色列和耶路撒冷中行一件可憎的事；因為猶大人褻瀆耶和華所喜愛的聖潔（或作：聖地），娶事奉外邦神的女子為妻。凡行這事的，無論何人（何人：原文作叫醒的，答應的），就是獻供物給萬軍之耶和華，耶和華也必從雅各的帳棚中剪除他。」瑪</w:t>
      </w:r>
      <w:r>
        <w:rPr>
          <w:rFonts w:eastAsia="標楷體" w:ascii="標楷體" w:hAnsi="標楷體"/>
        </w:rPr>
        <w:t>2:11-12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是聖潔，祂要求選民也聖潔，若選民娶事奉外邦神的女子為妻，令自己不潔，即使他是有奉獻，神也要管教他們。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惡待配偶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又行了一件這樣的事，使前妻歎息哭泣的眼淚遮蓋耶和華的壇，以致耶和華不再看顧那供物，也不樂意從你們手中收納。你們還說：「這是為什麼呢？」因耶和華在你和你幼年所娶的妻中間作見證。他雖是你的配偶，又是你盟約的妻，你卻以詭詐待他。雖然神有靈的餘力能造多人，他不是單造一人嗎？為何只造一人呢？乃是他願人得虔誠的後裔。所以當謹守你們的心，誰也不可以詭詐待幼年所娶的妻。耶和華以色列的神說：「休妻的事和以強暴待妻的人都是我所恨惡的！所以當謹守你們的心，不可行詭詐。」這是萬軍之耶和華說的。」瑪</w:t>
      </w:r>
      <w:r>
        <w:rPr>
          <w:rFonts w:eastAsia="標楷體" w:ascii="標楷體" w:hAnsi="標楷體"/>
        </w:rPr>
        <w:t>2:13-16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若神的選民使配偶哭泣，以詭詐、強暴，惡對配偶，神是不會再看顧他們的供物，也不樂意從他們手中收納。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不尊重神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藐視我名的祭司啊，萬軍之耶和華對你們說：兒子尊敬父親，僕人敬畏主人；我既為父親，尊敬我的在那裡呢？我既為主人，敬畏我的在那裡呢？你們卻說：『我們在何事上藐視你的名呢？』」瑪</w:t>
      </w:r>
      <w:r>
        <w:rPr>
          <w:rFonts w:eastAsia="標楷體" w:ascii="標楷體" w:hAnsi="標楷體"/>
        </w:rPr>
        <w:t>1:6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將瞎眼的獻為祭物，這不為惡嗎？將瘸腿的、有病的獻上，這不為惡嗎？你獻給你的省長，他豈喜悅你，豈能看你的情面嗎？這是萬軍之耶和華說的。」瑪</w:t>
      </w:r>
      <w:r>
        <w:rPr>
          <w:rFonts w:eastAsia="標楷體" w:ascii="標楷體" w:hAnsi="標楷體"/>
        </w:rPr>
        <w:t>1:8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甚願你們中間有一人關上殿門，免得你們徒然在我壇上燒火。萬軍之耶和華說：我不喜悅你們，也不從你們手中收納供物。」瑪</w:t>
      </w:r>
      <w:r>
        <w:rPr>
          <w:rFonts w:eastAsia="標楷體" w:ascii="標楷體" w:hAnsi="標楷體"/>
        </w:rPr>
        <w:t>1:10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在舊約的條例中，要將好的，不瞎眼，不殘疾，聖潔的祭牲獻給神，但以色列的祭司卻不尊重神，將劣的，瞎眼，瘸腿的給神，神寧願他們關上殿門不獻祭，即使獻，神也不收納。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rPr/>
      </w:pPr>
      <w:r>
        <w:rPr>
          <w:rFonts w:ascii="標楷體" w:hAnsi="標楷體" w:eastAsia="標楷體"/>
          <w:sz w:val="28"/>
        </w:rPr>
        <w:t>總結：</w:t>
      </w:r>
      <w:r>
        <w:rPr>
          <w:rFonts w:ascii="標楷體" w:hAnsi="標楷體" w:eastAsia="標楷體"/>
        </w:rPr>
        <w:t>「清心的人有福了！因為他們必得見神。」太</w:t>
      </w:r>
      <w:r>
        <w:rPr>
          <w:rFonts w:eastAsia="標楷體" w:ascii="標楷體" w:hAnsi="標楷體"/>
        </w:rPr>
        <w:t>5:8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朝見耶和華，在至高神面前跪拜，當獻上什麼呢？豈可獻一歲的牛犢為燔祭嗎？耶和華豈喜悅千千的公羊，或是萬萬的油河嗎？我豈可為自己的罪過獻我的長子嗎？為心中的罪惡獻我身所生的嗎？世人哪，耶和華已指示你何為善。他向你所要的是什麼呢？只要你行公義，好憐憫，存謙卑的心，與你的神同行。」彌</w:t>
      </w:r>
      <w:r>
        <w:rPr>
          <w:rFonts w:eastAsia="標楷體" w:ascii="標楷體" w:hAnsi="標楷體"/>
        </w:rPr>
        <w:t>6:6-8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所喜悅的敬拜是敬拜的人有美好的質素，有更新清潔的心，有行公義，好憐憫，存謙卑的心與神同行等美好的表現，若一個人行得好，豈不蒙悅納！</w:t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新毛筆行書">
    <w:altName w:val="新細明體"/>
    <w:charset w:val="88"/>
    <w:family w:val="modern"/>
    <w:pitch w:val="default"/>
  </w:font>
  <w:font w:name="金梅新毛筆顏楷">
    <w:altName w:val="新細明體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90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44:00Z</dcterms:created>
  <dc:creator>FHL</dc:creator>
  <dc:description/>
  <dc:language>en-US</dc:language>
  <cp:lastModifiedBy>daniel</cp:lastModifiedBy>
  <cp:lastPrinted>2003-04-11T22:58:00Z</cp:lastPrinted>
  <dcterms:modified xsi:type="dcterms:W3CDTF">2005-09-28T17:44:00Z</dcterms:modified>
  <cp:revision>2</cp:revision>
  <dc:subject/>
  <dc:title>敬拜的再思(1)—敬拜的意義   </dc:title>
</cp:coreProperties>
</file>